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íloha č. 5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znam  funkčných zaradení zamestnancov prechádzajúcich na právneho nástupcu  Technické služby Brez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stský športový klub Brezno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aditeľ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nómka, personalistk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dúca služieb 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pčná, pokladníčk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jník, údržbár, kurič - 7 miest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tovníčk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ladňa, fakturantka, registratúr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pčná, pokladníčka, upratovačka- 3 miest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včík- 2 miest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jník, údržbár, kurič, elektrikár-2 miest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ster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ca budov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portový referent -  </w:t>
      </w:r>
      <w:r>
        <w:rPr>
          <w:rFonts w:cs="Times New Roman" w:ascii="Times New Roman" w:hAnsi="Times New Roman"/>
          <w:color w:val="000000"/>
          <w:sz w:val="24"/>
          <w:szCs w:val="24"/>
        </w:rPr>
        <w:t>pracovný úväzok 0,4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pčná,  administratívne práce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ržbár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stské kultúrne stredisko 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tovačka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ržbár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vná ekonómka, rozpočtárka, účtovníčka </w:t>
      </w:r>
    </w:p>
    <w:p>
      <w:pPr>
        <w:pStyle w:val="ListParagraph"/>
        <w:numPr>
          <w:ilvl w:val="0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amostatný odborný referent kultúry  – 2 miesta, </w:t>
      </w:r>
      <w:r>
        <w:rPr>
          <w:rFonts w:cs="Times New Roman" w:ascii="Times New Roman" w:hAnsi="Times New Roman"/>
          <w:color w:val="000000"/>
          <w:sz w:val="24"/>
          <w:szCs w:val="24"/>
        </w:rPr>
        <w:t>- pracovný úväzok 0,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5:00Z</dcterms:created>
  <dc:creator>Your User Name</dc:creator>
  <dc:description/>
  <cp:keywords/>
  <dc:language>en-US</dc:language>
  <cp:lastModifiedBy>PhDr. Ingrid Poliaková</cp:lastModifiedBy>
  <cp:lastPrinted>2015-04-15T09:46:00Z</cp:lastPrinted>
  <dcterms:modified xsi:type="dcterms:W3CDTF">2015-04-17T09:25:00Z</dcterms:modified>
  <cp:revision>2</cp:revision>
  <dc:subject/>
  <dc:title>                                                                                                       Príloha č</dc:title>
</cp:coreProperties>
</file>