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Príloha  č.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znam majetku  zanikajúcich príspevkových organizácií, prechádzajúci  na zriaďovateľ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lhodobý hmotný majetok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id. Číslo 021/1030/12, názov:  Budova TIK, Nám. M.R. Štefánika 3,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 zaradenia:  01.04.2014, obstarávacia cena: 8565,36 €, účtovná zostatková cena: 873,84 €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4:00Z</dcterms:created>
  <dc:creator>Your User Name</dc:creator>
  <dc:description/>
  <cp:keywords/>
  <dc:language>en-US</dc:language>
  <cp:lastModifiedBy>PhDr. Ingrid Poliaková</cp:lastModifiedBy>
  <dcterms:modified xsi:type="dcterms:W3CDTF">2015-04-17T09:24:00Z</dcterms:modified>
  <cp:revision>2</cp:revision>
  <dc:subject/>
  <dc:title>                                                                                                                                   Príloha  č</dc:title>
</cp:coreProperties>
</file>