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Príloha č.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oznam činností zanikajúcich príspevkových organizácií, o ktoré sa rozširuje predmet činnosti príspevkovej organizácie Technické služby Brezn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edmet hlavnej činnosti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lasť činnosti športových klubov a oddielov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Spravuje zverené športové objekty a zariadenia, zabezpečuje ich prevádzku údržbu a oprav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Oblasť komunálneho športu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Technicky zabezpečuje predplaveckú prípravu pre materské školy a plavecké kurzy  pre základné a stredné škol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lasť starostlivosti o športové objekty a finančného hospodáren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Zabezpečuje prevádzku budovy Zimnéh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štadión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a ulici ŠLN č. 34 v Brezne , Ľadovej ploch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a ulici ŠLN č. 34 v Brezne, ARÉNY BREZN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a ulici ŠLN č. 34 v Brezne, Futbalového štadióna na ulici Fraňa Kráľa č. 1 v Brezne, futbalového ihriska na ulici Brezenskej č. 27 v Brezne , ihriska minigolfu na Nábreží Dukelských Hrdinov  v Brezne, Plavárne na ulici Mládežníckej č. 4 v Brezne , Viacúčelového športového ihriska s umelou trávou pri Zimnom štadión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>a ulici ŠLN č. 34 v Brezne  a ďalších objektov zverených do správy MŠK Brezno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Na základe spracovaného plánu vykonáva každý rok údržbu a opravu zverených športových objektov a zariadení. Plánuje, pripravuje a realizuje investičné akcie menšieho rozsahu po schválení zriaďovateľom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V spolupráci so športovými klubmi (oddielmi) vytvára podmienky pre získanie finančných prostriedkov zo strany Olympijského výboru, športových zväzov, rôznych fondov a nadácii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lasť kultúry 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ganizuje profesionálne a amatérske programy a vyvíja iné aktivity v oblasti spoločenského života po technickej stránke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bezpečuje premietanie filmov rôzneho žánru podľa dopytu a ponuky po technickej stránk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chnicky zabezpečuje mestské kultúrne slávnosti, podieľa sa na organizačnej príprave a realizácii slávnostných podujatí pri príležitosti štátnych sviatkov, významných kultúrno-historických výročí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redmet podnikateľskej činnosti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reklamná a propagačná činnosť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ubytovacie služby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prenájom nebytových priestorov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pohostinská činnosť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organizovanie kultúrnych a spoločenských podujatí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nájom strojov a prístrojov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cestná osobná doprava vykonávaná vozidlami, ktorých celková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obsaditeľnosť nepresahuje 9 osôb vrátane vodiča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poskytovanie služieb rýchleho občerstvenia v spojení s predajom na priamu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konzumáciu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kúpa tovaru na účely jeho predaja konečnému spotrebiteľovi ( maloobchod 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alebo iným prevádzkovateľom živností ( veľkoobchod )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sprostredkovateľská činnosť v oblastí služieb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sprostredkovateľská činnosť v oblastí obchodu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- predaj lístkov cez Ticketportál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predaj lístkov na kultúrne a spoločenské aktivity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43:00Z</dcterms:created>
  <dc:creator>vlado</dc:creator>
  <dc:description/>
  <cp:keywords/>
  <dc:language>en-US</dc:language>
  <cp:lastModifiedBy>PhDr. Ingrid Poliaková</cp:lastModifiedBy>
  <cp:lastPrinted>2015-04-15T09:35:00Z</cp:lastPrinted>
  <dcterms:modified xsi:type="dcterms:W3CDTF">2015-04-17T09:26:00Z</dcterms:modified>
  <cp:revision>16</cp:revision>
  <dc:subject/>
  <dc:title/>
</cp:coreProperties>
</file>