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cs="Times New Roman"/>
          <w:b w:val="false"/>
          <w:b w:val="false"/>
        </w:rPr>
      </w:pPr>
      <w:r>
        <w:rPr>
          <w:rFonts w:cs="Times New Roman"/>
        </w:rPr>
        <w:t>Uznesenie číslo 80/2015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rušenie a zánik mestských príspevkových organizácii Mestské kultúrne stredisko a  Mestský športový klub Brezno kombináciou ich  čiastočného zániku  zlúčením s právnym nástupcom - mestská príspevková organizáciou Technické služby Brezno a čiastočným zánikom bez právneho nástupcu s prechodom práv a povinností na zriaďovateľa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Mestské zastupiteľstvo mesta Brezno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numPr>
          <w:ilvl w:val="0"/>
          <w:numId w:val="2"/>
        </w:numPr>
        <w:rPr/>
      </w:pPr>
      <w:r>
        <w:rPr/>
        <w:t>Schvaľuje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zrušenie a zánik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mestských príspevkových organizácii </w:t>
      </w:r>
      <w:r>
        <w:rPr>
          <w:rFonts w:cs="sans-serif!important;Times New Roman" w:ascii="sans-serif!important;Times New Roman" w:hAnsi="sans-serif!important;Times New Roman"/>
          <w:color w:val="000000"/>
          <w:shd w:fill="FFFFFF" w:val="clear"/>
        </w:rPr>
        <w:t>Mestský športový klub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Brezno so sídlom Zimný štadión, ŠLN 34, 977 01 Brezno, IČO : 30197 236 </w:t>
      </w:r>
      <w:r>
        <w:rPr>
          <w:rFonts w:cs="sans-serif!important;Times New Roman" w:ascii="sans-serif!important;Times New Roman" w:hAnsi="sans-serif!important;Times New Roman"/>
          <w:color w:val="000000"/>
          <w:shd w:fill="FFFFFF" w:val="clear"/>
        </w:rPr>
        <w:t xml:space="preserve"> a  Mestské kultúrne stredisko </w:t>
      </w:r>
      <w:r>
        <w:rPr>
          <w:color w:val="000000"/>
        </w:rPr>
        <w:t xml:space="preserve">so sídlom Švermova ulica č. 7, 977 01 Brezno, IČO : 00516 805 </w:t>
      </w:r>
      <w:r>
        <w:rPr>
          <w:rFonts w:cs="sans-serif!important;Times New Roman" w:ascii="sans-serif!important;Times New Roman" w:hAnsi="sans-serif!important;Times New Roman"/>
          <w:color w:val="000000"/>
          <w:shd w:fill="FFFFFF" w:val="clear"/>
        </w:rPr>
        <w:t xml:space="preserve"> </w:t>
      </w:r>
      <w:r>
        <w:rPr>
          <w:color w:val="000000"/>
        </w:rPr>
        <w:t>kombináciou ich čiastočného zániku  zlúčením s právnym nástupcom - mestskou príspevkovou organizáciou Technické služby Brezno a čiastočným zánikom bez právneho nástupcu s prechodom práv a povinností na zriaďovateľa</w:t>
      </w:r>
      <w:r>
        <w:rPr>
          <w:rFonts w:cs="sans-serif!important;Times New Roman" w:ascii="sans-serif!important;Times New Roman" w:hAnsi="sans-serif!important;Times New Roman"/>
          <w:color w:val="000000"/>
          <w:shd w:fill="FFFFFF" w:val="clear"/>
        </w:rPr>
        <w:t xml:space="preserve">  Mesto Brezno ku dňu 30.6.201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2"/>
        </w:numPr>
        <w:rPr/>
      </w:pPr>
      <w:r>
        <w:rPr/>
        <w:t>Odvoláv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tra Luptáka z funkcie riaditeľa príspevkovej organizácie Mestský športový klub Brezno, so sídlom Zimný štadión, ŠLN 34, 977 01 Brezno, IČO: 30197 236 s účinnosťou  ku dňu 30.6.2015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úliusa Obernauera z funkcie riaditeľa príspevkovej organizácie Mestské kultúrne stredisko, so sídlom Švermova ulica č. 7, 977 01 Brezno, IČO : 00516 805 s účinnosťou  ku dňu  30.6 2015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Rozširuje</w:t>
      </w:r>
    </w:p>
    <w:p>
      <w:pPr>
        <w:pStyle w:val="Normal"/>
        <w:ind w:left="708" w:hanging="0"/>
        <w:jc w:val="both"/>
        <w:rPr>
          <w:b/>
          <w:b/>
          <w:bCs/>
          <w:color w:val="000000"/>
        </w:rPr>
      </w:pPr>
      <w:r>
        <w:rPr>
          <w:color w:val="000000"/>
        </w:rPr>
        <w:t>predmet činností mestskej príspevkovej organizácie Technické služby Brezn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ku dňu  1.7. 2015 o  činností podľa prílohy č. 1 tohto uzneseni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okračovanie uznesenia 80/2015 z 30. apríla 201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2"/>
        </w:numPr>
        <w:rPr/>
      </w:pPr>
      <w:r>
        <w:rPr/>
        <w:t>Určuje, ž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Všetky ostatné činnosti, tvoriace predmet činnosti zanikajúcich príspevkových organizácii podľa prílohy č. 2 tohto uznesenia, bude zabezpečovať odo dňa 1.7. 2015 zriaďovateľ Mesto Brezn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ajetok zanikajúcich príspevkových organizácií podľa prílohy č. 3 tohto uznesenia, ktorý im zriaďovateľ zveril do správy vrátane majetku zriaďovateľa nadobudnutého zanikajúcimi príspevkovými organizáciami v rámci ich činnosti, prechádza ku dňu  1.7.2015 na právneho nástupcu - príspevkovú organizáciu Technické služby Brezno; prílohu č. 3 uznesenia tvorí dlhodobý hmotný majetok, zoznam drobného  hmotného  majetku  a operatívna evidencia  bude vyhotovený na základe vykonanej mimoriadnej inventarizácie k 30.6.2015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</w:rPr>
      </w:pPr>
      <w:r>
        <w:rPr/>
        <w:t>Majetok z</w:t>
      </w:r>
      <w:r>
        <w:rPr>
          <w:color w:val="000000"/>
        </w:rPr>
        <w:t>anikajúcich príspevkových organizácii podľa prílohy č. 4 tohto uznesenia,  ktorý im zriaďovateľ zveril do správy vrátane majetku zriaďovateľa nadobudnutého zanikajúcimi príspevkovými organizáciami v rámci ich činnosti,  prechádza ku dňu  1.7.2015 na zriaďovateľa Mesto  Brezno;</w:t>
      </w:r>
      <w:r>
        <w:rPr>
          <w:color w:val="FF0000"/>
        </w:rPr>
        <w:t xml:space="preserve"> </w:t>
      </w:r>
      <w:r>
        <w:rPr>
          <w:color w:val="000000"/>
        </w:rPr>
        <w:t>prílohu č. 4 uznesenia  tvorí  dlhodobý hmotný majetok, zoznam drobného hmotného majetku a operatívna evidencia  bude vyhotovený na základe vykonanej mimoriadnej inventarizácie k 30.6.2015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</w:rPr>
      </w:pPr>
      <w:r>
        <w:rPr/>
        <w:t>Všetky práva a povinnosti vyplývajúce z obchodno právnych, občianskoprávnych a iných právnych vzťahov zanikajúcich príspevkových organizácií, ktoré súvisia s činnosťami o ktoré sa rozširuje predmet činností nástupnickej príspevkovej organizácie Technické služby Brezno, prechádzajú ku dňu 1.7.2015 na túto organizáciu; zoznam príslušných  zmluvných vzťahov  bude vyhotovený</w:t>
      </w:r>
      <w:r>
        <w:rPr>
          <w:color w:val="000000"/>
        </w:rPr>
        <w:t xml:space="preserve"> na základe vykonanej mimoriadnej inventarizácie k 30.6.2015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</w:rPr>
      </w:pPr>
      <w:r>
        <w:rPr/>
        <w:t xml:space="preserve">Všetky práva a povinnosti z pracovno-právnych vzťahov zamestnancov zanikajúcich príspevkových organizácií  prechádzajú v zmysle ustanovenia § 27 zákona č. 311/2001 Z.z. Zákonník práce v znení neskorších predpisov ku dňu 1.7.2015 na  nástupnickú príspevkovú organizáciu Technické služby Brezno; zoznam funkčných zaradení dotknutých zamestnancov tvorí prílohu č. 5 uznesenia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račovanie uznesenia MsZ č. 80/2015 z 30. apríla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V</w:t>
      </w:r>
      <w:r>
        <w:rPr/>
        <w:t>šetky ostatné práva a povinnosti vyplývajúce z obchodnoprávnych, občianskoprávnych a iných právnych vzťahov zanikajúcich príspevkových organizácií prechádzajú ku dňu 1.7.2015 na zriaďovateľa Mesto Brezno; zoznam príslušných zmluvných vzťahov  bude vyhotovený</w:t>
      </w:r>
      <w:r>
        <w:rPr>
          <w:color w:val="000000"/>
        </w:rPr>
        <w:t xml:space="preserve"> na základe vykonanej mimoriadnej inventarizácie k 30.6.2015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V</w:t>
      </w:r>
      <w:r>
        <w:rPr/>
        <w:t xml:space="preserve">šetky práva a povinnosti z pracovno-právnych vzťahov zamestnancov zanikajúcich príspevkových organizácií prechádzajú v zmysle ustanovenia § 28 ods. 1 zákona č. 311/2001 Z.z. Zákonník práce v znení neskorších predpisov na zriaďovateľa Mesto Brezno; zoznam funkčných zaradení dotknutých zamestnancov tvorí prílohu č. 6 uznesenia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/</w:t>
        <w:tab/>
        <w:t>Uklad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.</w:t>
        <w:tab/>
        <w:t>Mestskému úradu Brezno</w:t>
      </w:r>
    </w:p>
    <w:p>
      <w:pPr>
        <w:pStyle w:val="Normal"/>
        <w:ind w:left="1416" w:hanging="0"/>
        <w:jc w:val="both"/>
        <w:rPr/>
      </w:pPr>
      <w:r>
        <w:rPr/>
        <w:t>vykonať všetky právne a iné potrebné  úkony, súvisiace s organizačno-procesnými zmenami týkajúcimi sa  príspevkových organizácii  mesta podľa tohto uznes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>
          <w:color w:val="000000"/>
        </w:rPr>
      </w:pPr>
      <w:r>
        <w:rPr>
          <w:b/>
        </w:rPr>
        <w:t>2.</w:t>
        <w:tab/>
        <w:t>R</w:t>
      </w:r>
      <w:r>
        <w:rPr>
          <w:b/>
          <w:color w:val="000000"/>
        </w:rPr>
        <w:t>iaditeľom dotknutých príspevkových organizácií</w:t>
      </w:r>
    </w:p>
    <w:p>
      <w:pPr>
        <w:pStyle w:val="Normal"/>
        <w:ind w:left="1413" w:hanging="0"/>
        <w:jc w:val="both"/>
        <w:rPr/>
      </w:pPr>
      <w:r>
        <w:rPr>
          <w:color w:val="000000"/>
        </w:rPr>
        <w:t>vykonať všetky právne a iné  potrebné úkony, súvisiace s organizačno-procesnými zmenami týkajúcimi sa  príspevkových organizácii  mesta podľa tohto uznes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ezno 6. mája 2015</w:t>
        <w:tab/>
        <w:tab/>
        <w:tab/>
        <w:tab/>
        <w:tab/>
        <w:tab/>
        <w:tab/>
        <w:tab/>
        <w:t>JUDr. Tomáš Abel, PhD. v.r.</w:t>
      </w:r>
    </w:p>
    <w:p>
      <w:pPr>
        <w:pStyle w:val="Normal"/>
        <w:ind w:left="6800" w:hanging="0"/>
        <w:jc w:val="both"/>
        <w:rPr/>
      </w:pPr>
      <w:r>
        <w:rPr/>
        <w:t xml:space="preserve">   </w:t>
      </w:r>
      <w:r>
        <w:rPr/>
        <w:t>primátor mesta Brez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ans-serif!importan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  <w:lang w:val="sk-SK" w:eastAsia="en-US"/>
      </w:rPr>
    </w:pPr>
    <w:r>
      <w:rPr>
        <w:b/>
        <w:sz w:val="28"/>
        <w:szCs w:val="28"/>
        <w:lang w:val="sk-SK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57500</wp:posOffset>
          </wp:positionH>
          <wp:positionV relativeFrom="paragraph">
            <wp:posOffset>25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ZASADNUTIE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SKÉHO ZASTUPITEĽSTV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A BREZN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30. apríla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709"/>
        </w:tabs>
        <w:ind w:left="709" w:hanging="709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i w:val="false"/>
        <w:b/>
        <w:szCs w:val="24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22" w:hanging="35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70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0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70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8"/>
        </w:tabs>
        <w:ind w:left="6828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i w:val="false"/>
        <w:b/>
        <w:szCs w:val="24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22" w:hanging="35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70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0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70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8"/>
        </w:tabs>
        <w:ind w:left="6828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sz w:val="20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Calibri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20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qFormat/>
    <w:rPr>
      <w:sz w:val="24"/>
      <w:szCs w:val="24"/>
      <w:lang w:val="sk-SK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2:00Z</dcterms:created>
  <dc:creator>murinova</dc:creator>
  <dc:description/>
  <cp:keywords/>
  <dc:language>en-US</dc:language>
  <cp:lastModifiedBy>PhDr. Ingrid Poliaková</cp:lastModifiedBy>
  <cp:lastPrinted>2015-05-07T13:57:00Z</cp:lastPrinted>
  <dcterms:modified xsi:type="dcterms:W3CDTF">2015-05-07T11:57:00Z</dcterms:modified>
  <cp:revision>179</cp:revision>
  <dc:subject/>
  <dc:title>PRE ROKOVANIE MESTSKÉHO ZASTUPITEĽSTVA</dc:title>
</cp:coreProperties>
</file>