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Príloha č. 3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lhodobého hmotného majetku  zanikajúcich príspevkových organizácií ktorý prechádza na právneho nástupcu Technické služby Brezn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tský športový klub Brezn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hodobý hmotný  majetok </w:t>
      </w:r>
    </w:p>
    <w:p>
      <w:pPr>
        <w:pStyle w:val="Tandard"/>
        <w:suppressLineNumbers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/>
          <w:b/>
          <w:sz w:val="28"/>
          <w:szCs w:val="24"/>
          <w:u w:val="single"/>
        </w:rPr>
      </w:r>
    </w:p>
    <w:p>
      <w:pPr>
        <w:pStyle w:val="Tandard"/>
        <w:suppressLineNumbers/>
        <w:rPr>
          <w:b/>
          <w:b/>
          <w:sz w:val="28"/>
        </w:rPr>
      </w:pPr>
      <w:r>
        <w:rPr>
          <w:b/>
          <w:sz w:val="28"/>
        </w:rPr>
        <w:t>Ú č e t      021</w:t>
      </w:r>
      <w:bookmarkStart w:id="0" w:name="OLE_LINK1"/>
    </w:p>
    <w:p>
      <w:pPr>
        <w:pStyle w:val="Tandard"/>
        <w:suppressLineNumbers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895"/>
        <w:gridCol w:w="1840"/>
        <w:gridCol w:w="700"/>
        <w:gridCol w:w="1360"/>
        <w:gridCol w:w="1125"/>
      </w:tblGrid>
      <w:tr>
        <w:trPr>
          <w:trHeight w:val="315" w:hRule="atLeast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Inv.číslo       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Názov DHM /MU          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Cena za ks         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Počet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Suma €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5/DHM       </w:t>
            </w:r>
          </w:p>
        </w:tc>
        <w:tc>
          <w:tcPr>
            <w:tcW w:w="2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Budova Zimný štadión/ZS       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70 853,9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70 853,96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LV 2351   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9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Ľadová plocha/ZS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 853 851,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 853 851,3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23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6-8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Unimobunka VB 12/FS     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345,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 036,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4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Prenos.bunka V8 12/FI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335,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335,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6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Bunka RENATA/ZS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049,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049,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29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Budova štad.Fr.Kr./FS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571 363,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571 363,0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23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30/DHM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Vedľ.stavby Fr.Kr./FS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06 365,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06 365,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23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33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minigolfu /NDH  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1 071,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1 071,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34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Budova šp.areál Brez./FI 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3 013,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3 013,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23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35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Vedľ.stavby Brezen./FI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900,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900,2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2352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64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Stánok/ZS                          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277,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277,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2351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70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Trening.rekreač.okruh/FŠ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1 107,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1 107,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12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73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Budova Plaváreň/P        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90 823,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90 823,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12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74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Tenisové ihrisko pri plavárni/P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0 423,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0 423,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V 1299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75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Bazén nekrytý pri plavárni /P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 728,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 728,9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85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Vodovodná prípojka/ZS  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0 826,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0 826,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87/DHM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Mobilná skladaná podlaha/ZS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52 22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52 220,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88/DHM      </w:t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Viacúčelové športové ihrisko s umelou trávou/ZS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6 889,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6 889,8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89/DHM 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Oplotenie viacúčel. ihriska/ZS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2 200,-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2 200,-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90/DHM 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Oplotenie areálu plavárne/P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 841,8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 841,8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93/DHM 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Bunky športový areál NDH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9 621,29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9 621,29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94/DHM 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9. mája s oplotením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2 804,89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2 804,89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95/DHM  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Oplotenie ihriska ČSA          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4 647,15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4 647,15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07/DHM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č.1 s asfalt.povrch.ŠLN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 088,54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 088,54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08/DHM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č.2 s asfalt.povrch.9.mája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 827,84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 827,84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09/DHM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č.3 s asfalt.povrch.9.mája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 321,92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 321,92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10/DHM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č.4 so škvár.povrch.ŠLN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97,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97,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11/DHM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č.5 s antuk.povrch.ŠLN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2 791,46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2 791,46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12/DHM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č.6 so škvár.povrch.ŠLN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83,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83,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13/DHM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Ihrisko č.7 s asfalt.povrch.ŠLN        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85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85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14/DHM     </w:t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Ihrisko č.8 so škvár.povrch. Fr.Kr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890,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890,0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15/DHM     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Ihrisko č.9 s asfalt.povrch.Dr.Clemen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 958,40   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 xml:space="preserve">1 958,40   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točný stav DHM  na účte 021 spolu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 089 765,45 €   </w:t>
            </w:r>
          </w:p>
        </w:tc>
      </w:tr>
      <w:tr>
        <w:trPr>
          <w:trHeight w:val="300" w:hRule="atLeast"/>
        </w:trPr>
        <w:tc>
          <w:tcPr>
            <w:tcW w:w="689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tovný stav DHM  ku dňu  zisťovania skutočného stavu</w:t>
            </w:r>
          </w:p>
        </w:tc>
        <w:tc>
          <w:tcPr>
            <w:tcW w:w="2485" w:type="dxa"/>
            <w:gridSpan w:val="2"/>
            <w:tcBorders/>
            <w:vAlign w:val="center"/>
          </w:tcPr>
          <w:p>
            <w:pPr>
              <w:pStyle w:val="Tandard"/>
              <w:suppressLineNumbers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12 089 765,45 €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sk-SK"/>
              </w:rPr>
            </w:r>
          </w:p>
        </w:tc>
      </w:tr>
    </w:tbl>
    <w:p>
      <w:pPr>
        <w:pStyle w:val="Tandard"/>
        <w:suppressLineNumbers/>
        <w:rPr>
          <w:sz w:val="22"/>
        </w:rPr>
      </w:pPr>
      <w:r>
        <w:rPr>
          <w:sz w:val="22"/>
        </w:rPr>
        <w:tab/>
        <w:t xml:space="preserve">                              </w:t>
      </w:r>
    </w:p>
    <w:p>
      <w:pPr>
        <w:pStyle w:val="Tandard"/>
        <w:suppressLineNumbers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</w:rPr>
        <w:t xml:space="preserve">                  </w:t>
      </w:r>
    </w:p>
    <w:p>
      <w:pPr>
        <w:pStyle w:val="Tandard"/>
        <w:suppressLineNumbers/>
        <w:rPr>
          <w:b/>
          <w:b/>
          <w:sz w:val="28"/>
        </w:rPr>
      </w:pPr>
      <w:r>
        <w:rPr>
          <w:b/>
          <w:sz w:val="28"/>
        </w:rPr>
      </w:r>
      <w:bookmarkEnd w:id="0"/>
    </w:p>
    <w:p>
      <w:pPr>
        <w:pStyle w:val="Tandard"/>
        <w:suppressLineNumbers/>
        <w:rPr>
          <w:b/>
          <w:b/>
          <w:sz w:val="28"/>
        </w:rPr>
      </w:pPr>
      <w:r>
        <w:rPr>
          <w:b/>
          <w:sz w:val="28"/>
        </w:rPr>
        <w:t xml:space="preserve">Ú č e t        022 </w:t>
      </w:r>
    </w:p>
    <w:p>
      <w:pPr>
        <w:pStyle w:val="Tandard"/>
        <w:suppressLineNumbers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3300"/>
        <w:gridCol w:w="1380"/>
        <w:gridCol w:w="700"/>
        <w:gridCol w:w="1360"/>
        <w:gridCol w:w="1125"/>
      </w:tblGrid>
      <w:tr>
        <w:trPr>
          <w:trHeight w:val="315" w:hRule="atLeast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Inv.číslo       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Názov DHM /MU /HZO        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Cena za ks         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Počet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Suma €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/DHM         </w:t>
            </w:r>
          </w:p>
        </w:tc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ický bojler 400 l/ZS/PI                  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92,05               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2,05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itor. zariadenie/ZS/PI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99,21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99,21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nosná skladacia tribúna/FS/CJ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294,30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294,30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ktorík/FS/CJ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5,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5,7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énový vysávač/P/BR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0,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0,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telná hokejová tabuľa/ZS/LP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935,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935,5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áčka Whirpool/ZS/LP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9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book ACER s taškou/ZS/MA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nehová fréza/ZS/LP    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11,11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11,11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oram.automat.závora/ZS/LP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02,64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02,64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noautomatická brúska/ZS/LP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8,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8,4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chytná sieť/ZS/LP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72,60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72,60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et.futbal.tabuľa/FS/CJ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19,53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19,53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stič na podlahy/UZS/SM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79,12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79,12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ošina/ZS/CJ               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551,75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551,75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/DHM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ľkoplošný stan/ZS/CJ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792,44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792,44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/DHM          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stič WAP Combi/ZS/SM                     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51,-                 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51,-                 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413" w:hRule="atLeast"/>
        </w:trPr>
        <w:tc>
          <w:tcPr>
            <w:tcW w:w="61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točný stav DHM na účte 022  s p o l u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273,91 €</w:t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tovný stav DHM ku dňu zisťovania skutočného stavu</w:t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273,91 €</w:t>
            </w:r>
          </w:p>
        </w:tc>
      </w:tr>
    </w:tbl>
    <w:p>
      <w:pPr>
        <w:pStyle w:val="Tandard"/>
        <w:suppressLineNumbers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ndard"/>
        <w:suppressLineNumbers/>
        <w:ind w:hanging="1417"/>
        <w:rPr>
          <w:sz w:val="22"/>
        </w:rPr>
      </w:pPr>
      <w:r>
        <w:rPr>
          <w:rFonts w:eastAsia="Times New Roman"/>
          <w:sz w:val="22"/>
        </w:rPr>
        <w:t xml:space="preserve">                </w:t>
      </w:r>
    </w:p>
    <w:p>
      <w:pPr>
        <w:pStyle w:val="Tandard"/>
        <w:suppressLineNumbers/>
        <w:ind w:hanging="1417"/>
        <w:rPr>
          <w:sz w:val="22"/>
        </w:rPr>
      </w:pPr>
      <w:r>
        <w:rPr>
          <w:sz w:val="22"/>
        </w:rPr>
      </w:r>
    </w:p>
    <w:p>
      <w:pPr>
        <w:pStyle w:val="Tandard"/>
        <w:suppressLineNumbers/>
        <w:ind w:hanging="1417"/>
        <w:rPr>
          <w:sz w:val="22"/>
        </w:rPr>
      </w:pPr>
      <w:r>
        <w:rPr>
          <w:rFonts w:eastAsia="Times New Roman"/>
        </w:rPr>
        <w:t xml:space="preserve">             </w:t>
      </w:r>
    </w:p>
    <w:p>
      <w:pPr>
        <w:pStyle w:val="Tandard"/>
        <w:suppressLineNumbers/>
        <w:rPr>
          <w:sz w:val="22"/>
        </w:rPr>
      </w:pPr>
      <w:r>
        <w:rPr>
          <w:sz w:val="22"/>
        </w:rPr>
      </w:r>
    </w:p>
    <w:p>
      <w:pPr>
        <w:pStyle w:val="Tandard"/>
        <w:suppressLineNumbers/>
        <w:rPr/>
      </w:pPr>
      <w:r>
        <w:rPr>
          <w:b/>
          <w:sz w:val="28"/>
        </w:rPr>
        <w:t>Ú č e t       023</w:t>
      </w:r>
      <w:r>
        <w:rPr/>
        <w:t xml:space="preserve">     </w:t>
      </w:r>
    </w:p>
    <w:p>
      <w:pPr>
        <w:pStyle w:val="Tandard"/>
        <w:suppressLineNumbers/>
        <w:rPr/>
      </w:pPr>
      <w:r>
        <w:rPr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3300"/>
        <w:gridCol w:w="1380"/>
        <w:gridCol w:w="700"/>
        <w:gridCol w:w="1360"/>
        <w:gridCol w:w="1125"/>
      </w:tblGrid>
      <w:tr>
        <w:trPr>
          <w:trHeight w:val="315" w:hRule="atLeast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Inv.číslo       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Názov DHM /MU   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Cena za ks         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Počet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Suma €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/DHM         </w:t>
            </w:r>
          </w:p>
        </w:tc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varol /ZS/CJ                              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615,61              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615,61               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/DHM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koda Octávia/ZS/LP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974,91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974,91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/DHM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ugeot-Boxer/ZS/CJ</w:t>
              <w:tab/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670,60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670,60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/DHM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Úžitkové vozidlo-valník Peugeot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828,79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828,79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/DHM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Úžit.voz.Peugeot Boxer LUX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413" w:hRule="atLeast"/>
        </w:trPr>
        <w:tc>
          <w:tcPr>
            <w:tcW w:w="61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točný stav DHM na účte 023  s p o l u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577,89 €</w:t>
            </w:r>
          </w:p>
        </w:tc>
      </w:tr>
      <w:tr>
        <w:trPr>
          <w:trHeight w:val="49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Účtovný stav DHM ku dňu zisťovania skutočného stavu </w:t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Tandard"/>
              <w:suppressLineNumbers/>
              <w:jc w:val="right"/>
              <w:rPr>
                <w:b/>
                <w:b/>
              </w:rPr>
            </w:pPr>
            <w:r>
              <w:rPr>
                <w:b/>
              </w:rPr>
              <w:t>173 577,89 €</w:t>
            </w:r>
          </w:p>
        </w:tc>
      </w:tr>
    </w:tbl>
    <w:p>
      <w:pPr>
        <w:pStyle w:val="Tandard"/>
        <w:suppressLineNumbers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andard"/>
        <w:suppressLineNumbers/>
        <w:jc w:val="both"/>
        <w:rPr>
          <w:color w:val="FF0000"/>
        </w:rPr>
      </w:pPr>
      <w:r>
        <w:rPr>
          <w:color w:val="FF0000"/>
        </w:rPr>
      </w:r>
    </w:p>
    <w:p>
      <w:pPr>
        <w:pStyle w:val="Tandard"/>
        <w:suppressLineNumbers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andard"/>
        <w:suppressLineNumbers/>
        <w:rPr/>
      </w:pPr>
      <w:r>
        <w:rPr/>
        <w:t>Ú č e t         031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3300"/>
        <w:gridCol w:w="1380"/>
        <w:gridCol w:w="700"/>
        <w:gridCol w:w="1360"/>
        <w:gridCol w:w="1125"/>
      </w:tblGrid>
      <w:tr>
        <w:trPr>
          <w:trHeight w:val="315" w:hRule="atLeast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Inv.číslo       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Názov DHM /MU      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Cena za ks         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Počet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Suma €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/DHM                        </w:t>
            </w:r>
          </w:p>
        </w:tc>
        <w:tc>
          <w:tcPr>
            <w:tcW w:w="3300" w:type="dxa"/>
            <w:tcBorders>
              <w:top w:val="single" w:sz="4" w:space="0" w:color="000000"/>
            </w:tcBorders>
          </w:tcPr>
          <w:p>
            <w:pPr>
              <w:pStyle w:val="Tandard"/>
              <w:suppressLineNumbers/>
              <w:rPr>
                <w:b/>
                <w:b/>
              </w:rPr>
            </w:pPr>
            <w:r>
              <w:rPr/>
              <w:t xml:space="preserve">Ostatná plocha-pozemok ZŠ  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andard"/>
              <w:suppressLineNumbers/>
              <w:jc w:val="right"/>
              <w:rPr>
                <w:b/>
                <w:b/>
              </w:rPr>
            </w:pPr>
            <w:r>
              <w:rPr/>
              <w:t xml:space="preserve">54 252,14         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Tandard"/>
              <w:suppressLineNumbers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Tandard"/>
              <w:suppressLineNumbers/>
              <w:jc w:val="right"/>
              <w:rPr>
                <w:b/>
                <w:b/>
              </w:rPr>
            </w:pPr>
            <w:r>
              <w:rPr/>
              <w:t>54 252,14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/DHM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tav.plocha a nádvorie FŠ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291,97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291,97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/DHM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andard"/>
              <w:suppressLineNumbers/>
              <w:rPr/>
            </w:pPr>
            <w:r>
              <w:rPr/>
              <w:t>Ostatná plocha-pozemok FŠ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racia ploch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3 507,27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3 507,27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/DHM 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tav.plocha-FŠ – tribúna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088,63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088,63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/DHM 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andard"/>
              <w:suppressLineNumbers/>
              <w:rPr/>
            </w:pPr>
            <w:r>
              <w:rPr/>
              <w:t>Pozemok-zastavaná ploch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 plavárni               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021,54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021,54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/DHM 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andard"/>
              <w:suppressLineNumbers/>
              <w:rPr/>
            </w:pPr>
            <w:r>
              <w:rPr/>
              <w:t>Pozemok-ostatná ploch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  plavárni              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425,61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425,61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/DHM 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andard"/>
              <w:suppressLineNumbers/>
              <w:rPr/>
            </w:pPr>
            <w:r>
              <w:rPr/>
              <w:t>Pozemok-ostatná ploch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  plavárni               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28,58 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28,58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/DHM 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andard"/>
              <w:suppressLineNumbers/>
              <w:rPr/>
            </w:pPr>
            <w:r>
              <w:rPr/>
              <w:t>Pozemok-ostatná ploch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 plavárni               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099,88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099,88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/DHM 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Tandard"/>
              <w:suppressLineNumbers/>
              <w:rPr/>
            </w:pPr>
            <w:r>
              <w:rPr/>
              <w:t>Pozemok-ostatná ploch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 plavárni                      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683,22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683,22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/DHM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-ostatná plocha NDH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 831,11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 831,11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/DHM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-zastavaná plocha NDH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73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73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/DHM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 9.mája-zastavaná plocha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 041,55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 041,55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/DHM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 ČSA-zastavaná plocha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184,69 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184,69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/DHM  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 Hradby-zastavaná plocha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79,84 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79,84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/DHM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 Clementis.-ost.plocha/asfalt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02,39 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02,39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/DHM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 Clementis.-ost.plocha/tráva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295,31 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295,31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/DHM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 Fr.Kráľa-ostatná plocha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389,92       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389,92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/DHM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ŠLN-zastav. plocha/streetba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2,37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2,37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/DHM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ŠLN-zastav. plocha/škvár.ihr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1,49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1,49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/DHM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ŠLN-zastav. plo./škvár.futbal.ihr.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296,87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296,87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/DHM           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 ŠLN-zastavaná plocha                 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58,42  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58,42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/DHM           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emok ŠLN-zastavaná plocha                     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7,27          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7,27          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413" w:hRule="atLeast"/>
        </w:trPr>
        <w:tc>
          <w:tcPr>
            <w:tcW w:w="61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točný stav DHM na účte 031 s p o l u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 768,06 €</w:t>
            </w:r>
          </w:p>
        </w:tc>
      </w:tr>
      <w:tr>
        <w:trPr>
          <w:trHeight w:val="394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Účtovný stav ku dňu zisťovania skutočného stavu :                                         </w:t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Tandard"/>
              <w:suppressLineNumbers/>
              <w:jc w:val="right"/>
              <w:rPr>
                <w:b/>
                <w:b/>
              </w:rPr>
            </w:pPr>
            <w:r>
              <w:rPr>
                <w:b/>
              </w:rPr>
              <w:t>470 768,06 €</w:t>
            </w:r>
          </w:p>
        </w:tc>
      </w:tr>
    </w:tbl>
    <w:p>
      <w:pPr>
        <w:pStyle w:val="Tandard"/>
        <w:suppressLineNumbers/>
        <w:rPr>
          <w:sz w:val="22"/>
        </w:rPr>
      </w:pPr>
      <w:r>
        <w:rPr>
          <w:sz w:val="22"/>
        </w:rPr>
      </w:r>
    </w:p>
    <w:p>
      <w:pPr>
        <w:pStyle w:val="Tandard"/>
        <w:suppressLineNumbers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</w:t>
      </w:r>
    </w:p>
    <w:p>
      <w:pPr>
        <w:pStyle w:val="Tandard"/>
        <w:suppressLineNumbers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Tandard"/>
        <w:suppressLineNumbers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tské kultúrne stredisk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hodobý hmotný  majetok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880"/>
        <w:gridCol w:w="1440"/>
        <w:gridCol w:w="1440"/>
        <w:gridCol w:w="1440"/>
      </w:tblGrid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Evidenčné číslo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Názov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Dátum zaradenia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Obstarávacia cena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Účtovná zostatková cena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21/1030/153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Budova -Synagóga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4.2014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56343,36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2543,93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31/1030/0066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Pozemok pod stavbou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4.2014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429,79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429,79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4 112/96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Budova DK Svermova.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3.1996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496111,2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78624,63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01/08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Osobny automobil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31.03.2008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6314,08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02/07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Projektor DK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8.12.200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915,29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03/07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PC Notebook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8.12.200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057,89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106/94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PC AT 386/40/128C4MB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3.1994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473,2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131/97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Projek.platno BARCO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6.199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266,51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145/00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Bezdrotovy rozhlas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30.12.2000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67594,81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149/05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Laserove cit.zariad.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1.01.200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299,02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151/05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System pocitacov VVS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4.200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155,8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153/06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Ozvučovaci system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2006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9032,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49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Stojan výkon.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8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132,51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50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Stôl riad. AVA 230 (rozhlas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8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657,24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60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Cimbal Bohak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82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051,2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67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Divadelná technika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86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097,82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71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Slavena. sten.zostav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8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381,0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72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LENKA sten.zostava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8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550,6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9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Mixazny pult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9.05.1978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025,36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 95/92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Suprava reflektorov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8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758,5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2 17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Skrina hudobná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79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355,1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4 117/96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Teplovz.ventilator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96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612,02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4 141/98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Kotolna MsDK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30.06.1998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61334,99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4 63/91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Pianino SZMB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1.01.1988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531,10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7 01/07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kopírovací stroj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30.10.20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1726,0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Hodnota majetku spolu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 xml:space="preserve">731 207,47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293 598,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7:00Z</dcterms:created>
  <dc:creator>siska</dc:creator>
  <dc:description/>
  <cp:keywords/>
  <dc:language>en-US</dc:language>
  <cp:lastModifiedBy>siska</cp:lastModifiedBy>
  <dcterms:modified xsi:type="dcterms:W3CDTF">2015-04-17T08:20:00Z</dcterms:modified>
  <cp:revision>5</cp:revision>
  <dc:subject/>
  <dc:title>                                                                                                             Príloha č</dc:title>
</cp:coreProperties>
</file>