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Pr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oznam činností zanikajúcich príspevkových organizácií,  ktoré bude zabezpečovať zriaďovateľ Mesto Brezno 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dmet hlavnej činnosti  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Oblasť činnosti športových klubov a oddielov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-  vytvára podmienky pre vykonávanie organizovanej a neorganizovanej individuálnej a skupinovej činnosti súvisiacej s telesnou výchovou, športom a pohybovo-rekreačnou a relaxačnou (korčuľovanie, plávanie, sauna, posilňovňa , masáže ) aktivitou pre občanov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 podporuje a usmerňuje činnosť športových klubov (oddielov) pôsobiacich na území mesta Brezn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 1 x ročne vyhodnocuje najlepších športovcov roka v meste Brezn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blasť komunálneho špor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-  plánuje, pripravuje a organizuje rôzne športové súťaže pre mládež a občanov mesta Brezno. Do tejto činnosti zapája členov športových klubov ( oddielov) združených v MŠK  a spolupracuje s Centrom voľného času v Brezne.</w:t>
      </w:r>
    </w:p>
    <w:p>
      <w:pPr>
        <w:pStyle w:val="Normal"/>
        <w:ind w:left="360" w:hanging="0"/>
        <w:jc w:val="both"/>
        <w:rPr>
          <w:bCs/>
          <w:color w:val="FF0000"/>
        </w:rPr>
      </w:pPr>
      <w:r>
        <w:rPr>
          <w:bCs/>
        </w:rPr>
        <w:t xml:space="preserve">-  pri organizovaní športových akcií v oblasti komunálneho športu spolupracuje s inými športovými organizáciami, občianskymi združeniami a podporuje rozvoj športu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  <w:color w:val="FF0000"/>
        </w:rPr>
        <w:t xml:space="preserve">-  </w:t>
      </w:r>
      <w:r>
        <w:rPr>
          <w:bCs/>
        </w:rPr>
        <w:t>organizuje a programovo zabezpečuje predplavecké prípravy pre materské školy a plavecké kurzy  pre základné a stredné školy</w:t>
      </w:r>
    </w:p>
    <w:p>
      <w:pPr>
        <w:pStyle w:val="Normal"/>
        <w:ind w:left="360" w:hanging="0"/>
        <w:jc w:val="both"/>
        <w:rPr/>
      </w:pPr>
      <w:r>
        <w:rPr>
          <w:bCs/>
        </w:rPr>
        <w:t>- s cieľom rozšírenia športu medzi mládežou organizuje rôzne športové súťaže v spolupráci so základnými a strednými škola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blasť starostlivosti o športové objekty a finančného hospodáreni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-  v spolupráci so športovými klubmi (oddielmi ) vytvára podmienky pre získanie finančných prostriedkov zo strany Olympijského výboru, športových zväzov, rôznych fondov a nadácii.</w:t>
      </w:r>
    </w:p>
    <w:p>
      <w:pPr>
        <w:pStyle w:val="Normal"/>
        <w:ind w:left="360" w:hanging="0"/>
        <w:jc w:val="both"/>
        <w:rPr/>
      </w:pPr>
      <w:r>
        <w:rPr>
          <w:bCs/>
        </w:rPr>
        <w:t>-    zabezpečuje finančné prostriedky  od rôznych sponzorov a organizácii na podporu a rozvoj športu v Brezne a činnosť športových klubov  a oddielov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blasť spolupráce s inými športovými organizáciam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-    propaguje športové úspechy jednotlivcov, kolektívov a klubov (oddielov) na verejnosti, k čomu využíva propagačné materiály, tlač a masovokomunikačné prostriedky.</w:t>
      </w:r>
    </w:p>
    <w:p>
      <w:pPr>
        <w:pStyle w:val="Normal"/>
        <w:ind w:left="360" w:hanging="0"/>
        <w:jc w:val="both"/>
        <w:rPr/>
      </w:pPr>
      <w:r>
        <w:rPr>
          <w:bCs/>
        </w:rPr>
        <w:t>-      zabezpečuje spoluprácu s inými športovými klubmi a oddielmi doma a v zahraničí. Dbá  na úspešnú reprezentáciu klubu ( oddielu ), mesta, regiónu na verejnos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Oblasť kultúry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 zabezpečuje verejnoprospešné a kultúrne činnosti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-  zabezpečuje vzdelávanie detí, mládeže a dospelých </w:t>
      </w:r>
    </w:p>
    <w:p>
      <w:pPr>
        <w:pStyle w:val="Normal"/>
        <w:ind w:left="360" w:hanging="0"/>
        <w:jc w:val="both"/>
        <w:rPr/>
      </w:pPr>
      <w:r>
        <w:rPr>
          <w:bCs/>
        </w:rPr>
        <w:t>- vytvára podmienky pre združovanie sa do záujmových útvarov</w:t>
      </w:r>
    </w:p>
    <w:p>
      <w:pPr>
        <w:pStyle w:val="Normal"/>
        <w:ind w:left="360" w:hanging="0"/>
        <w:jc w:val="both"/>
        <w:rPr/>
      </w:pPr>
      <w:r>
        <w:rPr>
          <w:bCs/>
        </w:rPr>
        <w:t>- organizuje profesionálne a amatérske programy a vyvíja iné aktivity v oblasti spoločenského život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 programovo zabezpečuje premietanie filmov rôzneho žánru podľa dopytu a ponuky </w:t>
      </w:r>
    </w:p>
    <w:p>
      <w:pPr>
        <w:pStyle w:val="Normal"/>
        <w:ind w:left="360" w:hanging="0"/>
        <w:jc w:val="both"/>
        <w:rPr/>
      </w:pPr>
      <w:r>
        <w:rPr>
          <w:bCs/>
        </w:rPr>
        <w:t>-  programovo zabezpečuje  mestské kultúrne slávnosti, podieľa sa na organizačnej príprave a realizácii slávnostných podujatí pri príležitosti štátnych sviatkov, významných kultúrno-historických výročí</w:t>
      </w:r>
    </w:p>
    <w:p>
      <w:pPr>
        <w:pStyle w:val="Normal"/>
        <w:ind w:left="360" w:hanging="0"/>
        <w:jc w:val="both"/>
        <w:rPr/>
      </w:pPr>
      <w:r>
        <w:rPr>
          <w:bCs/>
        </w:rPr>
        <w:t>- sprostredkúva občanom aktuálne informácie a oznamy prostredníctvom mestského rozhlasu</w:t>
      </w:r>
    </w:p>
    <w:p>
      <w:pPr>
        <w:pStyle w:val="Normal"/>
        <w:ind w:left="360" w:hanging="0"/>
        <w:jc w:val="both"/>
        <w:rPr/>
      </w:pPr>
      <w:r>
        <w:rPr>
          <w:bCs/>
        </w:rPr>
        <w:t>-  zabezpečuje prevádzku Turisticko – informačnej kancelárie</w:t>
      </w:r>
    </w:p>
    <w:p>
      <w:pPr>
        <w:pStyle w:val="Normal"/>
        <w:ind w:left="360" w:hanging="0"/>
        <w:jc w:val="both"/>
        <w:rPr/>
      </w:pPr>
      <w:r>
        <w:rPr>
          <w:bCs/>
        </w:rPr>
        <w:t>-  zabezpečuje vydávanie regionálnej tlač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edmet podnikateľskej činnosti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-  reklamná a propagačná činnosť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 organizovanie kultúrnych a spoločenských podujatí</w:t>
      </w:r>
    </w:p>
    <w:p>
      <w:pPr>
        <w:pStyle w:val="Normal"/>
        <w:ind w:left="360" w:hanging="0"/>
        <w:jc w:val="both"/>
        <w:rPr/>
      </w:pPr>
      <w:r>
        <w:rPr>
          <w:bCs/>
        </w:rPr>
        <w:t>- maloobchod- kúpa  a predaj tovaru na účel jeho konečného predaja spotrebiteľovi</w:t>
      </w:r>
    </w:p>
    <w:p>
      <w:pPr>
        <w:pStyle w:val="Normal"/>
        <w:ind w:left="360" w:hanging="0"/>
        <w:jc w:val="both"/>
        <w:rPr/>
      </w:pPr>
      <w:r>
        <w:rPr>
          <w:bCs/>
        </w:rPr>
        <w:t>- sprostredkovanie obchodu a služieb</w:t>
      </w:r>
    </w:p>
    <w:p>
      <w:pPr>
        <w:pStyle w:val="Normal"/>
        <w:ind w:left="360" w:hanging="0"/>
        <w:jc w:val="both"/>
        <w:rPr/>
      </w:pPr>
      <w:r>
        <w:rPr>
          <w:bCs/>
        </w:rPr>
        <w:t>- organizovanie kurzov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1:00Z</dcterms:created>
  <dc:creator>siska</dc:creator>
  <dc:description/>
  <cp:keywords/>
  <dc:language>en-US</dc:language>
  <cp:lastModifiedBy>siska</cp:lastModifiedBy>
  <dcterms:modified xsi:type="dcterms:W3CDTF">2015-04-15T07:37:00Z</dcterms:modified>
  <cp:revision>15</cp:revision>
  <dc:subject/>
  <dc:title>                                                            Príloha č</dc:title>
</cp:coreProperties>
</file>