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980" cy="541655"/>
                  <wp:effectExtent l="0" t="0" r="0" b="0"/>
                  <wp:wrapTight wrapText="bothSides">
                    <wp:wrapPolygon edited="0">
                      <wp:start x="-419" y="0"/>
                      <wp:lineTo x="-419" y="21207"/>
                      <wp:lineTo x="21600" y="21207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íslo poradia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17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7. JÚN 20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Číslo spisu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MsÚ – 2024/734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Informatívna správa o výsledkoch hospodárenia spoločnos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Sekológ s.r.o. Brezno za rok 202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ateriál obsahuj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ávrh na uzneseni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formatívna správa o výsledkoch hospodárenia spoločnosti SEKOLÓG s.r.o. Brezno za rok 202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ateriál sa doručuj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imátor mest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ástupcovia primátora mest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lanci mestského zastupiteľstv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Hlavný kontrolór mesta Brezn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ednosta mestského úradu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edúci odborov mestského úradu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isovateľk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isie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inančná pri MsZ mesta Brezna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čet príloh:</w:t>
        <w:tab/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átum vyexpedovania materiálu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3578"/>
      </w:tblGrid>
      <w:tr>
        <w:trPr/>
        <w:tc>
          <w:tcPr>
            <w:tcW w:w="5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redkladá: Mgr. Branislav Čech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funkcia: konateľ Sekológ, s.r.o.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odpis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pracoval: Mgr. Branislav Čech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funkcia: konateľ Sekológ, s.r.o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odpis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MESTSKÉ ZASTUPITEĽSTVO MESTA BREZN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7. JÚN 202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NÁVRH NA UZNESENI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Číslo poradia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1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nformatívna správa o výsledkoch hospodárenia spoločnosti SEKOLÓG s.r.o. Brezno za rok 202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Mestské zastupiteľstvo mesta Brezn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</w:t>
        <w:tab/>
        <w:t>Berie na vedomi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formatívnu správu o výsledkoch hospodárenia spoločnosti SEKOLÓG s.r.o. Brezno za rok 202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" w:hanging="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b/>
      <w:color w:val="00000A"/>
      <w:sz w:val="36"/>
    </w:rPr>
  </w:style>
  <w:style w:type="character" w:styleId="ZkladntextChar">
    <w:name w:val="Základný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center"/>
    </w:pPr>
    <w:rPr>
      <w:rFonts w:ascii="Times New Roman" w:hAnsi="Times New Roman" w:eastAsia="Times New Roman" w:cs="Times New Roman"/>
      <w:b/>
      <w:color w:val="00000A"/>
      <w:sz w:val="36"/>
      <w:szCs w:val="20"/>
    </w:rPr>
  </w:style>
  <w:style w:type="paragraph" w:styleId="Odsekzoznamu">
    <w:name w:val="Odsek zoznamu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A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42:00Z</dcterms:created>
  <dc:creator>Štulajterová Janka</dc:creator>
  <dc:description/>
  <cp:keywords/>
  <dc:language>en-US</dc:language>
  <cp:lastModifiedBy>Štulajterová Janka Mgr.</cp:lastModifiedBy>
  <cp:lastPrinted>2021-06-22T09:16:00Z</cp:lastPrinted>
  <dcterms:modified xsi:type="dcterms:W3CDTF">2024-06-12T08:54:00Z</dcterms:modified>
  <cp:revision>17</cp:revision>
  <dc:subject/>
  <dc:title/>
</cp:coreProperties>
</file>