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cs-CZ" w:eastAsia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1895</wp:posOffset>
            </wp:positionH>
            <wp:positionV relativeFrom="paragraph">
              <wp:posOffset>-337820</wp:posOffset>
            </wp:positionV>
            <wp:extent cx="511175" cy="542925"/>
            <wp:effectExtent l="0" t="0" r="0" b="0"/>
            <wp:wrapTight wrapText="bothSides">
              <wp:wrapPolygon edited="0">
                <wp:start x="-4028" y="-8044"/>
                <wp:lineTo x="-4028" y="25394"/>
                <wp:lineTo x="25003" y="25394"/>
                <wp:lineTo x="25003" y="-8044"/>
                <wp:lineTo x="-4028" y="-8044"/>
              </wp:wrapPolygon>
            </wp:wrapTight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04" t="23693" r="11911" b="12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cs-CZ" w:eastAsia="cs-CZ"/>
        </w:rPr>
        <w:t xml:space="preserve"> </w:t>
      </w:r>
    </w:p>
    <w:p>
      <w:pPr>
        <w:pStyle w:val="Normal"/>
        <w:tabs>
          <w:tab w:val="clear" w:pos="708"/>
          <w:tab w:val="center" w:pos="4535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cs-CZ"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ZASADNUT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MESTSKÉHO ZASTUPITEĽSTV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MESTA BREZN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29. MÁJ  2024</w:t>
      </w:r>
    </w:p>
    <w:p>
      <w:pPr>
        <w:pStyle w:val="Header"/>
        <w:rPr/>
      </w:pPr>
      <w:r>
        <w:rPr/>
      </w:r>
    </w:p>
    <w:p>
      <w:pPr>
        <w:pStyle w:val="Heading1"/>
        <w:spacing w:before="0" w:after="0"/>
        <w:rPr/>
      </w:pPr>
      <w:r>
        <w:rPr/>
        <w:t>Uznesenie číslo 69/202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Rozpočet mesta Brezna na rok 2024 – návrh na II. zme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  s c h v a ľ u j e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II. zmenu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rozpočtu mesta Brezna na rok 2024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realizovanú rozpočtovým opatrením   v zmysle § 14 odst. 2  Zákona NR  SR č.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583/2004 Z. z.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príjmy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bežné príjmy</w:t>
        <w:tab/>
        <w:tab/>
        <w:tab/>
        <w:tab/>
        <w:t xml:space="preserve">     + 331 215,29 EUR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apitálové príjmy</w:t>
        <w:tab/>
        <w:tab/>
        <w:tab/>
        <w:t xml:space="preserve">                   0,00 EUR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finančné operácie</w:t>
        <w:tab/>
        <w:tab/>
        <w:t xml:space="preserve">                               0,00 EUR</w:t>
        <w:tab/>
        <w:tab/>
        <w:tab/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jmy celkom</w:t>
        <w:tab/>
        <w:tab/>
        <w:tab/>
        <w:t xml:space="preserve">                 + 331 215,29 EUR</w:t>
        <w:tab/>
        <w:tab/>
        <w:tab/>
        <w:tab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sk-SK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výdavk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bežné výdavky</w:t>
        <w:tab/>
        <w:tab/>
        <w:t xml:space="preserve">                            + 331 215,29 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apitálové výdavky</w:t>
        <w:tab/>
        <w:tab/>
        <w:t xml:space="preserve">                              0,00 EUR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finančné operácie</w:t>
        <w:tab/>
        <w:tab/>
        <w:tab/>
        <w:t xml:space="preserve">                  0,00 EUR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ýdavky celkom</w:t>
        <w:tab/>
        <w:tab/>
        <w:t xml:space="preserve">                + 331 215,29 EUR</w:t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robné členenie podľa funkčnej a ekonomickej klasifikácie – v prílohe č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k-SK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Brezne 30.05.2024</w:t>
        <w:tab/>
        <w:tab/>
        <w:tab/>
        <w:tab/>
        <w:tab/>
        <w:tab/>
        <w:t>JUDr. Tomáš Abel, PhD. , v.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primátor mesta</w:t>
      </w:r>
    </w:p>
    <w:p>
      <w:pPr>
        <w:pStyle w:val="Normal"/>
        <w:suppressAutoHyphens w:val="tru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caps/>
      <w:kern w:val="2"/>
      <w:sz w:val="28"/>
      <w:szCs w:val="3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37:00Z</dcterms:created>
  <dc:creator>Štulajterová Janka Mgr.</dc:creator>
  <dc:description/>
  <cp:keywords/>
  <dc:language>en-US</dc:language>
  <cp:lastModifiedBy>Štulajterová Janka Mgr.</cp:lastModifiedBy>
  <cp:lastPrinted>2024-05-30T07:21:00Z</cp:lastPrinted>
  <dcterms:modified xsi:type="dcterms:W3CDTF">2024-05-31T08:15:00Z</dcterms:modified>
  <cp:revision>10</cp:revision>
  <dc:subject/>
  <dc:title/>
</cp:coreProperties>
</file>