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Číslo poradia: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12A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9. MÁJ 20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Číslo spisu: 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MsÚ – 2024/6921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kytnutie dotácie z rozpočtu mesta Bre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Nemocnicu s poliklinikou Brezno, n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teriál obsahuje: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/>
        <w:t>Dôvodová správa</w:t>
      </w:r>
    </w:p>
    <w:p>
      <w:pPr>
        <w:pStyle w:val="Normal"/>
        <w:spacing w:lineRule="auto" w:line="252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teriál sa doručuje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Zástupcovia primátora mest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Zapisovateľ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  <w:t>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átum vyexpedovania materiál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3575"/>
      </w:tblGrid>
      <w:tr>
        <w:trPr/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Predkladá: JUDr. Tomáš Abel, PhD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funkcia: primátor mesta Brezna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Podpis: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Vypracoval: Odbor ekonomiky a správy majetku mesta Mestského úradu Brezno zastúpený vedúcou odboru Ing. Ruženou Šefrankovo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Podpis: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MÁJ 2024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12 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kytnutie dotácie z rozpočtu mesta Brezna pre Nemocnicu s poliklinikou Brezno, n.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___</w:t>
        <w:softHyphen/>
        <w:softHyphen/>
        <w:softHyphen/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  <w:softHyphen/>
        <w:softHyphen/>
        <w:softHyphen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 s c h v a ľ u j e</w:t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poskytnutie   dotácie    z   rozpočtu   mesta   Brezna   Nemocnici s poliklinikou Brezno, n.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   sídlom   Banisko 273/1,  977 01  Brezno   vo   výške 20 000,00 EUR účelovo určené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vu a údržbu izieb a hygienických zariadení gynekologicko-pôrodníckeho oddelenia vo výške 10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ena okien a maľovanie na OAIM vo výške  10 000,0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MÁJ 2024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DÔVODOVÁ  SPRÁVA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Číslo poradia:         </w:t>
        <w:tab/>
      </w:r>
      <w:r>
        <w:rPr>
          <w:b/>
          <w:sz w:val="32"/>
          <w:szCs w:val="32"/>
        </w:rPr>
        <w:t>12 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kytnutie dotácie z rozpočtu mesta Brezna pre Nemocnicu s poliklinikou Brezno, n.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</w:t>
        <w:tab/>
        <w:tab/>
        <w:tab/>
        <w:tab/>
        <w:tab/>
        <w:tab/>
        <w:tab/>
        <w:tab/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emocnica s poliklinikou Brezno, n.o. so   sídlom   Banisko 273/1,  977 01 Brezno doručila dňa 22. 05. 2024 žiadosti o poskytnutie finančného príspevku na opravu a údržbu izieb a hygienických zariadení gynekologicko-pôrodníckeho oddelenia a výmenu a okien a maľovanie na OA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ocnica s poliklinikou Brezno, n.o. so   sídlom   Banisko 273/1,  977 01 Brezno je právnickou osobou, ktorej zakladateľom je aj Mesto Brezno.</w:t>
      </w:r>
    </w:p>
    <w:p>
      <w:pPr>
        <w:pStyle w:val="Normal"/>
        <w:jc w:val="both"/>
        <w:rPr/>
      </w:pPr>
      <w:r>
        <w:rPr/>
        <w:t>Poskytnutie dotácie je v súlade s  § 7 ods. 2 zákona č. 583/2004 Z.z. o rozpočtových pravidlách územnej samosprávy a o zmene a doplnení niektorých zákonov v znení neskorších predpisov, podľa ktorého z rozpočtu obce sa môžu poskytovať dotácie právnickým osobám, ktorých zakladateľom je obec, a to na konkrétne úlohy a akcie vo verejnom záujme alebo v prospech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" w:hanging="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3:00Z</dcterms:created>
  <dc:creator>Poliakova</dc:creator>
  <dc:description/>
  <cp:keywords/>
  <dc:language>en-US</dc:language>
  <cp:lastModifiedBy>Štulajterová Janka Mgr.</cp:lastModifiedBy>
  <cp:lastPrinted>2018-09-17T14:51:00Z</cp:lastPrinted>
  <dcterms:modified xsi:type="dcterms:W3CDTF">2024-05-27T08:55:00Z</dcterms:modified>
  <cp:revision>3</cp:revision>
  <dc:subject/>
  <dc:title>MESTSKÉ ZASTUPITEĽSTVO MESTA BREZNA</dc:title>
</cp:coreProperties>
</file>