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474980" cy="541655"/>
                  <wp:effectExtent l="0" t="0" r="0" b="0"/>
                  <wp:wrapTight wrapText="bothSides">
                    <wp:wrapPolygon edited="0">
                      <wp:start x="-419" y="0"/>
                      <wp:lineTo x="-419" y="21207"/>
                      <wp:lineTo x="21600" y="21207"/>
                      <wp:lineTo x="21600" y="0"/>
                      <wp:lineTo x="-419" y="0"/>
                    </wp:wrapPolygon>
                  </wp:wrapTight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Číslo poradia: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29. MÁJ 20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Číslo spisu: 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MsÚ – 2024/6921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počet mesta Brezna na rok 2024 – návrh na II. zmen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teriál obsahuje: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/>
      </w:pPr>
      <w:r>
        <w:rPr/>
        <w:t>Návrh na uznesenie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/>
      </w:pPr>
      <w:r>
        <w:rPr/>
        <w:t>Dôvodová správa</w:t>
      </w:r>
    </w:p>
    <w:p>
      <w:pPr>
        <w:pStyle w:val="Normal"/>
        <w:spacing w:lineRule="auto" w:line="252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teriál sa doručuje: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Primátor mesta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Zástupcovia primátora mesta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Poslanci mestského zastupiteľstva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Hlavný kontrolór mesta Brezna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Prednosta mestského úradu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Vedúci odborov mestského úradu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Zapisovateľka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Komisie:</w:t>
      </w:r>
    </w:p>
    <w:p>
      <w:pPr>
        <w:pStyle w:val="Normal"/>
        <w:numPr>
          <w:ilvl w:val="1"/>
          <w:numId w:val="2"/>
        </w:numPr>
        <w:spacing w:lineRule="auto" w:line="252"/>
        <w:jc w:val="both"/>
        <w:rPr/>
      </w:pPr>
      <w:r>
        <w:rPr/>
        <w:t>finančná pri MsZ mesta Brezn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čet príloh:</w:t>
        <w:tab/>
        <w:t>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átum vyexpedovania materiál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3575"/>
      </w:tblGrid>
      <w:tr>
        <w:trPr/>
        <w:tc>
          <w:tcPr>
            <w:tcW w:w="5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Predkladá: JUDr. Tomáš Abel, PhD.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funkcia: primátor mesta Brezna</w:t>
            </w:r>
          </w:p>
        </w:tc>
        <w:tc>
          <w:tcPr>
            <w:tcW w:w="3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Podpis: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Vypracoval: Odbor ekonomiky a správy majetku mesta Mestského úradu Brezno zastúpený vedúcou odboru Ing. Ruženou Šefrankovou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Podpis: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 MÁJ  2024</w:t>
      </w:r>
    </w:p>
    <w:p>
      <w:pPr>
        <w:pStyle w:val="Normal"/>
        <w:jc w:val="center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b/>
        </w:rPr>
        <w:t>Číslo poradia:</w:t>
        <w:tab/>
      </w:r>
      <w:r>
        <w:rPr>
          <w:b/>
          <w:sz w:val="36"/>
          <w:szCs w:val="36"/>
        </w:rPr>
        <w:t>12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počet mesta Brezna na rok 2024 – návrh na II. zme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/  s c h v a ľ u j 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II. zmenu </w:t>
      </w:r>
      <w:r>
        <w:rPr/>
        <w:t>rozpočtu mesta Brezna na rok 2024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realizovanú rozpočtovým opatrením   v zmysle § 14 odst. 2  Zákona NR  SR č.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583/2004 Z. z.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íjmy </w:t>
      </w:r>
    </w:p>
    <w:p>
      <w:pPr>
        <w:pStyle w:val="Normal"/>
        <w:rPr/>
      </w:pPr>
      <w:r>
        <w:rPr/>
        <w:t xml:space="preserve">         </w:t>
      </w:r>
      <w:r>
        <w:rPr/>
        <w:t>bežné príjmy</w:t>
        <w:tab/>
        <w:tab/>
        <w:tab/>
        <w:tab/>
        <w:t xml:space="preserve">     + 331 215,29 EUR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kapitálové príjmy</w:t>
        <w:tab/>
        <w:tab/>
        <w:tab/>
        <w:t xml:space="preserve">                   0,00 EUR</w:t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finančné operácie</w:t>
        <w:tab/>
        <w:tab/>
        <w:t xml:space="preserve">                               0,00 EUR</w:t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/>
        <w:t>príjmy celkom</w:t>
        <w:tab/>
        <w:tab/>
        <w:tab/>
        <w:t xml:space="preserve">                 + 331 215,29 EUR</w:t>
        <w:tab/>
        <w:tab/>
        <w:tab/>
        <w:tab/>
      </w:r>
      <w:r>
        <w:rPr>
          <w:color w:val="FF0000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výdavky </w:t>
      </w:r>
    </w:p>
    <w:p>
      <w:pPr>
        <w:pStyle w:val="Normal"/>
        <w:rPr/>
      </w:pPr>
      <w:r>
        <w:rPr/>
        <w:t xml:space="preserve">         </w:t>
      </w:r>
      <w:r>
        <w:rPr/>
        <w:t>bežné výdavky</w:t>
        <w:tab/>
        <w:tab/>
        <w:t xml:space="preserve">                            + 331 215,29 EUR</w:t>
      </w:r>
    </w:p>
    <w:p>
      <w:pPr>
        <w:pStyle w:val="Normal"/>
        <w:rPr/>
      </w:pPr>
      <w:r>
        <w:rPr/>
        <w:t xml:space="preserve">         </w:t>
      </w:r>
      <w:r>
        <w:rPr/>
        <w:t>kapitálové výdavky</w:t>
        <w:tab/>
        <w:tab/>
        <w:t xml:space="preserve">                              0,00 EUR</w:t>
        <w:tab/>
      </w:r>
    </w:p>
    <w:p>
      <w:pPr>
        <w:pStyle w:val="Normal"/>
        <w:rPr/>
      </w:pPr>
      <w:r>
        <w:rPr/>
        <w:t xml:space="preserve">         </w:t>
      </w:r>
      <w:r>
        <w:rPr/>
        <w:t>finančné operácie</w:t>
        <w:tab/>
        <w:tab/>
        <w:tab/>
        <w:t xml:space="preserve">                  0,00 EUR</w:t>
        <w:tab/>
        <w:tab/>
      </w:r>
    </w:p>
    <w:p>
      <w:pPr>
        <w:pStyle w:val="Normal"/>
        <w:rPr/>
      </w:pPr>
      <w:r>
        <w:rPr/>
        <w:t xml:space="preserve">         </w:t>
      </w:r>
      <w:r>
        <w:rPr/>
        <w:t>výdavky celkom</w:t>
        <w:tab/>
        <w:tab/>
        <w:t xml:space="preserve">                + 331 215,29 EUR</w:t>
        <w:tab/>
        <w:tab/>
        <w:tab/>
        <w:tab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Podrobné členenie podľa funkčnej a ekonomickej klasifikácie – v prílohe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 MÁJ  2024</w:t>
      </w:r>
    </w:p>
    <w:p>
      <w:pPr>
        <w:pStyle w:val="Normal"/>
        <w:jc w:val="center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FF0000"/>
          <w:sz w:val="22"/>
          <w:szCs w:val="22"/>
        </w:rPr>
      </w:pPr>
      <w:r>
        <w:rPr>
          <w:rFonts w:cs="Georgia" w:ascii="Georgia" w:hAnsi="Georgia"/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DÔVODOVÁ SPRÁ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b/>
        </w:rPr>
        <w:t>Číslo poradia:</w:t>
        <w:tab/>
      </w:r>
      <w:r>
        <w:rPr>
          <w:b/>
          <w:sz w:val="36"/>
          <w:szCs w:val="36"/>
        </w:rPr>
        <w:t>12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počet mesta Brezna na rok 2024 – návrh na II. zme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zmysle § 14 ods. 2 zákona č. 583/2004 Z. z. o rozpočtových pravidlách územnej samosprávy predkladáme návrh na II. zmenu rozpočtu roku 2024, pričom sa menia príjmy a výdavky rozpočtu, príjmové finančné operácie roku 2024 nasledovne 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bežné príjmy</w:t>
        <w:tab/>
        <w:tab/>
        <w:tab/>
        <w:t xml:space="preserve">         + 331 215,29 EUR</w:t>
      </w:r>
    </w:p>
    <w:p>
      <w:pPr>
        <w:pStyle w:val="Normal"/>
        <w:jc w:val="both"/>
        <w:rPr/>
      </w:pPr>
      <w:r>
        <w:rPr/>
        <w:t>bežné výdavky</w:t>
        <w:tab/>
        <w:tab/>
        <w:t xml:space="preserve">         + 331 215,29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álové príjmy</w:t>
        <w:tab/>
        <w:tab/>
        <w:t xml:space="preserve">                      0,00 EUR</w:t>
      </w:r>
    </w:p>
    <w:p>
      <w:pPr>
        <w:pStyle w:val="Normal"/>
        <w:jc w:val="both"/>
        <w:rPr/>
      </w:pPr>
      <w:r>
        <w:rPr/>
        <w:t>kapitálové výdavky</w:t>
        <w:tab/>
        <w:tab/>
        <w:t xml:space="preserve">                      0,0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mové finančné operácie</w:t>
        <w:tab/>
        <w:t xml:space="preserve">                     0,00 EUR</w:t>
      </w:r>
    </w:p>
    <w:p>
      <w:pPr>
        <w:pStyle w:val="Normal"/>
        <w:jc w:val="both"/>
        <w:rPr/>
      </w:pPr>
      <w:r>
        <w:rPr/>
        <w:t>výdavkové finančné operácie                     0,00 E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I. zmenu rozpočtu mesta Brezna na rok 2024, ktorú schvaľuje MsZ, navrhujeme z dôvodu dosiahnutia bežných príjmov – na základe dobropisov za energie, zúčtovania sociálnej poisťovne, z úhrady za služby spojené s nájmom za rok 2023 v školách a školských zariadenia.  Navrhujeme navýšenie bežných príjmov a bežných výdavkov v celkovej výške 21 215,29 EUR. Bežné príjmy sú príjmom školy alebo školského zariadenia a bežné výdavky rozpočtujeme ako rezervu pre oblasť školstva – vo výške 19 712,88 EUR. FP vo výške 17,23 EUR  je výdavkom ZŠ s MŠ MPČĽ 35; .FP vo výške 848,77 EUR sú výdavkom ZŠ s MŠ K. Rapoša Pionierska 4 a FP vo výške 636,41 EUR sú výdavkom ZŠ s MŠ Pionierska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Š s MŠ Pionierska 2 :</w:t>
      </w:r>
    </w:p>
    <w:p>
      <w:pPr>
        <w:pStyle w:val="Normal"/>
        <w:rPr/>
      </w:pPr>
      <w:r>
        <w:rPr/>
        <w:tab/>
        <w:tab/>
        <w:t>podpol. 292012</w:t>
        <w:tab/>
        <w:t>zdroj: 41</w:t>
        <w:tab/>
        <w:tab/>
        <w:tab/>
        <w:tab/>
        <w:t>+ 15 468,92 EUR</w:t>
      </w:r>
    </w:p>
    <w:p>
      <w:pPr>
        <w:pStyle w:val="Normal"/>
        <w:rPr/>
      </w:pPr>
      <w:r>
        <w:rPr/>
        <w:t xml:space="preserve">                       </w:t>
      </w:r>
      <w:r>
        <w:rPr/>
        <w:t>podpol. 223001           zdroj: 131N                                        +      636,41 EUR</w:t>
      </w:r>
    </w:p>
    <w:p>
      <w:pPr>
        <w:pStyle w:val="Normal"/>
        <w:rPr/>
      </w:pPr>
      <w:r>
        <w:rPr/>
        <w:t xml:space="preserve">                       </w:t>
      </w:r>
      <w:r>
        <w:rPr/>
        <w:t>podpol. 223001           zdroj: 41                                             +      293,97 EUR</w:t>
      </w:r>
    </w:p>
    <w:p>
      <w:pPr>
        <w:pStyle w:val="Normal"/>
        <w:rPr/>
      </w:pPr>
      <w:r>
        <w:rPr/>
        <w:t>FK: 09111</w:t>
        <w:tab/>
        <w:t>podpol. 642030</w:t>
        <w:tab/>
        <w:t>zdroj: 41</w:t>
        <w:tab/>
        <w:t>pr/pp/p: 5.2.1</w:t>
        <w:tab/>
        <w:tab/>
        <w:t>+ 15 762,89 EUR</w:t>
        <w:tab/>
        <w:tab/>
        <w:t>podpol. 292012</w:t>
        <w:tab/>
        <w:t>zdroj: 41</w:t>
        <w:tab/>
        <w:tab/>
        <w:tab/>
        <w:tab/>
        <w:t>+   2 830,82 EUR</w:t>
      </w:r>
    </w:p>
    <w:p>
      <w:pPr>
        <w:pStyle w:val="Normal"/>
        <w:rPr/>
      </w:pPr>
      <w:r>
        <w:rPr/>
        <w:t>FK: 09608</w:t>
        <w:tab/>
        <w:t>podpol. 642030</w:t>
        <w:tab/>
        <w:t>zdroj: 41</w:t>
        <w:tab/>
        <w:t>pr/pp/p: 5.4.1.</w:t>
        <w:tab/>
        <w:tab/>
        <w:t>+   2 830,82 EUR</w:t>
      </w:r>
    </w:p>
    <w:p>
      <w:pPr>
        <w:pStyle w:val="Normal"/>
        <w:rPr/>
      </w:pPr>
      <w:r>
        <w:rPr/>
        <w:t xml:space="preserve">                        </w:t>
      </w:r>
      <w:r>
        <w:rPr/>
        <w:t>podpol. 212003</w:t>
        <w:tab/>
        <w:t>zdroj: 41</w:t>
        <w:tab/>
        <w:tab/>
        <w:tab/>
        <w:tab/>
        <w:t>+        60,00 EUR</w:t>
      </w:r>
    </w:p>
    <w:p>
      <w:pPr>
        <w:pStyle w:val="Normal"/>
        <w:rPr/>
      </w:pPr>
      <w:r>
        <w:rPr/>
        <w:t>FK: 09211</w:t>
        <w:tab/>
        <w:t>podpol. 642030</w:t>
        <w:tab/>
        <w:t>zdroj: 41</w:t>
        <w:tab/>
        <w:t>pr/pp/p: 5.1.1.</w:t>
        <w:tab/>
        <w:tab/>
        <w:t>+        60,00 EUR</w:t>
      </w:r>
    </w:p>
    <w:p>
      <w:pPr>
        <w:pStyle w:val="Normal"/>
        <w:ind w:left="708" w:firstLine="708"/>
        <w:rPr/>
      </w:pPr>
      <w:r>
        <w:rPr/>
        <w:t>podpol. 600                zdroj: 131N</w:t>
        <w:tab/>
        <w:tab/>
        <w:tab/>
        <w:tab/>
        <w:t>+      636,41 E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ZŠ s MŠ K. Rapoša Pionierska 4 :</w:t>
      </w:r>
      <w:r>
        <w:rPr>
          <w:u w:val="single"/>
        </w:rPr>
        <w:tab/>
        <w:t xml:space="preserve"> </w:t>
      </w:r>
    </w:p>
    <w:p>
      <w:pPr>
        <w:pStyle w:val="Normal"/>
        <w:ind w:left="708" w:firstLine="708"/>
        <w:rPr/>
      </w:pPr>
      <w:r>
        <w:rPr/>
        <w:t>podpol. 292017</w:t>
        <w:tab/>
        <w:t>zdroj: 41</w:t>
        <w:tab/>
        <w:tab/>
        <w:tab/>
        <w:tab/>
        <w:t>+      559,74 EUR</w:t>
      </w:r>
    </w:p>
    <w:p>
      <w:pPr>
        <w:pStyle w:val="Normal"/>
        <w:rPr/>
      </w:pPr>
      <w:r>
        <w:rPr/>
        <w:t>FK: 09111</w:t>
        <w:tab/>
        <w:t>podpol. 620</w:t>
        <w:tab/>
        <w:tab/>
        <w:t>zdroj: 41</w:t>
        <w:tab/>
        <w:t>pr/pp/p: 5.2.2</w:t>
        <w:tab/>
        <w:tab/>
        <w:t>+      298,53 EUR</w:t>
      </w:r>
    </w:p>
    <w:p>
      <w:pPr>
        <w:pStyle w:val="Normal"/>
        <w:rPr/>
      </w:pPr>
      <w:r>
        <w:rPr/>
        <w:t xml:space="preserve">                        </w:t>
      </w:r>
      <w:r>
        <w:rPr/>
        <w:t>podpol. 642030</w:t>
        <w:tab/>
        <w:t xml:space="preserve">zdroj: 41         pr/pp/p: 5.2.2            </w:t>
        <w:tab/>
        <w:t>+      261,21 EUR</w:t>
      </w:r>
    </w:p>
    <w:p>
      <w:pPr>
        <w:pStyle w:val="Normal"/>
        <w:ind w:left="708" w:firstLine="708"/>
        <w:rPr/>
      </w:pPr>
      <w:r>
        <w:rPr/>
        <w:t>podpol. 292017</w:t>
        <w:tab/>
        <w:t>zdroj: 131N</w:t>
        <w:tab/>
        <w:tab/>
        <w:tab/>
        <w:t xml:space="preserve">            +      550,24 EUR</w:t>
      </w:r>
    </w:p>
    <w:p>
      <w:pPr>
        <w:pStyle w:val="Normal"/>
        <w:rPr/>
      </w:pPr>
      <w:r>
        <w:rPr/>
        <w:t>FK: 09211</w:t>
        <w:tab/>
        <w:t>podpol. 620</w:t>
        <w:tab/>
        <w:tab/>
        <w:t>zdroj: 131N</w:t>
        <w:tab/>
        <w:t>pr/pp/p: 5.1.2</w:t>
        <w:tab/>
        <w:t xml:space="preserve">            +      550,24 EUR</w:t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Š s MŠ MPČĽ 35 :</w:t>
      </w:r>
    </w:p>
    <w:p>
      <w:pPr>
        <w:pStyle w:val="Normal"/>
        <w:ind w:left="708" w:firstLine="708"/>
        <w:rPr/>
      </w:pPr>
      <w:r>
        <w:rPr/>
        <w:t>podpol. 292017</w:t>
        <w:tab/>
        <w:t>zdroj: 131N</w:t>
        <w:tab/>
        <w:tab/>
        <w:tab/>
        <w:tab/>
        <w:t>+        17,23 EUR</w:t>
      </w:r>
    </w:p>
    <w:p>
      <w:pPr>
        <w:pStyle w:val="Normal"/>
        <w:rPr/>
      </w:pPr>
      <w:r>
        <w:rPr/>
        <w:t>FK: 09211</w:t>
        <w:tab/>
        <w:t>podpol. 620</w:t>
        <w:tab/>
        <w:tab/>
        <w:t>zdroj: 131N</w:t>
        <w:tab/>
        <w:t>pr/pp/p: 5.2.3</w:t>
        <w:tab/>
        <w:tab/>
        <w:t>+        17,23 EUR</w:t>
      </w:r>
    </w:p>
    <w:p>
      <w:pPr>
        <w:pStyle w:val="Normal"/>
        <w:ind w:left="708" w:firstLine="708"/>
        <w:rPr/>
      </w:pPr>
      <w:r>
        <w:rPr/>
        <w:t>podpol. 292017</w:t>
        <w:tab/>
        <w:t>zdroj: 41</w:t>
        <w:tab/>
        <w:tab/>
        <w:tab/>
        <w:t xml:space="preserve">            +      280,10 EUR</w:t>
      </w:r>
    </w:p>
    <w:p>
      <w:pPr>
        <w:pStyle w:val="Normal"/>
        <w:rPr/>
      </w:pPr>
      <w:r>
        <w:rPr/>
        <w:t>FK: 096021</w:t>
        <w:tab/>
        <w:t>podpol. 642030</w:t>
        <w:tab/>
        <w:t>zdroj: 41</w:t>
        <w:tab/>
        <w:t>pr/pp/p: 5.4.3</w:t>
        <w:tab/>
        <w:t xml:space="preserve">            +      280,10 EU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UŠ :</w:t>
      </w:r>
    </w:p>
    <w:p>
      <w:pPr>
        <w:pStyle w:val="Normal"/>
        <w:rPr/>
      </w:pPr>
      <w:r>
        <w:rPr>
          <w:b/>
          <w:bCs/>
        </w:rPr>
        <w:tab/>
      </w:r>
      <w:r>
        <w:rPr/>
        <w:tab/>
        <w:t>podpol. 292012</w:t>
        <w:tab/>
        <w:t>zdroj: 41</w:t>
        <w:tab/>
        <w:tab/>
        <w:tab/>
        <w:tab/>
        <w:t>+      334,68 EUR</w:t>
      </w:r>
    </w:p>
    <w:p>
      <w:pPr>
        <w:pStyle w:val="Normal"/>
        <w:rPr/>
      </w:pPr>
      <w:r>
        <w:rPr/>
        <w:t>FK: 0950</w:t>
        <w:tab/>
        <w:t>podpol. 642030</w:t>
        <w:tab/>
        <w:t>zdroj: 41</w:t>
        <w:tab/>
        <w:t xml:space="preserve">pr/pp/p: 5.3.4    </w:t>
        <w:tab/>
        <w:t>+      334,68 E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VČ :</w:t>
      </w:r>
    </w:p>
    <w:p>
      <w:pPr>
        <w:pStyle w:val="Normal"/>
        <w:rPr/>
      </w:pPr>
      <w:r>
        <w:rPr/>
        <w:tab/>
        <w:tab/>
        <w:t>podpol. 292012</w:t>
        <w:tab/>
        <w:t>zdroj: 41</w:t>
        <w:tab/>
        <w:tab/>
        <w:tab/>
        <w:tab/>
        <w:t>+      183,18 EUR</w:t>
      </w:r>
    </w:p>
    <w:p>
      <w:pPr>
        <w:pStyle w:val="Normal"/>
        <w:rPr/>
      </w:pPr>
      <w:r>
        <w:rPr/>
        <w:t>FK: 0950</w:t>
        <w:tab/>
        <w:t>podpol. 642030</w:t>
        <w:tab/>
        <w:t>zdroj: 41</w:t>
        <w:tab/>
        <w:t>pr/pp/p: 5.3.5</w:t>
        <w:tab/>
        <w:tab/>
        <w:t>+      183,18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I. zmenu rozpočtu mesta Brezna na rok 2024, ktorú schvaľuje MsZ, navrhujeme aj na základe dosiahnutia príjmov z ťažby drevnej hmoty v spoločnosti LESY MESTA BREZNO, s.r.o. za uplynulé obdobie a to vo výške 310 000,00 EUR V tejto výške bude upravená pre rok 2024 nájomná zmluva.</w:t>
      </w:r>
    </w:p>
    <w:p>
      <w:pPr>
        <w:pStyle w:val="Normal"/>
        <w:jc w:val="both"/>
        <w:rPr/>
      </w:pPr>
      <w:r>
        <w:rPr/>
        <w:t>Navrhované rozpočtové príjmy navrhujeme prostredníctvom upraveného rozpočtu rozpustiť do bežných výdavkov nasledovne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ácie pre športové kluby</w:t>
        <w:tab/>
        <w:tab/>
        <w:tab/>
        <w:tab/>
        <w:tab/>
        <w:tab/>
        <w:t>+ 100 000,00 EU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ácie pre kultúrne telesá</w:t>
        <w:tab/>
        <w:tab/>
        <w:tab/>
        <w:tab/>
        <w:tab/>
        <w:tab/>
        <w:t>+   28 000,00 EU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ácie primátor mesta</w:t>
        <w:tab/>
        <w:tab/>
        <w:tab/>
        <w:tab/>
        <w:tab/>
        <w:tab/>
        <w:t>+   12 000,00 EU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íspevok pre Mladé talenty</w:t>
        <w:tab/>
        <w:tab/>
        <w:tab/>
        <w:tab/>
        <w:tab/>
        <w:tab/>
        <w:t>+     3 000,00 EU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íspevok pri narodení dieťaťa</w:t>
        <w:tab/>
        <w:tab/>
        <w:tab/>
        <w:tab/>
        <w:tab/>
        <w:t>+   40 000,00 EU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ácia pre pamiatkovú zónu</w:t>
        <w:tab/>
        <w:tab/>
        <w:tab/>
        <w:tab/>
        <w:tab/>
        <w:t>+   15 000,00 EU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ácia pre Brezno pre občanov, n.o.</w:t>
        <w:tab/>
        <w:tab/>
        <w:tab/>
        <w:tab/>
        <w:t>+     5 000,00 EU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lenské príspevky</w:t>
        <w:tab/>
        <w:tab/>
        <w:tab/>
        <w:tab/>
        <w:tab/>
        <w:tab/>
        <w:tab/>
        <w:t>+   12 000,00 EU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ácia pre Nemocnicu s poliklinikou Brezno, n.o.</w:t>
        <w:tab/>
        <w:tab/>
        <w:tab/>
        <w:t>+   20 000,00 EUR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Poukážky pre seniorov</w:t>
        <w:tab/>
        <w:tab/>
        <w:tab/>
        <w:tab/>
        <w:tab/>
        <w:tab/>
        <w:t>+   75 000,00 EUR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Celkom :</w:t>
        <w:tab/>
        <w:tab/>
        <w:tab/>
        <w:tab/>
        <w:tab/>
        <w:tab/>
        <w:tab/>
        <w:tab/>
        <w:t>+ 310 000,00 EUR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rPr/>
      </w:pPr>
      <w:r>
        <w:rPr/>
        <w:t>podpol. 212002</w:t>
        <w:tab/>
        <w:tab/>
        <w:t>zdroj: 41</w:t>
        <w:tab/>
        <w:tab/>
        <w:tab/>
        <w:t>+ 310 000,00 EUR</w:t>
      </w:r>
    </w:p>
    <w:p>
      <w:pPr>
        <w:pStyle w:val="Normal"/>
        <w:rPr/>
      </w:pPr>
      <w:r>
        <w:rPr/>
        <w:t>FK: 0810</w:t>
        <w:tab/>
        <w:t>pol. 640</w:t>
        <w:tab/>
        <w:tab/>
        <w:tab/>
        <w:t>zdroj: 41</w:t>
        <w:tab/>
        <w:t>pr.: 1.4</w:t>
        <w:tab/>
        <w:tab/>
        <w:t>+ 100 000,00 EUR</w:t>
      </w:r>
    </w:p>
    <w:p>
      <w:pPr>
        <w:pStyle w:val="Normal"/>
        <w:rPr/>
      </w:pPr>
      <w:r>
        <w:rPr/>
        <w:t>FK: 0820</w:t>
        <w:tab/>
        <w:t>pol. 640</w:t>
        <w:tab/>
        <w:tab/>
        <w:tab/>
        <w:t>zdroj: 41</w:t>
        <w:tab/>
        <w:t>pr.: 1.4.</w:t>
        <w:tab/>
        <w:t>+   43 000,00 EUR</w:t>
      </w:r>
    </w:p>
    <w:p>
      <w:pPr>
        <w:pStyle w:val="Normal"/>
        <w:rPr/>
      </w:pPr>
      <w:r>
        <w:rPr/>
        <w:t>FK: 0840</w:t>
        <w:tab/>
        <w:t>pol. 640</w:t>
        <w:tab/>
        <w:tab/>
        <w:tab/>
        <w:t>zdroj: 41</w:t>
        <w:tab/>
        <w:t>pr.: 1.4</w:t>
        <w:tab/>
        <w:tab/>
        <w:t>+   24 000,00 EUR</w:t>
      </w:r>
    </w:p>
    <w:p>
      <w:pPr>
        <w:pStyle w:val="Normal"/>
        <w:rPr/>
      </w:pPr>
      <w:r>
        <w:rPr/>
        <w:t>FK: 0950</w:t>
        <w:tab/>
        <w:t>pol. 640</w:t>
        <w:tab/>
        <w:tab/>
        <w:tab/>
        <w:t>zdroj: 41</w:t>
        <w:tab/>
        <w:t>pr.: 1.4.</w:t>
        <w:tab/>
        <w:t>+     3 000,00 EUR</w:t>
      </w:r>
    </w:p>
    <w:p>
      <w:pPr>
        <w:pStyle w:val="Normal"/>
        <w:rPr/>
      </w:pPr>
      <w:r>
        <w:rPr/>
        <w:t>FK: 0620</w:t>
        <w:tab/>
        <w:t>pol. 640</w:t>
        <w:tab/>
        <w:tab/>
        <w:tab/>
        <w:t>zdroj: 41</w:t>
        <w:tab/>
        <w:t>pr.: 1.4.</w:t>
        <w:tab/>
        <w:t>+     5 000,00 EUR</w:t>
      </w:r>
    </w:p>
    <w:p>
      <w:pPr>
        <w:pStyle w:val="Normal"/>
        <w:rPr/>
      </w:pPr>
      <w:r>
        <w:rPr/>
        <w:t>FK: 1020</w:t>
        <w:tab/>
        <w:t>pol: 630</w:t>
        <w:tab/>
        <w:tab/>
        <w:tab/>
        <w:t>zdroj: 41</w:t>
        <w:tab/>
        <w:t>pr.: 9.1.</w:t>
        <w:tab/>
        <w:t>+   75 000,00 EUR</w:t>
      </w:r>
    </w:p>
    <w:p>
      <w:pPr>
        <w:pStyle w:val="Normal"/>
        <w:rPr/>
      </w:pPr>
      <w:r>
        <w:rPr/>
        <w:t>FK: 1040</w:t>
        <w:tab/>
        <w:t>pol: 640</w:t>
        <w:tab/>
        <w:tab/>
        <w:tab/>
        <w:t>zdroj: 41</w:t>
        <w:tab/>
        <w:t>pr.: 9.3.</w:t>
        <w:tab/>
        <w:t>+   40 000,00 EUR</w:t>
      </w:r>
    </w:p>
    <w:p>
      <w:pPr>
        <w:pStyle w:val="Normal"/>
        <w:rPr/>
      </w:pPr>
      <w:r>
        <w:rPr/>
        <w:t>FK: 0731</w:t>
        <w:tab/>
        <w:t>pol. 640</w:t>
        <w:tab/>
        <w:tab/>
        <w:tab/>
        <w:t>zdroj: 41</w:t>
        <w:tab/>
        <w:t>pr.: 1.4.</w:t>
        <w:tab/>
        <w:t>+   20 000,00 EUR</w:t>
      </w:r>
    </w:p>
    <w:p>
      <w:pPr>
        <w:pStyle w:val="Normal"/>
        <w:rPr/>
      </w:pPr>
      <w:r>
        <w:rPr/>
        <w:t>FK: 1040</w:t>
        <w:tab/>
        <w:t>pol. 640</w:t>
        <w:tab/>
        <w:tab/>
        <w:tab/>
        <w:t>zdroj: 41</w:t>
        <w:tab/>
        <w:t>pr.: 9.3</w:t>
        <w:tab/>
        <w:tab/>
        <w:t>-    40 000,00 EUR</w:t>
      </w:r>
    </w:p>
    <w:p>
      <w:pPr>
        <w:pStyle w:val="Normal"/>
        <w:rPr/>
      </w:pPr>
      <w:r>
        <w:rPr/>
        <w:t>FK: 0111</w:t>
        <w:tab/>
        <w:t>pol. 630</w:t>
        <w:tab/>
        <w:tab/>
        <w:tab/>
        <w:t>zdroj: 41</w:t>
        <w:tab/>
        <w:t>pr.: 1.1</w:t>
        <w:tab/>
        <w:tab/>
        <w:t>+   40 000,00 EU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" w:hanging="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44:00Z</dcterms:created>
  <dc:creator>Poliakova</dc:creator>
  <dc:description/>
  <cp:keywords/>
  <dc:language>en-US</dc:language>
  <cp:lastModifiedBy>Štulajterová Janka Mgr.</cp:lastModifiedBy>
  <cp:lastPrinted>2022-03-23T10:38:00Z</cp:lastPrinted>
  <dcterms:modified xsi:type="dcterms:W3CDTF">2024-05-27T08:19:00Z</dcterms:modified>
  <cp:revision>124</cp:revision>
  <dc:subject/>
  <dc:title>MESTSKÉ ZASTUPITEĽSTVO MESTA BREZNA</dc:title>
</cp:coreProperties>
</file>