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0640</wp:posOffset>
            </wp:positionV>
            <wp:extent cx="511175" cy="560705"/>
            <wp:effectExtent l="0" t="0" r="0" b="0"/>
            <wp:wrapTight wrapText="bothSides">
              <wp:wrapPolygon edited="0">
                <wp:start x="-4028" y="-8044"/>
                <wp:lineTo x="-4028" y="25394"/>
                <wp:lineTo x="25003" y="25394"/>
                <wp:lineTo x="25003" y="-8044"/>
                <wp:lineTo x="-4028" y="-8044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04" t="23693" r="11911" b="12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ZASADNUT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SKÉHO ZASTUPITEĽSTV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A BREZ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27. MAREC  2024</w:t>
      </w:r>
    </w:p>
    <w:p>
      <w:pPr>
        <w:pStyle w:val="Header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47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ozpočet mesta Brezna na rok 2024 – návrh na I. zm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  s c h v a ľ u j e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I. zmenu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zpočtu mesta Brezna na rok 2024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ealizovanú rozpočtovým opatrením   v zmysle § 14 odst. 2  Zákona NR  SR č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583/2004 Z. z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príjmy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príjmy</w:t>
        <w:tab/>
        <w:tab/>
        <w:tab/>
        <w:tab/>
        <w:t xml:space="preserve">     + 25 091,50 EUR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príjmy</w:t>
        <w:tab/>
        <w:tab/>
        <w:tab/>
        <w:t xml:space="preserve">     +          0,00 EUR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 xml:space="preserve">                             0,00 EUR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jmy celkom</w:t>
        <w:tab/>
        <w:tab/>
        <w:tab/>
        <w:t xml:space="preserve">                 + 25 091,50 EUR</w:t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ýdavky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výdavky</w:t>
        <w:tab/>
        <w:tab/>
        <w:t xml:space="preserve">                            -   74 908,50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výdavky</w:t>
        <w:tab/>
        <w:tab/>
        <w:t xml:space="preserve">                              0,00 EUR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ab/>
        <w:t xml:space="preserve">    + 100 000,00 EUR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davky celkom</w:t>
        <w:tab/>
        <w:tab/>
        <w:t xml:space="preserve">                +   25 091,50 EUR</w:t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robné členenie podľa funkčnej a ekonomickej klasifikácie – v prílohe č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426" w:hanging="56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ezne 28.03.2024</w:t>
        <w:tab/>
        <w:tab/>
        <w:tab/>
        <w:tab/>
        <w:tab/>
        <w:tab/>
        <w:t>JUDr. Tomáš Abel, PhD., v.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primátor mesta</w:t>
      </w:r>
    </w:p>
    <w:p>
      <w:pPr>
        <w:pStyle w:val="Normal"/>
        <w:spacing w:lineRule="auto" w:line="240" w:before="0" w:after="0"/>
        <w:ind w:left="426" w:hanging="5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12:00Z</dcterms:created>
  <dc:creator>Štulajterová Janka Mgr.</dc:creator>
  <dc:description/>
  <cp:keywords/>
  <dc:language>en-US</dc:language>
  <cp:lastModifiedBy>Štulajterová Janka Mgr.</cp:lastModifiedBy>
  <cp:lastPrinted>2024-02-26T09:36:00Z</cp:lastPrinted>
  <dcterms:modified xsi:type="dcterms:W3CDTF">2024-03-28T05:59:00Z</dcterms:modified>
  <cp:revision>4</cp:revision>
  <dc:subject/>
  <dc:title/>
</cp:coreProperties>
</file>