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370205" cy="42227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t>Číslo poradia:</w:t>
            </w:r>
            <w:r>
              <w:rPr>
                <w:b/>
              </w:rPr>
              <w:t xml:space="preserve">  11.2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6. FEBRUÁR 20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 spisu:</w:t>
            </w:r>
          </w:p>
          <w:p>
            <w:pPr>
              <w:pStyle w:val="Normal"/>
              <w:jc w:val="both"/>
              <w:rPr/>
            </w:pPr>
            <w:r>
              <w:rPr/>
              <w:t>MsÚ -2024/58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anie žiadosti o finančný príspevok</w:t>
      </w:r>
      <w:r>
        <w:rPr/>
        <w:t xml:space="preserve"> na realizáciu projektu </w:t>
      </w:r>
      <w:r>
        <w:rPr>
          <w:b/>
        </w:rPr>
        <w:t>„Modernizácia krytej plavárne Brezno, Mazorníkovo – 2. etapa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obsahuj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ôvodová s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sa doručuje: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Zástupcovia primátora mesta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Hlavný kontrolór mesta Brezna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Prednosta mestského úradu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4"/>
        </w:numPr>
        <w:ind w:left="3" w:hanging="3"/>
        <w:jc w:val="both"/>
        <w:rPr/>
      </w:pPr>
      <w:r>
        <w:rPr/>
        <w:t>Zapisovateľka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átum vyexpedovania materiálu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3"/>
      </w:tblGrid>
      <w:tr>
        <w:trPr/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kladá: JUDr. Tomáš Abel, PhD.</w:t>
            </w:r>
          </w:p>
          <w:p>
            <w:pPr>
              <w:pStyle w:val="Normal"/>
              <w:jc w:val="both"/>
              <w:rPr/>
            </w:pPr>
            <w:r>
              <w:rPr/>
              <w:t>funkcia: primátor mesta Brezna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racoval: Odbor riadenia projektov zastúpený vedúcou odboru Mgr. Miladou Šimkovičovou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>MESTSKÉ ZASTUPITEĽSTVO MESTA BRE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február 2024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NÁVRH NA UZNES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  <w:szCs w:val="32"/>
        </w:rPr>
      </w:pPr>
      <w:r>
        <w:rPr>
          <w:b/>
          <w:color w:val="000000"/>
        </w:rPr>
        <w:t>Číslo poradia:</w:t>
        <w:tab/>
      </w:r>
      <w:r>
        <w:rPr>
          <w:b/>
          <w:color w:val="000000"/>
          <w:sz w:val="32"/>
          <w:szCs w:val="32"/>
        </w:rPr>
        <w:t>11.2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anie žiadosti o finančný príspevok</w:t>
      </w:r>
      <w:r>
        <w:rPr/>
        <w:t xml:space="preserve"> na realizáciu projektu </w:t>
      </w:r>
      <w:r>
        <w:rPr>
          <w:b/>
        </w:rPr>
        <w:t>„Modernizácia krytej plavárne Brezno, Mazorníkovo – 2. etapa“</w:t>
      </w:r>
    </w:p>
    <w:p>
      <w:pPr>
        <w:pStyle w:val="Normal"/>
        <w:jc w:val="both"/>
        <w:rPr/>
      </w:pPr>
      <w:r>
        <w:rPr>
          <w:b/>
        </w:rPr>
        <w:t>_____</w:t>
      </w:r>
      <w:r>
        <w:rPr/>
        <w:t>___________________________________________________________________________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Súhlasí</w:t>
      </w:r>
    </w:p>
    <w:p>
      <w:pPr>
        <w:pStyle w:val="Normal"/>
        <w:jc w:val="both"/>
        <w:rPr>
          <w:b/>
          <w:b/>
        </w:rPr>
      </w:pPr>
      <w:r>
        <w:rPr/>
        <w:t xml:space="preserve">s realizáciou projektu </w:t>
      </w:r>
      <w:r>
        <w:rPr>
          <w:b/>
        </w:rPr>
        <w:t>„Modernizácia krytej plavárne Brezno, Mazorníkovo – 2. etapa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jc w:val="both"/>
        <w:rPr>
          <w:b/>
          <w:b/>
        </w:rPr>
      </w:pPr>
      <w:r>
        <w:rPr/>
        <w:t>Predloženie žiadosti o finančný príspevok za účelom realizácie projektu „</w:t>
      </w:r>
      <w:r>
        <w:rPr>
          <w:b/>
        </w:rPr>
        <w:t>Modernizácia krytej plavárne Brezno, Mazorníkovo – 2. etapa“</w:t>
      </w:r>
      <w:r>
        <w:rPr/>
        <w:t xml:space="preserve"> v súlade s výzvou č.2023/001 z Fondu na podporu športu</w:t>
      </w:r>
      <w:r>
        <w:rPr>
          <w:lang w:eastAsia="en-US"/>
        </w:rPr>
        <w:t xml:space="preserve">, ktorého ciele sú v súlade s platným Územným plánom mesta Brezna a platným Programom rozvoja mesta Brezna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Zabezpečenie realizácie projektu v súlade s podmienkami poskytnutia pomoci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bezpečenie finančných prostriedkov na </w:t>
      </w:r>
      <w:r>
        <w:rPr>
          <w:b/>
        </w:rPr>
        <w:t>spolufinancovanie</w:t>
      </w:r>
      <w:r>
        <w:rPr/>
        <w:t xml:space="preserve"> realizovaného projektu vo výške minimálne 30%  celkových výdavkov projektu, čo činí  </w:t>
      </w:r>
      <w:r>
        <w:rPr>
          <w:b/>
          <w:bCs/>
        </w:rPr>
        <w:t>510.000,00</w:t>
      </w:r>
      <w:r>
        <w:rPr/>
        <w:t xml:space="preserve"> </w:t>
      </w:r>
      <w:r>
        <w:rPr>
          <w:b/>
          <w:color w:val="000000"/>
        </w:rPr>
        <w:t>EUR</w:t>
      </w:r>
      <w:r>
        <w:rPr/>
        <w:t>, v súlade s podmienkami poskytnutia pomoc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bezpečenie financovania prípadných neoprávnených výdavkov z rozpočtu mesta (ako rozdiel celkových výdavkov projektu a celkových oprávnených výdavkov projektu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ESTSKÉ ZASTUPITEĽSTVO MESTA BRE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február 2023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Dôvodová sprá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/>
          <w:b/>
          <w:caps/>
          <w:color w:val="000000"/>
          <w:sz w:val="32"/>
          <w:szCs w:val="32"/>
        </w:rPr>
      </w:pPr>
      <w:r>
        <w:rPr>
          <w:rFonts w:cs="Georgia" w:ascii="Georgia" w:hAnsi="Georgia"/>
          <w:b/>
          <w:cap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  <w:szCs w:val="32"/>
        </w:rPr>
      </w:pPr>
      <w:r>
        <w:rPr>
          <w:b/>
          <w:color w:val="000000"/>
        </w:rPr>
        <w:t>Číslo poradia:</w:t>
        <w:tab/>
      </w:r>
      <w:r>
        <w:rPr>
          <w:b/>
          <w:color w:val="000000"/>
          <w:sz w:val="32"/>
          <w:szCs w:val="32"/>
        </w:rPr>
        <w:t>11.2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anie žiadosti o dotáciu</w:t>
      </w:r>
      <w:r>
        <w:rPr/>
        <w:t xml:space="preserve"> na realizáciu projektu </w:t>
      </w:r>
      <w:r>
        <w:rPr>
          <w:b/>
        </w:rPr>
        <w:t>„Modernizácia krytej plavárne Brezno, Mazorníkovo - 2. etapa“.</w:t>
      </w:r>
    </w:p>
    <w:p>
      <w:pPr>
        <w:pStyle w:val="Normal"/>
        <w:jc w:val="both"/>
        <w:rPr/>
      </w:pPr>
      <w:r>
        <w:rPr>
          <w:b/>
        </w:rPr>
        <w:t>_____________________</w:t>
      </w:r>
      <w:r>
        <w:rPr/>
        <w:t>___________________________________________________________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Fond na podporu športu v nadväznosti na uznesenie správnej rady Fondu na podporu športu zo dňa 9. novembra 2023 zverejnil štvrtú výzvu na predkladanie žiadostí o poskytnutie príspevku určeného na výstavbu, rekonštrukciu a modernizáciu športovej infraštruktúry a to za účelom utvárania priaznivých a dlhodobo udržateľných podmienok nielen pre športovú reprezentáciu Slovenskej republiky, ale aj pre rozvoj športu detí, mládeže, športových talentov a širokej verejnosti vrátanie zdravotne postihnutých občanov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Cieľom tejto výzvy je vybudovanie novej športovej infraštruktúry v Slovenskej republike, zlepšenie technickej úrovne a kvality existujúcej športovej infraštruktúry, ktorými dôjde k zlepšeniu podmienok na realizáciu činnosti športovej reprezentácie Slovenskej republiky, vrcholového športu, športu mládeže, športu pre všetkých a športu zdravotne postihnutých, a to prostredníctvom rozvoja športovej infraštruktú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má spracovanú projektovú dokumentáciu na komplexnú rekonštrukciu a modernizáciu plavárne s rozpočtom na viac ako 6 miliónov Eur. Vzhľadom na navýšenie celkovej predpokladanej hodnoty diela a na súčasnú finančnú situáciu mesta bola plánovaná realizácia projektu rozdelená na etapy.</w:t>
      </w:r>
    </w:p>
    <w:p>
      <w:pPr>
        <w:pStyle w:val="Normal"/>
        <w:jc w:val="both"/>
        <w:rPr/>
      </w:pPr>
      <w:r>
        <w:rPr/>
        <w:t>Vedením mesta bolo navrhnuté realizovať 1. etapu rekonštrukcie s finančnou podporou z už schválenej žiadosti cez Fond na podporu športu. Na realizáciu 1. etapy bola podaná žiadosť o zmenu na Fond na podporu športu v celkovej výške 2.099.593,31 Eur, pričom finančný príspevok bude vo výške 1.250.000,00 Eur, vlastné zdroje mesta  vo výške 849.593,31 Eur. Po jej schválení a po ukončení verejného obstarávania sa pristúpi k realizácii 1. etapy, ktorá bude ukončená najneskôr do 15. 12. 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realizáciu druhej etapy bude podaná nová žiadosť o finančný príspevok v rámci aktuálne vyhlásenej výzvy, pričom jednou z povinných príloh žiadosti je Uznesenie M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metom žiadosti o finančný príspevok v 2. etape projektu sú tieto prác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ind w:left="2880" w:hanging="2596"/>
        <w:jc w:val="both"/>
        <w:rPr/>
      </w:pPr>
      <w:r>
        <w:rPr/>
        <w:t xml:space="preserve">Zateplenie obvodových stien a výmena okien a dverí v obvodových stenách </w:t>
      </w:r>
    </w:p>
    <w:p>
      <w:pPr>
        <w:pStyle w:val="Normal"/>
        <w:numPr>
          <w:ilvl w:val="3"/>
          <w:numId w:val="2"/>
        </w:numPr>
        <w:ind w:left="709" w:hanging="425"/>
        <w:jc w:val="both"/>
        <w:rPr/>
      </w:pPr>
      <w:r>
        <w:rPr/>
        <w:t>Nová bazénová technológia plaveckého bazéna, nové rozvody splaškovej a dažďovej kanalizácie</w:t>
      </w:r>
    </w:p>
    <w:p>
      <w:pPr>
        <w:pStyle w:val="Normal"/>
        <w:numPr>
          <w:ilvl w:val="3"/>
          <w:numId w:val="2"/>
        </w:numPr>
        <w:ind w:left="2880" w:hanging="2596"/>
        <w:jc w:val="both"/>
        <w:rPr/>
      </w:pPr>
      <w:r>
        <w:rPr/>
        <w:t>Rekonštrukcia prípojky vody a nový požiarny vodovod, vrátane hydrantov</w:t>
      </w:r>
    </w:p>
    <w:p>
      <w:pPr>
        <w:pStyle w:val="Normal"/>
        <w:numPr>
          <w:ilvl w:val="3"/>
          <w:numId w:val="2"/>
        </w:numPr>
        <w:ind w:left="709" w:hanging="425"/>
        <w:jc w:val="both"/>
        <w:rPr/>
      </w:pPr>
      <w:r>
        <w:rPr/>
        <w:t xml:space="preserve">Nový obklad bazéna, obklad lomenej štítovej steny na priečelí a dlažba vrátane rozvodov podlahového vykurovania </w:t>
      </w:r>
    </w:p>
    <w:p>
      <w:pPr>
        <w:pStyle w:val="Normal"/>
        <w:numPr>
          <w:ilvl w:val="3"/>
          <w:numId w:val="2"/>
        </w:numPr>
        <w:ind w:left="709" w:hanging="425"/>
        <w:jc w:val="both"/>
        <w:rPr/>
      </w:pPr>
      <w:r>
        <w:rPr/>
        <w:t>Úprava priestorov vstupného vestibulu (dlažby, obklady a SDK podhľady, nový recepčný pult. Priestor vstupného vestibulu bude vybavený WIFI sieťou. Objekt bude monitorovaný kamerovým systémom a kompletne elektronickým zabezpečovacím systémom.)</w:t>
      </w:r>
    </w:p>
    <w:p>
      <w:pPr>
        <w:pStyle w:val="Normal"/>
        <w:numPr>
          <w:ilvl w:val="3"/>
          <w:numId w:val="2"/>
        </w:numPr>
        <w:ind w:left="709" w:hanging="425"/>
        <w:jc w:val="both"/>
        <w:rPr/>
      </w:pPr>
      <w:r>
        <w:rPr/>
        <w:t>Rekonštrukcia šatní (Vymenia sa odkladacie skrinky a prezliekacie boxy. Šatne budú prístupné cez vstupné turnikety, šatňové skrinky budú uzamykateľné elektronickým zámkom pomocou náramkov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sto Brezno zapojením do tohto programu dokáže obnoviť a dokončiť rekonštrukciu a modernizáciu krytej plavárne, plynule pokračovať druhou etapou v prebiehajúcom projekte a odstrániť tak súčasný nevyhovujúci a havarijný stav krytej plavár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sto Brezno, ako žiadateľ, musí pri podaní žiadosti deklarovať, že má zabezpečené spolufinancovanie z vlastných zdrojov, alebo z iných zdrojov a to minimálne vo výške 30% z celkových oprávnených nákladov na projekt podľa druhu a bonity projektu v závislosti od výšky poskytnutého príspevk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koľko podávanie žiadostí o poskytnutie finančného príspevku </w:t>
      </w:r>
      <w:r>
        <w:rPr>
          <w:b/>
        </w:rPr>
        <w:t>končí 29. februára 2024,</w:t>
      </w:r>
      <w:r>
        <w:rPr/>
        <w:t xml:space="preserve"> predkladáme mestskému zastupiteľstvu návrh na schválenie podania </w:t>
      </w:r>
      <w:r>
        <w:rPr>
          <w:b/>
        </w:rPr>
        <w:t>žiadosti o finančný príspevok</w:t>
      </w:r>
      <w:r>
        <w:rPr/>
        <w:t xml:space="preserve"> na realizáciu projektu </w:t>
      </w:r>
      <w:r>
        <w:rPr>
          <w:b/>
        </w:rPr>
        <w:t xml:space="preserve">„Modernizácia krytej plavárne Brezno, Mazorníkovo - 2. etapa“ </w:t>
      </w:r>
      <w:r>
        <w:rPr/>
        <w:t>v súlade s výzvou č. 2023/001 z Fondu na podporu š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áklady na celý projekt: </w:t>
        <w:tab/>
        <w:t>1.610.000,00 EU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olufinancovanie: </w:t>
        <w:tab/>
        <w:tab/>
        <w:t xml:space="preserve">   510.000,00 EU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ančný príspevok: </w:t>
        <w:tab/>
        <w:tab/>
        <w:t>1.100.000,00 EUR</w:t>
      </w:r>
    </w:p>
    <w:p>
      <w:pPr>
        <w:pStyle w:val="Odsekzoznamu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o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Georgia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Wingdings" w:hAnsi="Wingdings" w:cs="Wingdings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color w:val="000000"/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1z2">
    <w:name w:val="WW8Num41z2"/>
    <w:qFormat/>
    <w:rPr>
      <w:b/>
      <w:sz w:val="22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0"/>
      <w:szCs w:val="20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lNadpis112ptVetkypsmenvek">
    <w:name w:val="Štýl Nadpis 1 + 12 pt Všetky písmená veľké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4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58:00Z</dcterms:created>
  <dc:creator>Poliakova</dc:creator>
  <dc:description/>
  <cp:keywords/>
  <dc:language>en-US</dc:language>
  <cp:lastModifiedBy>Štulajterová Janka Mgr.</cp:lastModifiedBy>
  <cp:lastPrinted>2024-02-21T14:58:00Z</cp:lastPrinted>
  <dcterms:modified xsi:type="dcterms:W3CDTF">2024-02-21T13:58:00Z</dcterms:modified>
  <cp:revision>2</cp:revision>
  <dc:subject/>
  <dc:title/>
</cp:coreProperties>
</file>