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52/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vrh rozpočtu mesta Brezno na roky 2024 – 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.</w:t>
        <w:tab/>
        <w:t>s c h v a ľ u j 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1/  Rozpočet mesta Brezno na rok 2024 v členení podľa funkč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klasifikácie,  ekonomickej klasifikácie – Príloha č. 2 a programovej štruktúry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ríloha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Bežný rozpoč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ežné príjmy</w:t>
        <w:tab/>
        <w:tab/>
        <w:tab/>
        <w:tab/>
        <w:t>20 335 295 EUR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ežné výdavky</w:t>
        <w:tab/>
        <w:tab/>
        <w:tab/>
        <w:t>20 335 295 EUR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VH bežného rozpočtu</w:t>
        <w:tab/>
        <w:tab/>
        <w:t xml:space="preserve">                            0 EUR</w:t>
        <w:tab/>
        <w:tab/>
        <w:tab/>
        <w:t xml:space="preserve">  </w:t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 xml:space="preserve">  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Kapitálový rozpočet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príjmy</w:t>
        <w:tab/>
        <w:tab/>
        <w:tab/>
        <w:t xml:space="preserve">  2 039 915 EUR</w:t>
        <w:tab/>
        <w:tab/>
        <w:tab/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výdavky</w:t>
        <w:tab/>
        <w:tab/>
        <w:tab/>
        <w:t xml:space="preserve">  5 924 523 EUR</w:t>
        <w:tab/>
        <w:tab/>
        <w:tab/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Schodok kapitálového rozpočtu</w:t>
        <w:tab/>
        <w:t>- 3 884 608 EUR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Finančné operá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príjmy</w:t>
        <w:tab/>
        <w:tab/>
        <w:t xml:space="preserve">  4 805 010 EUR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výdavky</w:t>
        <w:tab/>
        <w:tab/>
        <w:t xml:space="preserve">     920 402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Zostatok finančných operácií               3 884 608 EUR</w:t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2/  Rozvojové program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odľa prílohy č. 3 „Rozvojové programy mesta Brezno na rok 2024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3/ Rozpočty rozpočtových organizácií zriadených mestom Brezno na rok 2024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ákladná škola s materskou školou Pionierska 2 Brezno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jmy celkom</w:t>
        <w:tab/>
        <w:tab/>
        <w:tab/>
        <w:tab/>
        <w:tab/>
        <w:t xml:space="preserve">    </w:t>
        <w:tab/>
        <w:tab/>
        <w:t xml:space="preserve">       207 5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príjmy</w:t>
        <w:tab/>
        <w:tab/>
        <w:tab/>
        <w:t xml:space="preserve">    </w:t>
        <w:tab/>
        <w:tab/>
        <w:t xml:space="preserve">                   207 500 EUR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 prenajatých budov,  priestorov a objektov</w:t>
        <w:tab/>
        <w:tab/>
        <w:tab/>
        <w:tab/>
        <w:t>1 5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príspevky prijaté od rodičov a iných osôb</w:t>
        <w:tab/>
        <w:tab/>
        <w:tab/>
        <w:t xml:space="preserve">          40 0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predaj výrobkov, tovarov a služieb</w:t>
        <w:tab/>
        <w:tab/>
        <w:tab/>
        <w:t xml:space="preserve">          66 0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stravné</w:t>
        <w:tab/>
        <w:tab/>
        <w:tab/>
        <w:tab/>
        <w:tab/>
        <w:tab/>
        <w:tab/>
        <w:t xml:space="preserve">        100 0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  <w:tab/>
        <w:t xml:space="preserve">    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ýdavky celkom</w:t>
        <w:tab/>
        <w:tab/>
        <w:tab/>
        <w:tab/>
        <w:t xml:space="preserve">    </w:t>
        <w:tab/>
        <w:tab/>
        <w:t xml:space="preserve">     2 897 394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výdavky</w:t>
        <w:tab/>
        <w:tab/>
        <w:t xml:space="preserve">                                        2 897 394 EUR</w:t>
        <w:tab/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2.1.1 – nižšie sekund. vzdel. všeob. s bež. star.</w:t>
        <w:tab/>
        <w:tab/>
        <w:t xml:space="preserve">     1 801 5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5.0    – vzdel. nedefin. podľa úrovne                                         235 874 EUR</w:t>
        <w:tab/>
        <w:t xml:space="preserve">   09.6.0.2 – vedľ. služby poskyt. v rámci prim. vzdel.</w:t>
        <w:tab/>
        <w:tab/>
        <w:t xml:space="preserve">        294 450 EUR</w:t>
        <w:tab/>
        <w:t xml:space="preserve"> 09.1.1.1 – predprimárne vzdel. s bež. starostl.                               499 07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6.0.8 – vedľ. služby poskty. v rámci vzdel. nedef.</w:t>
        <w:tab/>
        <w:t xml:space="preserve">                      66 000 EU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10.2.0 – staroba</w:t>
        <w:tab/>
        <w:tab/>
        <w:tab/>
        <w:tab/>
        <w:t xml:space="preserve">  </w:t>
        <w:tab/>
        <w:tab/>
        <w:t xml:space="preserve">               500 EU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 xml:space="preserve">  </w:t>
      </w:r>
    </w:p>
    <w:p>
      <w:pPr>
        <w:pStyle w:val="Normal"/>
        <w:spacing w:lineRule="auto" w:line="240" w:before="0" w:after="0"/>
        <w:ind w:left="136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 xml:space="preserve">                                       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ákladná škola s materskou školou K. Rapoša Pionierska 4 Brezno</w:t>
      </w:r>
    </w:p>
    <w:p>
      <w:pPr>
        <w:pStyle w:val="Normal"/>
        <w:suppressAutoHyphens w:val="true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jmy celkom</w:t>
        <w:tab/>
        <w:tab/>
        <w:tab/>
        <w:tab/>
        <w:tab/>
        <w:t xml:space="preserve">    </w:t>
        <w:tab/>
        <w:tab/>
        <w:t xml:space="preserve">       369 5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príjmy</w:t>
        <w:tab/>
        <w:tab/>
        <w:tab/>
        <w:tab/>
        <w:tab/>
        <w:tab/>
        <w:t xml:space="preserve">       369 5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 prenajatých budov,  priestorov a objektov</w:t>
        <w:tab/>
        <w:tab/>
        <w:tab/>
        <w:tab/>
        <w:t>1 5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príspevky prijaté od rodičov a iných osôb                                     70 0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predaj výrobkov, tovarov a služieb                                           68 0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stravné</w:t>
        <w:tab/>
        <w:tab/>
        <w:tab/>
        <w:tab/>
        <w:tab/>
        <w:tab/>
        <w:tab/>
        <w:t xml:space="preserve">       230 000 EUR</w:t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ab/>
        <w:tab/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  <w:tab/>
        <w:t xml:space="preserve">    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ýdavky celkom</w:t>
        <w:tab/>
        <w:tab/>
        <w:tab/>
        <w:tab/>
        <w:tab/>
        <w:tab/>
        <w:t xml:space="preserve">     3 001 619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výdavky</w:t>
        <w:tab/>
        <w:tab/>
        <w:tab/>
        <w:tab/>
        <w:tab/>
        <w:t xml:space="preserve">     2 941 619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2.1.1 – nižšie sekund. vzdel. všeob. s bež. star.</w:t>
        <w:tab/>
        <w:tab/>
        <w:t xml:space="preserve">     1 550 09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z toho  účelovo určené n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>- spolufinancovanie projektu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Moderná a inkluzívna škola- most do budúcnosti“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>48 59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5.0    – vzdel. nedefin. podľa úrovne</w:t>
        <w:tab/>
        <w:tab/>
        <w:tab/>
        <w:t xml:space="preserve">        208 717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6.0.2 – vedľ. služby poskyt. v rámci prim. vzdel.</w:t>
        <w:tab/>
        <w:tab/>
        <w:t xml:space="preserve">        370 910 EUR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6.0.8 – vedľ. služby poskty. v rámci vzdel. nedef.</w:t>
        <w:tab/>
        <w:t xml:space="preserve">                      68 000 EUR</w:t>
        <w:tab/>
        <w:t xml:space="preserve">   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1.1.1 – predprimárne vzdel. s bež. starostl.</w:t>
        <w:tab/>
        <w:tab/>
        <w:t xml:space="preserve">        743 402 EUR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10.2.0 – staroba</w:t>
        <w:tab/>
        <w:tab/>
        <w:tab/>
        <w:tab/>
        <w:tab/>
        <w:tab/>
        <w:tab/>
        <w:t xml:space="preserve">   5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kapitálové výdavky</w:t>
        <w:tab/>
        <w:tab/>
        <w:tab/>
        <w:tab/>
        <w:tab/>
        <w:t xml:space="preserve">          60 0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2.1.1 – nižšie sekund. vzdel. všeob. s bež. star.</w:t>
        <w:tab/>
        <w:tab/>
        <w:t xml:space="preserve">          60 000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účelovo určené n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k-SK"/>
        </w:rPr>
        <w:t>- rekonštrukciu telocvične a šport. zázemia                                     60 000 EUR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 xml:space="preserve">       </w:t>
        <w:tab/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  <w:tab/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 xml:space="preserve"> </w:t>
        <w:tab/>
        <w:tab/>
        <w:t xml:space="preserve">                                              </w:t>
      </w:r>
    </w:p>
    <w:p>
      <w:pPr>
        <w:pStyle w:val="Normal"/>
        <w:spacing w:lineRule="auto" w:line="240" w:before="0" w:after="0"/>
        <w:ind w:left="24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c)  Základná škola s materskou školou MPČĽ 35 Brezno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jmy celkom</w:t>
        <w:tab/>
        <w:tab/>
        <w:tab/>
        <w:tab/>
        <w:tab/>
        <w:tab/>
        <w:t xml:space="preserve">    </w:t>
        <w:tab/>
        <w:t xml:space="preserve">       238 148 EUR</w:t>
        <w:tab/>
        <w:t xml:space="preserve">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príjmy</w:t>
        <w:tab/>
        <w:tab/>
        <w:tab/>
        <w:tab/>
        <w:tab/>
        <w:tab/>
        <w:t xml:space="preserve">       238 148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 prenajatých budov,  priestorov a objektov</w:t>
        <w:tab/>
        <w:tab/>
        <w:tab/>
        <w:tab/>
        <w:t>2 800 EUR</w:t>
        <w:tab/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príspevky prijaté od rodičov a iných osôb</w:t>
        <w:tab/>
        <w:tab/>
        <w:tab/>
        <w:t xml:space="preserve">          33 42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predaj výrobkov, tovarov a služieb</w:t>
        <w:tab/>
        <w:tab/>
        <w:t xml:space="preserve">                      52 048 EUR</w:t>
        <w:tab/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a stravné</w:t>
        <w:tab/>
        <w:tab/>
        <w:tab/>
        <w:tab/>
        <w:tab/>
        <w:tab/>
        <w:tab/>
        <w:t xml:space="preserve">         149 880 EUR</w:t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ýdavky celkom</w:t>
        <w:tab/>
        <w:tab/>
        <w:tab/>
        <w:tab/>
        <w:tab/>
        <w:t xml:space="preserve">        </w:t>
        <w:tab/>
        <w:t xml:space="preserve">    1 771 166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výdavky</w:t>
        <w:tab/>
        <w:tab/>
        <w:tab/>
        <w:tab/>
        <w:t xml:space="preserve">         </w:t>
        <w:tab/>
        <w:t xml:space="preserve">    1 771 166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2.1.1 – nižšie sekund. vzdel. všeob. s bež. star.</w:t>
        <w:tab/>
        <w:tab/>
        <w:t xml:space="preserve">       812 8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5.0    – vzdel. nedefin. podľa úrovne</w:t>
        <w:tab/>
        <w:tab/>
        <w:tab/>
        <w:t xml:space="preserve">         76 224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6.0.2 – vedľ. služby poskyt. v rámci prim. vzdel.</w:t>
        <w:tab/>
        <w:t xml:space="preserve">                   250 691 EUR</w:t>
        <w:tab/>
        <w:t xml:space="preserve">  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6.0.8 – vedľ. služby poskty. v rámci vzdel. nedef.</w:t>
        <w:tab/>
        <w:t xml:space="preserve">                     52 048 EUR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1.1.1 – predprimárne vzdel. s bež. starostl.                               578 903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10.2.0 – staroba</w:t>
        <w:tab/>
        <w:tab/>
        <w:tab/>
        <w:tab/>
        <w:tab/>
        <w:tab/>
        <w:t xml:space="preserve">               500 EUR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 xml:space="preserve">       </w:t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  <w:tab/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             </w:t>
        <w:tab/>
        <w:t xml:space="preserve">                                       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ákladná umelecká škola Brezno</w:t>
      </w:r>
    </w:p>
    <w:p>
      <w:pPr>
        <w:pStyle w:val="Normal"/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jmy celkom</w:t>
        <w:tab/>
        <w:tab/>
        <w:tab/>
        <w:tab/>
        <w:tab/>
        <w:tab/>
        <w:tab/>
        <w:t xml:space="preserve">     45 00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príjmy</w:t>
        <w:tab/>
        <w:tab/>
        <w:tab/>
        <w:tab/>
        <w:tab/>
        <w:tab/>
        <w:t xml:space="preserve">     45 00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príspevky prijaté od rodičov a iných osôb</w:t>
        <w:tab/>
        <w:tab/>
        <w:tab/>
        <w:t xml:space="preserve">     45 000 EUR</w:t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 xml:space="preserve">  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ýdavky celkom</w:t>
        <w:tab/>
        <w:tab/>
        <w:tab/>
        <w:tab/>
        <w:tab/>
        <w:t xml:space="preserve"> </w:t>
        <w:tab/>
        <w:t xml:space="preserve">   715 948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výdavky</w:t>
        <w:tab/>
        <w:tab/>
        <w:tab/>
        <w:tab/>
        <w:tab/>
        <w:t xml:space="preserve">   715 948 EUR</w:t>
      </w:r>
    </w:p>
    <w:p>
      <w:pPr>
        <w:pStyle w:val="Normal"/>
        <w:spacing w:lineRule="auto" w:line="240" w:before="0" w:after="0"/>
        <w:ind w:left="60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9.5.0    – vzdel. nedefin. podľa úrovne</w:t>
        <w:tab/>
        <w:tab/>
        <w:tab/>
        <w:t xml:space="preserve">   715 948 EUR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ab/>
        <w:tab/>
        <w:t xml:space="preserve">   </w:t>
        <w:tab/>
        <w:t xml:space="preserve">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Centrum voľného času Brezno</w:t>
      </w:r>
    </w:p>
    <w:p>
      <w:pPr>
        <w:pStyle w:val="Normal"/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ríjmy celkom</w:t>
        <w:tab/>
        <w:tab/>
        <w:tab/>
        <w:tab/>
        <w:tab/>
        <w:tab/>
        <w:tab/>
        <w:t xml:space="preserve">      4 05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príjmy</w:t>
        <w:tab/>
        <w:tab/>
        <w:tab/>
        <w:tab/>
        <w:tab/>
        <w:tab/>
        <w:t xml:space="preserve">      4 050 EUR</w:t>
        <w:tab/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príspevky prijaté od rodičov a iných osôb</w:t>
        <w:tab/>
        <w:tab/>
        <w:tab/>
        <w:t xml:space="preserve">      4 000 EUR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- z prenajatých budov,  priestorov a objektov</w:t>
        <w:tab/>
        <w:tab/>
        <w:tab/>
        <w:t xml:space="preserve">           50 EUR   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ýdavky celkom</w:t>
        <w:tab/>
        <w:tab/>
        <w:tab/>
        <w:tab/>
        <w:tab/>
        <w:tab/>
        <w:t xml:space="preserve">  172 350 EUR</w:t>
      </w:r>
    </w:p>
    <w:p>
      <w:pPr>
        <w:pStyle w:val="Normal"/>
        <w:spacing w:lineRule="auto" w:line="240" w:before="0" w:after="0"/>
        <w:ind w:left="6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 : bežné výdavky</w:t>
        <w:tab/>
        <w:tab/>
        <w:tab/>
        <w:tab/>
        <w:tab/>
        <w:t xml:space="preserve">  172 350 EUR</w:t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09.5.0    – vzdel. nedefin. podľa úrovne</w:t>
        <w:tab/>
        <w:tab/>
        <w:tab/>
        <w:t xml:space="preserve">  172 350 EUR</w:t>
        <w:tab/>
        <w:tab/>
        <w:tab/>
        <w:t xml:space="preserve">  </w:t>
        <w:tab/>
        <w:t xml:space="preserve"> </w:t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4 / Príspevok  príspevkovej organizácii zriadenej mestom Brez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a) Technické služby mesta Brezno – celkom </w:t>
        <w:tab/>
        <w:tab/>
        <w:t xml:space="preserve">        3 598 088 EU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z toho: bežný príspevok</w:t>
        <w:tab/>
        <w:tab/>
        <w:tab/>
        <w:tab/>
        <w:t xml:space="preserve">        3 598 088 EUR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4.5.1   – cestná doprava</w:t>
        <w:tab/>
        <w:tab/>
        <w:tab/>
        <w:tab/>
        <w:t xml:space="preserve">           797 795 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5.1.0    - nakladanie s odpadmi</w:t>
        <w:tab/>
        <w:tab/>
        <w:tab/>
        <w:t xml:space="preserve">           455 539 EUR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5.2.0    - nakladanie s odpadovými vodami</w:t>
        <w:tab/>
        <w:tab/>
        <w:tab/>
        <w:t xml:space="preserve">   9 132 EUR</w:t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6.2.0    - rozvoj obcí</w:t>
        <w:tab/>
        <w:tab/>
        <w:tab/>
        <w:tab/>
        <w:tab/>
        <w:t xml:space="preserve">           666 757 EUR</w:t>
        <w:tab/>
        <w:tab/>
        <w:t xml:space="preserve">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6.4.0    - verejné osvetlenie</w:t>
        <w:tab/>
        <w:tab/>
        <w:tab/>
        <w:tab/>
        <w:t xml:space="preserve">           278 598 EUR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8.1.0</w:t>
        <w:tab/>
        <w:t>- rekreačné a športové služby</w:t>
        <w:tab/>
        <w:tab/>
        <w:tab/>
        <w:t xml:space="preserve">           958 825 EUR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8.2.0</w:t>
        <w:tab/>
        <w:t>- kultúrne služby</w:t>
        <w:tab/>
        <w:tab/>
        <w:tab/>
        <w:tab/>
        <w:t xml:space="preserve">           415 442 EUR</w:t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08.3.0</w:t>
        <w:tab/>
        <w:t>- vysielacie a vydavateľské služby</w:t>
        <w:tab/>
        <w:tab/>
        <w:t xml:space="preserve">             16 000 EUR</w:t>
        <w:tab/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.</w:t>
        <w:tab/>
        <w:t>o d p o r ú č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Primátorovi mesta, v prípade dofinancovania samosprávy zo ŠR v roku 2024,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vyčleniť finančné prostriedky na dofinancovanie dotácií pre šport, kultúru, mladé </w:t>
      </w:r>
    </w:p>
    <w:p>
      <w:pPr>
        <w:pStyle w:val="Normal"/>
        <w:spacing w:lineRule="auto" w:line="240" w:before="0" w:after="0"/>
        <w:ind w:left="5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talenty, na </w:t>
      </w:r>
      <w:r>
        <w:rPr>
          <w:rFonts w:eastAsia="Times New Roman" w:cs="Arial" w:ascii="Times New Roman" w:hAnsi="Times New Roman"/>
          <w:bCs/>
          <w:color w:val="000000"/>
          <w:sz w:val="24"/>
          <w:szCs w:val="24"/>
          <w:lang w:eastAsia="sk-SK"/>
        </w:rPr>
        <w:t xml:space="preserve">nenávratný finančný príspevok mesta na podporu udržania a obnovy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            </w:t>
      </w:r>
      <w:r>
        <w:rPr>
          <w:rFonts w:eastAsia="Times New Roman" w:cs="Arial" w:ascii="Times New Roman" w:hAnsi="Times New Roman"/>
          <w:bCs/>
          <w:color w:val="000000"/>
          <w:sz w:val="24"/>
          <w:szCs w:val="24"/>
          <w:lang w:eastAsia="sk-SK"/>
        </w:rPr>
        <w:t xml:space="preserve">pamiatkovej zóny mesta Brezno, na poukážky pre seniorov, na príspevok pri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            </w:t>
      </w:r>
      <w:r>
        <w:rPr>
          <w:rFonts w:eastAsia="Times New Roman" w:cs="Arial" w:ascii="Times New Roman" w:hAnsi="Times New Roman"/>
          <w:bCs/>
          <w:color w:val="000000"/>
          <w:sz w:val="24"/>
          <w:szCs w:val="24"/>
          <w:lang w:eastAsia="sk-SK"/>
        </w:rPr>
        <w:t xml:space="preserve">narodení dieťaťa, vo výške predchádzajúceho roku a to formou zmeny rozpočtu </w:t>
      </w:r>
    </w:p>
    <w:p>
      <w:pPr>
        <w:pStyle w:val="Normal"/>
        <w:spacing w:lineRule="auto" w:line="240" w:before="0" w:after="0"/>
        <w:ind w:left="57" w:hanging="0"/>
        <w:jc w:val="both"/>
        <w:rPr>
          <w:rFonts w:ascii="Times New Roman" w:hAnsi="Times New Roman" w:eastAsia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 xml:space="preserve">            </w:t>
      </w:r>
      <w:r>
        <w:rPr>
          <w:rFonts w:eastAsia="Times New Roman" w:cs="Arial" w:ascii="Times New Roman" w:hAnsi="Times New Roman"/>
          <w:bCs/>
          <w:color w:val="000000"/>
          <w:sz w:val="24"/>
          <w:szCs w:val="24"/>
          <w:lang w:eastAsia="sk-SK"/>
        </w:rPr>
        <w:t>na rok 20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III.</w:t>
        <w:tab/>
        <w:t>b e r i e   na   v e d o m i 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viacročný rozpočet na roky 2025 – 2026 v členení podľa funkčnej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klasifikácie, ekonomickej klasifikácie – Príloha č. 2  a programovej štruktúry –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ríloha č.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1/ Rozpočet mesta Brezno na rok 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)   Bežný rozpočet</w:t>
      </w:r>
    </w:p>
    <w:p>
      <w:pPr>
        <w:pStyle w:val="Normal"/>
        <w:spacing w:lineRule="auto" w:line="240" w:before="0" w:after="0"/>
        <w:ind w:left="66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ežné príjmy</w:t>
        <w:tab/>
        <w:tab/>
        <w:tab/>
        <w:tab/>
        <w:t>21 244 988 EUR</w:t>
        <w:tab/>
        <w:tab/>
        <w:tab/>
        <w:tab/>
        <w:t xml:space="preserve">         Bežné výdavky</w:t>
        <w:tab/>
        <w:tab/>
        <w:tab/>
        <w:t>20 092 702 EUR</w:t>
        <w:tab/>
        <w:tab/>
        <w:tab/>
        <w:tab/>
        <w:t xml:space="preserve"> Prebytok bežného rozpočtu</w:t>
        <w:tab/>
        <w:tab/>
        <w:t xml:space="preserve">  1 152 286 EUR</w:t>
        <w:tab/>
        <w:tab/>
        <w:tab/>
        <w:t xml:space="preserve">   </w:t>
        <w:tab/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  <w:tab/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Kapitálový rozpočet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príjmy</w:t>
        <w:tab/>
        <w:tab/>
        <w:t xml:space="preserve">                 300 000 EUR</w:t>
        <w:tab/>
        <w:t xml:space="preserve"> 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výdavky</w:t>
        <w:tab/>
        <w:tab/>
        <w:tab/>
        <w:t xml:space="preserve">     410 355 EUR        </w:t>
        <w:tab/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Schodok kapitálového rozpočtu            - 110 355 EUR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Finančné operá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príjmy</w:t>
        <w:tab/>
        <w:tab/>
        <w:t xml:space="preserve">                 0 EUR</w:t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výdavky</w:t>
        <w:tab/>
        <w:t xml:space="preserve">                  993 341 EU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Zostatok finančných operácií                 - 993 341 EUR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ab/>
        <w:tab/>
        <w:t xml:space="preserve">  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Rozvojové program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odľa prílohy č. 3 „Rozvojové programy mesta Brezno na rok 2025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2/ Rozpočet mesta Brezno na rok 20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uppressAutoHyphens w:val="true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)   Bežný rozpoč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ežné príjmy</w:t>
        <w:tab/>
        <w:tab/>
        <w:tab/>
        <w:tab/>
        <w:t>22 190 106 EUR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Bežné výdavky</w:t>
        <w:tab/>
        <w:tab/>
        <w:tab/>
        <w:t>20 074 507 EUR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rebytok bežného rozpočtu</w:t>
        <w:tab/>
        <w:tab/>
        <w:t xml:space="preserve">  2 115 599 EUR</w:t>
        <w:tab/>
        <w:t xml:space="preserve">  </w:t>
        <w:tab/>
        <w:tab/>
        <w:t xml:space="preserve"> 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Kapitálový rozpočet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príjmy</w:t>
        <w:tab/>
        <w:tab/>
        <w:tab/>
        <w:t xml:space="preserve">      300 000 EUR</w:t>
        <w:tab/>
        <w:tab/>
        <w:t xml:space="preserve"> 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Kapitálové výdavky</w:t>
        <w:tab/>
        <w:tab/>
        <w:t xml:space="preserve">                  207 668 EUR</w:t>
        <w:tab/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rebytok  kapitálového rozpočtu</w:t>
        <w:tab/>
        <w:t xml:space="preserve">        92 332 EUR</w:t>
        <w:tab/>
        <w:t xml:space="preserve">      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sk-SK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Finančné operác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príjmy</w:t>
        <w:tab/>
        <w:tab/>
        <w:t xml:space="preserve">                 0 EUR</w:t>
        <w:tab/>
        <w:tab/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Finančné operácie – výdavky</w:t>
        <w:tab/>
        <w:t xml:space="preserve">                  604 535 EUR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Zostatok finančných operácií                 - 604 535 EUR  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Rozvojové program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odľa prílohy č. 3  „Rozvojové programy mesta Brezno na rok 2026“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15. 12.2023</w:t>
        <w:tab/>
        <w:tab/>
        <w:tab/>
        <w:tab/>
        <w:tab/>
        <w:tab/>
        <w:t xml:space="preserve">  JUDr. Tomáš Abel, PhD.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rimátor mesta</w:t>
      </w:r>
    </w:p>
    <w:p>
      <w:pPr>
        <w:pStyle w:val="Normal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3. DECEMBER 2023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w w:val="100"/>
    </w:rPr>
  </w:style>
  <w:style w:type="character" w:styleId="WW8Num3z1">
    <w:name w:val="WW8Num3z1"/>
    <w:qFormat/>
    <w:rPr>
      <w:rFonts w:ascii="Symbol" w:hAnsi="Symbol" w:eastAsia="Symbol" w:cs="Symbol"/>
      <w:w w:val="1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7:00Z</dcterms:created>
  <dc:creator>Štulajterová Janka Mgr.</dc:creator>
  <dc:description/>
  <cp:keywords/>
  <dc:language>en-US</dc:language>
  <cp:lastModifiedBy>Štulajterová Janka Mgr.</cp:lastModifiedBy>
  <cp:lastPrinted>2023-12-13T11:10:00Z</cp:lastPrinted>
  <dcterms:modified xsi:type="dcterms:W3CDTF">2023-12-15T09:01:00Z</dcterms:modified>
  <cp:revision>5</cp:revision>
  <dc:subject/>
  <dc:title/>
</cp:coreProperties>
</file>