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NUTIE</w:t>
      </w:r>
    </w:p>
    <w:p>
      <w:pPr>
        <w:pStyle w:val="Header"/>
        <w:tabs>
          <w:tab w:val="clear" w:pos="4536"/>
          <w:tab w:val="left" w:pos="376" w:leader="none"/>
          <w:tab w:val="left" w:pos="3075" w:leader="none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E PRE SOCIÁLNU A ZDRAVOTNÚ STAROSTLIVOSŤ O OBČANOV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 MESTSKOM ZASTUPITEĽSTVE MESTA BREZNA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 dňa 12.09.2023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nesenie číslo 09/20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šeobecne záväzné nariadenie o jednorazovom príspevku pri narodení dieťaťa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Komisia pre sociálnu a zdravotnú starostlivosť o občan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rie  na vedomie 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Návrh </w:t>
      </w:r>
      <w:r>
        <w:rPr>
          <w:bCs/>
        </w:rPr>
        <w:t>Všeobecne záväzného nariadenia o jednorazovom príspevku pri naroden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dieťať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Odporúča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Mestskému zastupiteľstvu mesta Brezna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chváliť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</w:t>
      </w:r>
      <w:r>
        <w:rPr>
          <w:bCs/>
        </w:rPr>
        <w:t xml:space="preserve">Všeobecne záväzné nariadenie o jednorazovom príspevku pri narodení dieťaťa </w:t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c. Ľubica Štugnerová, M.A.                                                          Mgr. Janka Zubá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predsedníčka komisie                                                                        sekretárka komisie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val="cs-CZ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lNadpis112ptVetkypsmenvek">
    <w:name w:val="Štýl Nadpis 1 + 12 pt Všetky písmená veľké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8:00Z</dcterms:created>
  <dc:creator>Poliakova</dc:creator>
  <dc:description/>
  <cp:keywords/>
  <dc:language>en-US</dc:language>
  <cp:lastModifiedBy>Zubáková Janka Mgr.</cp:lastModifiedBy>
  <cp:lastPrinted>2016-01-17T16:41:00Z</cp:lastPrinted>
  <dcterms:modified xsi:type="dcterms:W3CDTF">2023-09-13T14:09:00Z</dcterms:modified>
  <cp:revision>45</cp:revision>
  <dc:subject/>
  <dc:title>ZASADNUTIE</dc:title>
</cp:coreProperties>
</file>