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Číslo: </w:t>
            </w:r>
            <w:r>
              <w:rPr>
                <w:b/>
              </w:rPr>
              <w:t>VZN–07/2023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tlačok číslo:     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10"/>
        <w:rPr/>
      </w:pPr>
      <w:r>
        <w:rPr/>
        <w:t xml:space="preserve">V súlade  § 6 ods. 1 zákona NR SR č. 369/1990 Zb. o obecnom zriadení v znení neskorších predpisov a podľa ustanovenia § 5 ods.1  zákona č. 178/1998 Z.z. o podmienkach predaja výrobkov a poskytovania služieb na trhových miestach </w:t>
      </w:r>
    </w:p>
    <w:p>
      <w:pPr>
        <w:pStyle w:val="Normal"/>
        <w:ind w:left="180" w:hanging="10"/>
        <w:rPr>
          <w:b/>
          <w:b/>
        </w:rPr>
      </w:pPr>
      <w:r>
        <w:rPr>
          <w:b/>
        </w:rPr>
        <w:t>v y d á v 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05" w:hanging="70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ŠEOBECNE  ZÁVÄZNÉ  NARIADENI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hový poriadok príležitostných trhov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Návrh</w:t>
      </w:r>
      <w:r>
        <w:rPr>
          <w:rFonts w:cs="Times New Roman" w:ascii="Times New Roman" w:hAnsi="Times New Roman"/>
          <w:i/>
          <w:szCs w:val="24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2557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/>
              <w:t>Vyvesený na úradnej tabuli mesta 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verejnený na elektronickej úradnej tabuli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verejnený na webovom sídle mesta dňa 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Dátum začiatku lehoty na pripomienkové konanie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Dátum ukončenia lehoty pripomienkového konani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3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Pripomienky zasielať </w:t>
            </w:r>
          </w:p>
          <w:p>
            <w:pPr>
              <w:pStyle w:val="Normal"/>
              <w:suppressAutoHyphens w:val="true"/>
              <w:rPr/>
            </w:pPr>
            <w:r>
              <w:rPr/>
              <w:t>- písomne na adresu: Mesto Brezno, Nám. gen. M. R. Štefánika 1, 977 01  Brezno</w:t>
            </w:r>
          </w:p>
          <w:p>
            <w:pPr>
              <w:pStyle w:val="Normal"/>
              <w:suppressAutoHyphens w:val="true"/>
              <w:rPr/>
            </w:pPr>
            <w:r>
              <w:rPr/>
              <w:t>- elektronicky na adresu: podaatelna</w:t>
            </w:r>
            <w:r>
              <w:rPr>
                <w:lang w:val="en-US"/>
              </w:rPr>
              <w:t>@brezno.sk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/>
              <w:t>- faxom na číslo: 048 6306 229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/>
              <w:t>Vyhodnotenie pripomienok k návrhu VZN uskutočnené dňa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0"/>
        </w:rPr>
      </w:pPr>
      <w:r>
        <w:rPr>
          <w:b/>
          <w:i/>
          <w:szCs w:val="20"/>
        </w:rPr>
        <w:t>Schválené</w:t>
      </w:r>
      <w:r>
        <w:rPr>
          <w:i/>
          <w:szCs w:val="20"/>
        </w:rPr>
        <w:t xml:space="preserve"> všeobecne záväzné nariade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05 20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znesením MsZ číslo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/20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.20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2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Dr. Tomáš Abel, PhD.,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primátor m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180" w:hanging="10"/>
        <w:rPr/>
      </w:pPr>
      <w:r>
        <w:rPr/>
        <w:t>Mestské zastupiteľstvo mesta Brezno sa na základe ustanovenia  § 11 ods. 4 písm. g) zákona č. 369/1990 Zb. o obecnom zriadení v znení neskorších prepisov uznieslo na tomto všeobecne záväznom nariadení.</w:t>
      </w:r>
    </w:p>
    <w:p>
      <w:pPr>
        <w:pStyle w:val="Normal"/>
        <w:ind w:left="180" w:hanging="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70" w:hanging="0"/>
        <w:rPr/>
      </w:pPr>
      <w:r>
        <w:rPr>
          <w:rFonts w:cs="Times New Roman" w:ascii="Times New Roman" w:hAnsi="Times New Roman"/>
        </w:rPr>
        <w:t>Trhový poriadok upravuje podmienky predaja výrobkov a poskytovanie služieb na       príležitostných  trhoch, ktorých organizátorom  je Mesto Brezn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/>
      </w:pPr>
      <w:r>
        <w:rPr>
          <w:b/>
        </w:rPr>
        <w:t>Určenie priestranstva príležitostného tr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Mesto Brezno  určuje za trhové miesto pre príležitostný trh priestranstvo Námestia gen. M. R. Štefánika, ulicu Boženy Němcovej a časť ulice Malinovského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Mesto Brezno zabezpečí vlastníkom, nájomcom ako aj ich klientom a návštevníkom nehnuteľností na uliciach, ich častiach určených za trhové miesto, prístup k nehnuteľnostiam tak, že ponechá priechodné vstupy z ulice cez chodník v mieste ku vchodu do budovy v rozsahu minimálne pre jednu osobu.</w:t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a príležitostného trhu</w:t>
      </w:r>
    </w:p>
    <w:p>
      <w:pPr>
        <w:pStyle w:val="TextBody"/>
        <w:ind w:left="1275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om príležitostného trhu je Mesto Brezno; správu vykonáva Mestský úrad, so sídlom Námestie gen. M. R. Štefánika  1 (ďalej len „správca“)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príležitostného trhu má stanovený prevádzkový čas od 7:00 h do 24:00 h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si vyhradzuje právo prideľovania predajnej plochy podľa sortimentu predávaného tovaru a podľa veľkosti zabratej plochy predajného miesta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má právo v prípade nepredvídaných okolností primerane upraviť predajný čas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uh trhov a obdobie konania trhov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ľkonočné trhy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 xml:space="preserve">Dĺžka trvania veľkonočných trhov podľa rozhodnutia správcu. Povoľuje sa predávať sortiment úzko súvisiaci s veľkonočnou tematikou, jarou, remeselné, ručne vyrábané výrobky a poskytovanie služieb občerstvenia. 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Koná sa každoročne v rámci Dní mesta Brezno v máji v termíne, ktoré určí správca príležitostných trhov. Povoľuje sa predaj spotrebného tovaru a poskytovanie služieb v zmysle tohto nariadenia, poskytovanie služieb občerstvenia a zábavných atrakcií (kolotoče, koníky..)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 xml:space="preserve">Konajú sa  v letných mesiacoch </w:t>
      </w:r>
      <w:bookmarkStart w:id="0" w:name="_Hlk133568043"/>
      <w:r>
        <w:rPr>
          <w:rFonts w:cs="Times New Roman" w:ascii="Times New Roman" w:hAnsi="Times New Roman"/>
        </w:rPr>
        <w:t>v termíne, ktoré určí správca príležitostných trhov</w:t>
      </w:r>
      <w:bookmarkEnd w:id="0"/>
      <w:r>
        <w:rPr>
          <w:rFonts w:cs="Times New Roman" w:ascii="Times New Roman" w:hAnsi="Times New Roman"/>
        </w:rPr>
        <w:t>. Povoľuje sa predaj remeselných výrobkov súvisiacich s dobovou témou, ručne vyrobené výrobky, poskytovanie služieb občerstvenia a atrakcií pre deti (skákačky, šmýkačky, drevený kolotoč, koníky..).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Každoročne sa koná  na konci novembra v termíne, ktoré určí správca príležitostných trhov. Povoľuje sa predaj spotrebného tovaru a poskytovanie služieb v zmysle tohto nariadenia, poskytovanie služieb občerstvenia a zábavných atrakcií (kolotoče, koníky..)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ĺžka trvania vianočných trhov podľa rozhodnutia správcu. Povoľuje sa predávať sortiment úzko súvisiaci s vianočnou tematikou, zimou, remeselné, ručne vyrábané výrobky a poskytovanie služieb občerstvenia.  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</w:rPr>
        <w:t>Ostatné príležitostné trhy</w:t>
      </w:r>
    </w:p>
    <w:p>
      <w:pPr>
        <w:pStyle w:val="Normal"/>
        <w:ind w:left="590" w:hanging="0"/>
        <w:rPr/>
      </w:pPr>
      <w:r>
        <w:rPr/>
        <w:t>Konajú sa v mesiacoch máj - september. Termín trvania príležitostných trhov podľa rozhodnutia správcu. Povoľuje sa poskytovanie služieb občerstvenia, zábavných atrakcií a remeselných výrobkov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hové dni, predajný a prevádzkový ča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Trhové dni sú určené podľa druhu trhov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ľkonočné trhy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od 08:00 h do 21:00 h.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potrebný tovar: od 08:00 h do 21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 a zábavné atrakcie: od 08:00 h do 03:00 h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remeselné výrobky: od 08:00 h do 20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: od 08:00 h do 23:00 h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spotrebný tovar: od 08:00 h do 20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 a zábavné atrakcie: od 08:00 h do 24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remeselné výrobky:  od 09:00 h do 19:00 h.</w:t>
      </w:r>
    </w:p>
    <w:p>
      <w:pPr>
        <w:pStyle w:val="Normal"/>
        <w:ind w:left="737" w:hanging="147"/>
        <w:rPr/>
      </w:pPr>
      <w:r>
        <w:rPr/>
        <w:t>Predajný čas pre služby občerstvenia: od 09:00 do 22:00 h.</w:t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tatné príležitostné trhy</w:t>
      </w:r>
    </w:p>
    <w:p>
      <w:pPr>
        <w:pStyle w:val="Normal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Predajný čas: podľa typu akcie na základe rozhodnutia správcu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revádzkový čas začína 2 hodiny pred začatím predajného času a končí 1 hodinu po skončení predajného času.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druhu predávaných výrobkov a poskytovaných služi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</w:t>
      </w:r>
      <w:r>
        <w:rPr/>
        <w:t>1.  Na príležitostnom trhu je povolené predávať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ľudové a umelecké výrobk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spotrebné výrobky, najmä textilné výrobky, odevné výrobky, obuv, domáce potreby,  elektronické výrobky, výrobky spotrebnej elektroniky, drobný tovar, papierenské výrobky, kozmetika, drogériový tovar, športové potreby , hračky a po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výrobky živočíšneho a rastlinného pôvodu za podmienky vydania osvedčenia spôsobilosti na ich predaj a povolenia príslušného orgánu štátnej správ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cukrovinky, oblátky, medovníky, trdelníky, orechy, mak, koren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nealkoholické nápoje a alkoholické nápoj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balená zmrzli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ovocie a zeleni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byl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kvety, drevi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spotrebiteľsky balené potravinárske výrob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/>
      </w:pPr>
      <w:r>
        <w:rPr/>
        <w:t>žreby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  <w:t xml:space="preserve">      </w:t>
      </w:r>
    </w:p>
    <w:p>
      <w:pPr>
        <w:pStyle w:val="Normal"/>
        <w:ind w:left="720" w:hanging="540"/>
        <w:rPr/>
      </w:pPr>
      <w:r>
        <w:rPr/>
        <w:t>2.  Na príležitostnom trhu je povolené poskytovať služby:</w:t>
      </w:r>
    </w:p>
    <w:p>
      <w:pPr>
        <w:pStyle w:val="Normal"/>
        <w:numPr>
          <w:ilvl w:val="0"/>
          <w:numId w:val="2"/>
        </w:numPr>
        <w:rPr/>
      </w:pPr>
      <w:r>
        <w:rPr/>
        <w:t>pohostinské, reštauračné služby, rýchle občerstvenie a stravovanie,</w:t>
      </w:r>
    </w:p>
    <w:p>
      <w:pPr>
        <w:pStyle w:val="Normal"/>
        <w:numPr>
          <w:ilvl w:val="0"/>
          <w:numId w:val="2"/>
        </w:numPr>
        <w:rPr/>
      </w:pPr>
      <w:r>
        <w:rPr/>
        <w:t>zábavné zariadenia (kolotoče, lunaparky,  a iné atrakcie),</w:t>
      </w:r>
    </w:p>
    <w:p>
      <w:pPr>
        <w:pStyle w:val="Normal"/>
        <w:numPr>
          <w:ilvl w:val="0"/>
          <w:numId w:val="2"/>
        </w:numPr>
        <w:rPr/>
      </w:pPr>
      <w:r>
        <w:rPr/>
        <w:t>jazda na koňoch, poníkoch,</w:t>
      </w:r>
    </w:p>
    <w:p>
      <w:pPr>
        <w:pStyle w:val="Normal"/>
        <w:numPr>
          <w:ilvl w:val="0"/>
          <w:numId w:val="2"/>
        </w:numPr>
        <w:rPr/>
      </w:pPr>
      <w:r>
        <w:rPr/>
        <w:t>brúsenie nožov, nožníc,</w:t>
      </w:r>
    </w:p>
    <w:p>
      <w:pPr>
        <w:pStyle w:val="Normal"/>
        <w:numPr>
          <w:ilvl w:val="0"/>
          <w:numId w:val="2"/>
        </w:numPr>
        <w:rPr/>
      </w:pPr>
      <w:r>
        <w:rPr/>
        <w:t>oprava dáždnikov,</w:t>
      </w:r>
    </w:p>
    <w:p>
      <w:pPr>
        <w:pStyle w:val="Normal"/>
        <w:numPr>
          <w:ilvl w:val="0"/>
          <w:numId w:val="2"/>
        </w:numPr>
        <w:rPr/>
      </w:pPr>
      <w:r>
        <w:rPr/>
        <w:t>oprava a čistenie obuvi,</w:t>
      </w:r>
    </w:p>
    <w:p>
      <w:pPr>
        <w:pStyle w:val="Normal"/>
        <w:numPr>
          <w:ilvl w:val="0"/>
          <w:numId w:val="2"/>
        </w:numPr>
        <w:rPr/>
      </w:pPr>
      <w:r>
        <w:rPr/>
        <w:t>kľúčové služby,</w:t>
      </w:r>
    </w:p>
    <w:p>
      <w:pPr>
        <w:pStyle w:val="Normal"/>
        <w:numPr>
          <w:ilvl w:val="0"/>
          <w:numId w:val="2"/>
        </w:numPr>
        <w:rPr/>
      </w:pPr>
      <w:r>
        <w:rPr/>
        <w:t>maľovanie portrétov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a podmienky prenajímania plôch pre prenosné predajné zariad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ihlášky pre tradičný Ondrejský jarmok eviduje správca od druhého januára do 31. októbra kalendárneho roku z dôvodu ďalšieho spracovania; prihlášky doručené po uvedenom termíne správca nie je povinný akceptovať.</w:t>
      </w:r>
    </w:p>
    <w:p>
      <w:pPr>
        <w:pStyle w:val="Normal"/>
        <w:ind w:left="530" w:hanging="0"/>
        <w:rPr/>
      </w:pPr>
      <w:r>
        <w:rPr>
          <w:rStyle w:val="PageNumber"/>
        </w:rPr>
        <w:t>Uzávierka prihlášok pre ostatné príležitostné trhy je 10 pracovných dní pred začatím trhov; prihlášky doručené po uvedenom termíne správca nie je povinný akceptovať.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Termíny konania príležitostných trhov zverejní správca na webovej stránke mesta.</w:t>
      </w:r>
    </w:p>
    <w:p>
      <w:pPr>
        <w:pStyle w:val="Normal"/>
        <w:ind w:left="-190" w:firstLine="705"/>
        <w:rPr>
          <w:rStyle w:val="PageNumber"/>
        </w:rPr>
      </w:pPr>
      <w:r>
        <w:rPr/>
      </w:r>
    </w:p>
    <w:p>
      <w:pPr>
        <w:pStyle w:val="Footer"/>
        <w:numPr>
          <w:ilvl w:val="0"/>
          <w:numId w:val="1"/>
        </w:numPr>
        <w:rPr/>
      </w:pPr>
      <w:r>
        <w:rPr>
          <w:rStyle w:val="PageNumber"/>
        </w:rPr>
        <w:t>Prihlášku a jej prílohy záujemca o predaj  doručí:  písomne  na adresu : Mesto Brezno, Nám. gen. M. R. Štefánika 1, 977 01  Brezno, elektronicky na adresu: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podatelna@brezno.sk</w:t>
        </w:r>
      </w:hyperlink>
      <w:r>
        <w:rPr/>
        <w:t xml:space="preserve">.  </w:t>
      </w:r>
    </w:p>
    <w:p>
      <w:pPr>
        <w:pStyle w:val="Footer"/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Evidencia účasti záujemcu o predaj prebieha na základe podania vyplnenej záväznej prihlášky a predloženia všetkých požadovaných  dokladov v zmysle zákona.  Táto prihláška sa považuje za žiadosť o povolenie na predaj  </w:t>
      </w:r>
      <w:r>
        <w:rPr/>
        <w:t>výrobkov a poskytovanie služieb na trhovom mieste.</w:t>
      </w:r>
      <w:r>
        <w:rPr>
          <w:rStyle w:val="FootnoteCharacters"/>
          <w:rStyle w:val="FootnoteAnchor"/>
        </w:rPr>
        <w:footnoteReference w:id="2"/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pojenie na elektrickú energiu nie je nárokovateľné, usporiadateľ umožní napojenie v rámci svojich disponibilných kapacít elektrickej energie a rozvodov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elektrickú energiu je možné pripojiť len stánky s certifikovanými prenosnými elektrickými zariadeniami, vrátane predlžovacích šnúr a káblov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i žiadosti o pripojenie na elektrickú energiu predložiť revíznu správu o odbornej prehliadke a skúške elektrického zariadenia.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Správca si s prihliadnutím na kapacitné možnosti vyhradzuje právo výberu účastníkov trhu (ďalej len „predajcovia“)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Záujemcom o predaj, ktorí podali žiadosť a ktorým s prihliadnutím na kapacitné možnosti bude žiadosť zamietnutá, správca zašle písomné vyrozumenie emailom.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PageNumber"/>
        </w:rPr>
      </w:pPr>
      <w:r>
        <w:rPr>
          <w:rStyle w:val="PageNumber"/>
        </w:rPr>
        <w:t>Predajnú plochu prenajíma správca príležitostného trhu pred začiatkom predaja jednotlivým predajcom. Výška poplatku bude  každému predajcovi  oznámená správcom. Predajcovia sú povinní uhradiť poplatok najneskôr 15 dní pred začiatkom predaja. V prípade, že poplatok nebude uhradený do 15 dní, správca môže poskytnúť trhové miesto ďalšiemu žiadateľovi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edajná plocha sa predajcom prideľuje podľa metrov štvorcových (určených vynásobením šírky a  hĺbky stánku). Šírka jedného predajného miesta je minimálne 1 m. Hĺbka stánku môže byť maximálne 3 m.  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i prideľovaní predajných miest správca bude  okrem </w:t>
      </w:r>
      <w:r>
        <w:rPr/>
        <w:t>sortimentu predávaného tovaru a  veľkosti zabratej plochy predajného miesta  prihliadať aj na dodržiavanie poradia poplatku za predajné miesta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Ak    predajca    na  predaj   alebo   poskytovanie    služieb    bude   využívať    stánky  vo   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   </w:t>
      </w:r>
      <w:r>
        <w:rPr>
          <w:rStyle w:val="PageNumber"/>
        </w:rPr>
        <w:t xml:space="preserve">vlastníctve správcu, zaplatí za prenájom týchto stánkov osobitný poplatok.  </w:t>
      </w:r>
    </w:p>
    <w:p>
      <w:pPr>
        <w:pStyle w:val="Normal"/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 xml:space="preserve">Pri predaji vo vlastných stánkoch predajca správcovi zaplatí poplatok za užívanie  predajnej plochy. Sadzobník poplatkov za užívanie predajnej plochy tvorí prílohu tohto nariadenia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Style w:val="PageNumber"/>
        </w:rPr>
      </w:pPr>
      <w:r>
        <w:rPr>
          <w:rStyle w:val="PageNumber"/>
        </w:rPr>
        <w:t>Pridelenie predajnej plochy  počas príležitostného trhu správca záväzne potvrdí predajcovi písomným oznámením, v ktorom uvedie výšku poplatku, termín a spôsob úhrady.  Nedodržanie termínu úhrady je dôvodom na zrušenie prideleného miesta za predajnú plochu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 xml:space="preserve">Po uhradení poplatku za užívanie predajnej plochy bude predajcovi pridelené predajné miesto. Správca trhu zašle predajcovi povolenie, ktoré je predajca povinný mať umiestnené na viditeľnom mieste počas celého konania príležitostného trh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Nepovoľuje sa bezodplatné vymieňanie alebo postúpenie za odplatu už prideleného predajného miesta medzi predajcami. Ak k takému konaniu dôjde, predajca, ktorý miesto postúpi, bude  správcom vylúčený z účasti na predajných trhoch v meste Brezno po dobu troch rokov. Predajca, ktorý takýmto spôsobom predajné miesto získa, bude správcom  z príležitostného trhu   vykázaný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 xml:space="preserve">Počas príležitostných trhov je zakázané premiestňovanie predajných stánkov, t.j. zmena prideleného predajného miesta určeného v  povolení vydaného mestom bez vedomia a súhlasu správc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</w:rPr>
        <w:t xml:space="preserve">   </w:t>
      </w:r>
      <w:r>
        <w:rPr>
          <w:rStyle w:val="PageNumber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Vrátenie poplatku za predajnú ploc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 xml:space="preserve">V prípade, že predajca písomne požiada o zrušenie účasti na príležitostnom trhu do 15 dní pred zahájením príležitostného trhu, správca mu vráti celý uhradený poplatok.  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>V prípade, že predajca písomne požiada o zrušenie účasti na príležitostnom trhu 14 a menej dní pred zahájením príležitostného trhu, správca vráti predajcovi 50% z uhradeného poplatku.</w:t>
      </w:r>
    </w:p>
    <w:p>
      <w:pPr>
        <w:pStyle w:val="Normal"/>
        <w:autoSpaceDE w:val="false"/>
        <w:ind w:left="567" w:hanging="283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567" w:hanging="283"/>
        <w:rPr/>
      </w:pPr>
      <w:r>
        <w:rPr/>
        <w:t>V prípade nedostavenia sa predajcu na príležitostný trh, správca uhradený poplatok nevracia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§ 9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Osoby oprávnené predávať výrobky a poskytovať služby na príležitostnom tr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426" w:hanging="284"/>
        <w:rPr>
          <w:rStyle w:val="PageNumber"/>
        </w:rPr>
      </w:pPr>
      <w:r>
        <w:rPr>
          <w:rStyle w:val="PageNumber"/>
        </w:rPr>
        <w:t>Na príležitostnom trhu môžu predávať na základe povolenia Mesta Brezna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ind w:left="567" w:hanging="709"/>
        <w:rPr/>
      </w:pPr>
      <w:r>
        <w:rPr>
          <w:rStyle w:val="PageNumber"/>
        </w:rPr>
        <w:tab/>
        <w:t xml:space="preserve">   a) fyzické osoby a právnické osoby oprávnené na podnikanie podľa osobitných predpisov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</w:t>
      </w:r>
      <w:r>
        <w:rPr>
          <w:rStyle w:val="PageNumber"/>
        </w:rPr>
        <w:t xml:space="preserve">b) fyzické osoby predávajúce rastlinné a živočíšne výrobky z vlastnej pestovateľskej alebo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Style w:val="PageNumber"/>
        </w:rPr>
      </w:pPr>
      <w:r>
        <w:rPr>
          <w:rStyle w:val="PageNumber"/>
        </w:rPr>
        <w:t xml:space="preserve">         </w:t>
      </w:r>
      <w:r>
        <w:rPr>
          <w:rStyle w:val="PageNumber"/>
        </w:rPr>
        <w:t>chovateľskej produkcie alebo lesné plodin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</w:t>
      </w:r>
      <w:r>
        <w:rPr>
          <w:rStyle w:val="PageNumber"/>
        </w:rPr>
        <w:t xml:space="preserve">c) fyzické osoby predávajúce vlastné použité výrobky v primeranom množstve medzi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    </w:t>
      </w:r>
      <w:r>
        <w:rPr>
          <w:rStyle w:val="PageNumber"/>
        </w:rPr>
        <w:t>sebou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Style w:val="PageNumber"/>
        </w:rPr>
        <w:t xml:space="preserve">     </w:t>
      </w:r>
      <w:r>
        <w:rPr>
          <w:rStyle w:val="PageNumber"/>
        </w:rPr>
        <w:t>d)</w:t>
      </w:r>
      <w:r>
        <w:rPr/>
        <w:t xml:space="preserve"> </w:t>
      </w:r>
      <w:r>
        <w:rPr>
          <w:rStyle w:val="PageNumber"/>
        </w:rPr>
        <w:t xml:space="preserve">fyzické osoby, ktoré sú autormi predávaného výrobku, ktorý je originálom diela alebo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Style w:val="PageNumber"/>
          <w:vertAlign w:val="superscript"/>
        </w:rPr>
      </w:pPr>
      <w:r>
        <w:rPr>
          <w:rStyle w:val="PageNumber"/>
        </w:rPr>
        <w:t xml:space="preserve">         </w:t>
      </w:r>
      <w:r>
        <w:rPr>
          <w:rStyle w:val="PageNumber"/>
        </w:rPr>
        <w:t>jeho rozmnoženinou</w:t>
      </w:r>
      <w:r>
        <w:rPr>
          <w:rStyle w:val="PageNumber"/>
          <w:rStyle w:val="FootnoteAnchor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567" w:leader="none"/>
        </w:tabs>
        <w:ind w:left="426" w:hanging="284"/>
        <w:rPr>
          <w:rStyle w:val="PageNumber"/>
          <w:vertAlign w:val="superscript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Style w:val="PageNumber"/>
        </w:rPr>
        <w:t>Predaj rýchleho občerstvenia (jedál a nápojov) môžu realizovať len prevádzkovatelia, ktorí majú platné rozhodnutie miestne príslušného orgánu verejného zdravotníctva k stánkovému predaju a inému ambulantnému predaju.</w:t>
      </w:r>
    </w:p>
    <w:p>
      <w:pPr>
        <w:pStyle w:val="Normal"/>
        <w:tabs>
          <w:tab w:val="clear" w:pos="708"/>
          <w:tab w:val="left" w:pos="567" w:leader="none"/>
        </w:tabs>
        <w:ind w:left="0" w:hanging="284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Style w:val="PageNumber"/>
        </w:rPr>
        <w:t xml:space="preserve">Na príležitostnom trhu môžu predávať na základe povolenia Mesta Brezna za rovnakých </w:t>
      </w:r>
    </w:p>
    <w:p>
      <w:pPr>
        <w:pStyle w:val="Normal"/>
        <w:tabs>
          <w:tab w:val="clear" w:pos="708"/>
          <w:tab w:val="left" w:pos="851" w:leader="none"/>
        </w:tabs>
        <w:ind w:left="426" w:hanging="143"/>
        <w:rPr>
          <w:rStyle w:val="PageNumber"/>
        </w:rPr>
      </w:pPr>
      <w:r>
        <w:rPr>
          <w:rStyle w:val="PageNumber"/>
        </w:rPr>
        <w:t xml:space="preserve">   </w:t>
      </w:r>
      <w:r>
        <w:rPr>
          <w:rStyle w:val="PageNumber"/>
        </w:rPr>
        <w:t>podmienok i občania iných  členských štátov Európskej únie.</w:t>
      </w:r>
    </w:p>
    <w:p>
      <w:pPr>
        <w:pStyle w:val="Normal"/>
        <w:tabs>
          <w:tab w:val="clear" w:pos="708"/>
          <w:tab w:val="left" w:pos="540" w:leader="none"/>
        </w:tabs>
        <w:rPr>
          <w:rStyle w:val="PageNumbe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predávajúcich na príležitostnom tr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Predávajúci na príležitostnom trhu je povinný 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držiavať zákon č. 178/1998 Z.z. ,  tento trhový poriadok a riadiť sa pokynmi správcu  príležitostného trhu</w:t>
      </w:r>
    </w:p>
    <w:p>
      <w:pPr>
        <w:pStyle w:val="Normal"/>
        <w:numPr>
          <w:ilvl w:val="0"/>
          <w:numId w:val="4"/>
        </w:numPr>
        <w:rPr/>
      </w:pPr>
      <w:r>
        <w:rPr/>
        <w:t>viditeľne označiť počas predaja svoje predajné zariadenie -  fyzické osoby menom</w:t>
      </w:r>
    </w:p>
    <w:p>
      <w:pPr>
        <w:pStyle w:val="Normal"/>
        <w:ind w:left="1080" w:hanging="0"/>
        <w:rPr/>
      </w:pPr>
      <w:r>
        <w:rPr/>
        <w:t>a adresou bydliska,  právnické osoby a fyzické osoby oprávnené podnikať obchodným</w:t>
      </w:r>
    </w:p>
    <w:p>
      <w:pPr>
        <w:pStyle w:val="Normal"/>
        <w:ind w:left="1080" w:hanging="0"/>
        <w:rPr/>
      </w:pPr>
      <w:r>
        <w:rPr/>
        <w:t>menom a adresou sídla,</w:t>
      </w:r>
    </w:p>
    <w:p>
      <w:pPr>
        <w:pStyle w:val="Normal"/>
        <w:numPr>
          <w:ilvl w:val="0"/>
          <w:numId w:val="4"/>
        </w:numPr>
        <w:rPr/>
      </w:pPr>
      <w:r>
        <w:rPr/>
        <w:t>predávať tovar len na predajnom mieste určenom správcom,</w:t>
      </w:r>
    </w:p>
    <w:p>
      <w:pPr>
        <w:pStyle w:val="Normal"/>
        <w:numPr>
          <w:ilvl w:val="0"/>
          <w:numId w:val="4"/>
        </w:numPr>
        <w:rPr/>
      </w:pPr>
      <w:r>
        <w:rPr/>
        <w:t>zaplatiť poplatok v zmysle trhového poriadku pred začatím predaja,</w:t>
      </w:r>
    </w:p>
    <w:p>
      <w:pPr>
        <w:pStyle w:val="Normal"/>
        <w:numPr>
          <w:ilvl w:val="0"/>
          <w:numId w:val="4"/>
        </w:numPr>
        <w:rPr/>
      </w:pPr>
      <w:r>
        <w:rPr/>
        <w:t>používať elektronickú registračnú pokladnicu podľa osobitných predpisov,</w:t>
      </w:r>
    </w:p>
    <w:p>
      <w:pPr>
        <w:pStyle w:val="Normal"/>
        <w:numPr>
          <w:ilvl w:val="0"/>
          <w:numId w:val="4"/>
        </w:numPr>
        <w:rPr/>
      </w:pPr>
      <w:r>
        <w:rPr/>
        <w:t>vydať spotrebiteľovi doklad o kúpe výrobku alebo poskytnutí služby,</w:t>
      </w:r>
    </w:p>
    <w:p>
      <w:pPr>
        <w:pStyle w:val="Normal"/>
        <w:numPr>
          <w:ilvl w:val="0"/>
          <w:numId w:val="4"/>
        </w:numPr>
        <w:rPr/>
      </w:pPr>
      <w:r>
        <w:rPr/>
        <w:t>zreteľne označiť predávané výrobky a poskytované služby ceno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držiavať predajné miesto v čistote počas predaja a po skončení predaja zanechať </w:t>
      </w:r>
    </w:p>
    <w:p>
      <w:pPr>
        <w:pStyle w:val="Normal"/>
        <w:ind w:left="1080" w:hanging="0"/>
        <w:rPr/>
      </w:pPr>
      <w:r>
        <w:rPr/>
        <w:t>predajné miesto čisté a upratané,</w:t>
      </w:r>
    </w:p>
    <w:p>
      <w:pPr>
        <w:pStyle w:val="Normal"/>
        <w:numPr>
          <w:ilvl w:val="0"/>
          <w:numId w:val="4"/>
        </w:numPr>
        <w:rPr/>
      </w:pPr>
      <w:r>
        <w:rPr/>
        <w:t>umožniť kontrolným orgánom vykonanie kontroly dodržiavania stanovených podmienok  predaja a podriadiť sa rozhodnutiu kontrolného orgánu,</w:t>
      </w:r>
    </w:p>
    <w:p>
      <w:pPr>
        <w:pStyle w:val="Normal"/>
        <w:numPr>
          <w:ilvl w:val="0"/>
          <w:numId w:val="4"/>
        </w:numPr>
        <w:rPr/>
      </w:pPr>
      <w:r>
        <w:rPr/>
        <w:t>mať k dispozícii inšpekčnú knihu (predávajúci na základe živnostenského oprávnenia)</w:t>
      </w:r>
    </w:p>
    <w:p>
      <w:pPr>
        <w:pStyle w:val="Normal"/>
        <w:numPr>
          <w:ilvl w:val="0"/>
          <w:numId w:val="4"/>
        </w:numPr>
        <w:rPr/>
      </w:pPr>
      <w:r>
        <w:rPr/>
        <w:t>osoba oprávnená predávať výrobky na trhovom mieste je povinná predložiť orgánom</w:t>
      </w:r>
    </w:p>
    <w:p>
      <w:pPr>
        <w:pStyle w:val="Normal"/>
        <w:ind w:left="1080" w:hanging="0"/>
        <w:rPr/>
      </w:pPr>
      <w:r>
        <w:rPr/>
        <w:t xml:space="preserve">dozoru na ich požiadanie doklad o nadobudnutí predávaného tovaru, ak tie nadobudnú </w:t>
      </w:r>
    </w:p>
    <w:p>
      <w:pPr>
        <w:pStyle w:val="Normal"/>
        <w:ind w:left="1080" w:hanging="0"/>
        <w:rPr/>
      </w:pPr>
      <w:r>
        <w:rPr/>
        <w:t xml:space="preserve">podozrenie, že predávané výrobky pochádzajú z inej ako vlastnej výroby, pestovateľskej alebo chovateľskej činnosti, </w:t>
      </w:r>
    </w:p>
    <w:p>
      <w:pPr>
        <w:pStyle w:val="Normal"/>
        <w:numPr>
          <w:ilvl w:val="0"/>
          <w:numId w:val="4"/>
        </w:numPr>
        <w:rPr/>
      </w:pPr>
      <w:r>
        <w:rPr/>
        <w:t>vykonávať pri predaji váženého tovaru váženie spôsobom umožňujúcim spotrebiteľovi kontrolu správnosti vážen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ravinárske výrobky a nápoje určené na priamu konzumáciu môžu byť podávané len v jednorazových nenávratných obaloch (poháre, tácky, kelímky...), vrátane príborov, vyrobených z biodegradovateľných kompostovateľných materiálov. Použitie iných jednorazových nenávratných obalov je zakázané. </w:t>
      </w:r>
      <w:r>
        <w:rPr>
          <w:rFonts w:eastAsia="Calibri"/>
          <w:lang w:eastAsia="en-US"/>
        </w:rPr>
        <w:t xml:space="preserve">V prípade nerešpektovania nariadenia budú voči predajcom uplatňované sankcie podľa  § 13, ods. 3.  </w:t>
      </w:r>
    </w:p>
    <w:p>
      <w:pPr>
        <w:pStyle w:val="Normal"/>
        <w:numPr>
          <w:ilvl w:val="0"/>
          <w:numId w:val="4"/>
        </w:numPr>
        <w:rPr/>
      </w:pPr>
      <w:r>
        <w:rPr/>
        <w:t>dodržiavať požiadavky Zákona č. 124/2006 Z.z. o bezpečnosti a ochrane zdravia pri práci a požiadavky vyhlášky MPSVaR č. 538/2009 Z.z., ktorou sa ustanovujú podrobnosti na zaistenie bezpečnosti a ochrany zdravia pri práci s technickými zariadeniami, tlakovými, zdvíhacími, elektrickými a plynovými a ktorou sa ustanovujú technické zariadenia, ktoré sa považujú za vyhradené technické zariadenia, hlavne v súvislosti s manipuláciou a uskladnenými tlakovými nádobami. V prípade porušenia uvedených povinností, predajca je zodpovedný v plnej miere.</w:t>
      </w:r>
    </w:p>
    <w:p>
      <w:pPr>
        <w:pStyle w:val="Normal"/>
        <w:numPr>
          <w:ilvl w:val="0"/>
          <w:numId w:val="4"/>
        </w:numPr>
        <w:rPr/>
      </w:pPr>
      <w:r>
        <w:rPr/>
        <w:t>stráženie stánkov a zariadení si počas celého priebehu jarmoku zabezpečujú ich majitelia sami na vlastné náklady a nebezpečenstv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/>
        <w:t xml:space="preserve"> </w:t>
      </w:r>
      <w:r>
        <w:rPr/>
        <w:t>2. Predávajúci na príležitostnom trhu sú povinní správcovi a orgánu dozoru predložiť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) doklad o oprávnení na podnikanie, povolenie na predaj výrobkov a poskytovanie </w:t>
      </w:r>
    </w:p>
    <w:p>
      <w:pPr>
        <w:pStyle w:val="Normal"/>
        <w:ind w:left="360" w:firstLine="348"/>
        <w:rPr/>
      </w:pPr>
      <w:r>
        <w:rPr/>
        <w:t xml:space="preserve">   </w:t>
      </w:r>
      <w:r>
        <w:rPr/>
        <w:t>služie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na príležitostnom trhu a preukaz totožnosti, povolenie správcu na užívanie predajného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miest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b) doklad o zaplatení nájomného za predajnú plochu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zdravotný preukaz a posudok príslušného orgánu na ochranu zdravia, ak to vyžaduje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harakter predávaného tovaru a poskytovaných služieb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doklad o nadobudnutí tovaru, doklad sa nevyžaduje, ak ide o predaj vlastných výrobkov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medzi fyzickými osobami v primeranom množst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rStyle w:val="PageNumber"/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dodržiavania čistoty a hygie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redávajúci je povinný dodržiavať predpisy v oblasti hygieny, veterinárne a bezpečnostné predpisy, udržiavať predajné miesto v čistote a po skončení predaja zanechať predajné miesto čisté a upratané. Odpad vzniknutý počas predaja je predávajúci povinný vložiť do kontajnerov. Zakazuje sa vylievanie použitých olejov do verejných vpustí ako i vylievanie iných nečistôt v stánkoch a ich okolí. Pri predaji občerstvenia vylievať výpekový olej do nádob na to určených. Povrch verejného priestranstva musí zostať nepoškodený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áva a povinnosti správcu príležitostného trh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 xml:space="preserve">Správca príležitostného trhu je povinný zabezpečiť dodržiavanie Trhového poriadku      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a ostatných podmienok pri predaji výrobkov a poskytovaní služieb.</w:t>
      </w:r>
    </w:p>
    <w:p>
      <w:pPr>
        <w:pStyle w:val="Normal"/>
        <w:ind w:left="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Správca príležitostného trhu kontroluje u predávajúceho: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 xml:space="preserve">a) oprávnenie na podnikanie v danej oblasti podľa osobitných predpisov a povolenie na 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predaj výrobkov a poskytovanie služieb na trhových miestach,</w:t>
      </w:r>
    </w:p>
    <w:p>
      <w:pPr>
        <w:pStyle w:val="Normal"/>
        <w:ind w:left="993" w:hanging="284"/>
        <w:rPr/>
      </w:pPr>
      <w:r>
        <w:rPr/>
        <w:t xml:space="preserve">b) doklad o nadobudnutí tovaru (doklad sa nevyžaduje pri predaji vlastných použitých výrobkov medzi občanmi v primeranom množstve), 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c) používanie elektronickej registračnej pokladnice podľa osobitných predpisov,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d) udržiavanie poriadku, hygieny a čistoty počas predaja výrobkov a poskytovania služieb</w:t>
      </w:r>
    </w:p>
    <w:p>
      <w:pPr>
        <w:pStyle w:val="Normal"/>
        <w:ind w:left="360" w:firstLine="66"/>
        <w:rPr/>
      </w:pPr>
      <w:r>
        <w:rPr/>
        <w:t xml:space="preserve">         </w:t>
      </w:r>
      <w:r>
        <w:rPr/>
        <w:t>a po ich skončení,</w:t>
      </w:r>
    </w:p>
    <w:p>
      <w:pPr>
        <w:pStyle w:val="Normal"/>
        <w:ind w:left="360" w:firstLine="66"/>
        <w:rPr/>
      </w:pPr>
      <w:r>
        <w:rPr/>
        <w:t xml:space="preserve">     </w:t>
      </w:r>
      <w:r>
        <w:rPr/>
        <w:t>e) dodržiavanie trhového poriadku.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Správca príležitostného trhu:</w:t>
      </w:r>
    </w:p>
    <w:p>
      <w:pPr>
        <w:pStyle w:val="Normal"/>
        <w:ind w:left="1134" w:hanging="348"/>
        <w:rPr/>
      </w:pPr>
      <w:r>
        <w:rPr/>
        <w:t xml:space="preserve">a) zabezpečuje v priestoroch príležitostných trhov verejný poriadok, podmienky pre bezpečnosť a ochranu zdravia a požiarnu ochranu, </w:t>
      </w:r>
    </w:p>
    <w:p>
      <w:pPr>
        <w:pStyle w:val="Normal"/>
        <w:ind w:left="1134" w:hanging="708"/>
        <w:rPr/>
      </w:pPr>
      <w:r>
        <w:rPr/>
        <w:t xml:space="preserve">      </w:t>
      </w:r>
      <w:r>
        <w:rPr/>
        <w:t>b) prideľuje predajcom  miesto na predaj za stanovený poplatok ( o čom vydá potvrdenie) po kontrole osvedčenia na predaj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c) zabezpečuje dostatok odpadových nádob a ich pravidelné vyprázdňovanie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 xml:space="preserve">d) vyznačí na viditeľnom a prístupnom mieste, kde sa nachádza správa príležitostného </w:t>
      </w:r>
    </w:p>
    <w:p>
      <w:pPr>
        <w:pStyle w:val="Normal"/>
        <w:ind w:left="360" w:firstLine="66"/>
        <w:rPr/>
      </w:pPr>
      <w:r>
        <w:rPr/>
        <w:tab/>
        <w:t xml:space="preserve">     trhu, predajný a prevádzkový čas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e) umiestni Trhový poriadok na viditeľnom mieste a zabezpečí, aby bol k dispozícii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predajcom i kupujúcim na základe ich požiadania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f) zabezpečuje čistenie  predajných miest, odstraňovanie závad povrchovej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úpravy príležitostného trhu,</w:t>
      </w:r>
    </w:p>
    <w:p>
      <w:pPr>
        <w:pStyle w:val="Normal"/>
        <w:ind w:left="360" w:firstLine="66"/>
        <w:rPr/>
      </w:pPr>
      <w:r>
        <w:rPr/>
        <w:t xml:space="preserve">      </w:t>
      </w:r>
      <w:r>
        <w:rPr/>
        <w:t>g) zabezpečí pre predávajúcich a kupujúcich a kontrolné orgány hygienické a sociálne</w:t>
      </w:r>
    </w:p>
    <w:p>
      <w:pPr>
        <w:pStyle w:val="Normal"/>
        <w:ind w:left="360" w:firstLine="66"/>
        <w:rPr/>
      </w:pPr>
      <w:r>
        <w:rPr/>
        <w:t xml:space="preserve">          </w:t>
      </w:r>
      <w:r>
        <w:rPr/>
        <w:t>zariadenia  v blízkosti príležitostného trhu.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rPr/>
      </w:pPr>
      <w:r>
        <w:rPr/>
        <w:t>Správca príležitostného trhu pri zabezpečovaní ochrany verejného poriadku na priestranstve príležitostného trhu a kontrole dodržiavania ustanovení tohto nariadenia ako i trhového poriadku spolupracuje s Mestskou políciou v Brezne a príslušným oddelením Policajného  zboru Slovenskej republi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ány dozoru a san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Dozor nad dodržiavaním tohto nariadenia vykonáva správca trhoviska prostredníctvom Mestskej polície Brezno  a poverených zamestnancov mesta. 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rávnická osoba  alebo fyzická osoba-podnikateľ, ktorá poruší toto nariadenie,  sa dopustí správneho deliktu podľa § 27b ods.1 zákona č. 369/1990 Zb. o obecnom zriadení v znení neskorších predpisov, za ktorý mesto uloží pokutu do výšky 6638.-€.</w:t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Konanie osôb, ktoré je v rozpore s ustanoveniami tohto nariadenia,  môže byť              kvalifikované  ako priestupok proti poriadku v správe podľa § 46 zákona č. 372/1990 Zb. o priestupkoch v znení neskorších predpisov, za ktorý  je možné  uložiť pokutu do výšky  33,- €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left"/>
        <w:rPr/>
      </w:pPr>
      <w:r>
        <w:rPr/>
        <w:t>Výnosy z pokút uložených za  správne delikty a priestupky  proti tomuto nariadeniu sú príjmom mesta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384" w:leader="none"/>
          <w:tab w:val="center" w:pos="4776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ušovacie  a záverečné ustanovenia</w:t>
      </w:r>
    </w:p>
    <w:p>
      <w:pPr>
        <w:pStyle w:val="Normal"/>
        <w:ind w:left="851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/>
      </w:pPr>
      <w:r>
        <w:rPr/>
        <w:t>Týmto nariadením nie sú dotknuté práva a povinnosti vyplývajúce z iných právnych predpisov a všeobecne záväzných nariadení Mesta Brezna.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/>
      </w:pPr>
      <w:r>
        <w:rPr>
          <w:rFonts w:eastAsia="Calibri"/>
        </w:rPr>
        <w:t>Nadobudnutím účinnosti tohto nariadenia sa ruší Všeobecne záväzné nariadenie Mesta Brezno číslo VZN – 02/2019 zo dňa 19.04.2019 v znení neskorších zmien a doplnkov.</w:t>
      </w:r>
    </w:p>
    <w:p>
      <w:pPr>
        <w:pStyle w:val="Normal"/>
        <w:tabs>
          <w:tab w:val="clear" w:pos="708"/>
          <w:tab w:val="left" w:pos="567" w:leader="none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284"/>
        <w:rPr/>
      </w:pPr>
      <w:r>
        <w:rPr/>
        <w:t>Toto Všeobecne záväzné nariadenie nadobúda účinnosť dňa 05.06.2023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06" w:gutter="0" w:header="53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3 ods. 4 zákona 178/1998 Z.z. o podmienkach predaja výrobkov a poskytovania služieb na trhových miesta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10 ods. 1 zákona 178/1998 Z.z. o podmienkach predaja výrobkov a poskytovania služieb na trhových miest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10 ods. 1 zákona 178/1998 Z.z. o podmienkach predaja výrobkov a poskytovania služieb na trhových miesta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§ 11 ods. 2 zákona 178/1998 Z.z. o podmienkach predaja výrobkov a poskytovania služieb na trhových miest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 07/2023</w:t>
      <w:tab/>
      <w:tab/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z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567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brezno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7:00Z</dcterms:created>
  <dc:creator>Slabejová Zuzana Bc.</dc:creator>
  <dc:description/>
  <cp:keywords/>
  <dc:language>en-US</dc:language>
  <cp:lastModifiedBy>Štulajterová Janka Mgr.</cp:lastModifiedBy>
  <cp:lastPrinted>2023-05-17T10:00:00Z</cp:lastPrinted>
  <dcterms:modified xsi:type="dcterms:W3CDTF">2023-06-05T10:16:00Z</dcterms:modified>
  <cp:revision>20</cp:revision>
  <dc:subject/>
  <dc:title/>
</cp:coreProperties>
</file>