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Uznesenie číslo 77/2023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zpočet mesta Brezna na rok 2023 – návrh na I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 s c h v a ľ u j 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I. zmenu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u mesta Brezna na rok 2023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ealizovanú rozpočtovým opatrením   v zmysle § 14 odst. 2  Zákona NR  SR č. 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83/2004 Z. z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ríjm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</w:t>
        <w:tab/>
        <w:tab/>
        <w:tab/>
        <w:tab/>
        <w:t xml:space="preserve">     + 13 838,30 EUR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</w:t>
        <w:tab/>
        <w:tab/>
        <w:tab/>
        <w:t xml:space="preserve">     +   1 119,10 EUR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 xml:space="preserve">                             0,00 EUR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</w:t>
        <w:tab/>
        <w:tab/>
        <w:tab/>
        <w:t xml:space="preserve">                 + 14 957,40 EUR</w:t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davk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výdavky</w:t>
        <w:tab/>
        <w:tab/>
        <w:t xml:space="preserve">                            - 200 659,7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výdavky</w:t>
        <w:tab/>
        <w:tab/>
        <w:t xml:space="preserve">                +  10 617,10 EUR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ab/>
        <w:t xml:space="preserve">    + 205 000,00 EUR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davky celkom</w:t>
        <w:tab/>
        <w:tab/>
        <w:t xml:space="preserve">                +   14 957,40 EUR</w:t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robné členenie podľa funkčnej a ekonomickej klasifikácie – v prílohe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11.04.2023</w:t>
        <w:tab/>
        <w:tab/>
        <w:tab/>
        <w:tab/>
        <w:tab/>
        <w:tab/>
        <w:t>JUDr. Tomáš Abel, PhD.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rimátor mes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05. ApRÍL 2023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8:00Z</dcterms:created>
  <dc:creator>Štulajterová Janka</dc:creator>
  <dc:description/>
  <cp:keywords/>
  <dc:language>en-US</dc:language>
  <cp:lastModifiedBy>Štulajterová Janka Mgr.</cp:lastModifiedBy>
  <cp:lastPrinted>2023-04-05T13:58:00Z</cp:lastPrinted>
  <dcterms:modified xsi:type="dcterms:W3CDTF">2023-04-12T06:13:00Z</dcterms:modified>
  <cp:revision>5</cp:revision>
  <dc:subject/>
  <dc:title/>
</cp:coreProperties>
</file>