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10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Futbalový klub Brezno vo výške 16 0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dotácie : Pokrytie nákladov na činnosť futbalového klubu Brezno a organizácia futbalových zápasov a tréningov.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1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8:11:00Z</dcterms:modified>
  <cp:revision>2</cp:revision>
  <dc:subject/>
  <dc:title/>
</cp:coreProperties>
</file>