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1"/>
        <w:gridCol w:w="224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345" cy="541020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MESTSKÉ ZASTUPITEĽSTVO MESTA BREZNA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 xml:space="preserve"> 11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05. APRÍL 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íslo spisu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sÚ-2023/55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Poskytnutie dotácií v roku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</w:r>
      <w:r>
        <w:rPr>
          <w:rFonts w:cs="Times New Roman" w:ascii="Times New Roman" w:hAnsi="Times New Roman"/>
          <w:b/>
          <w:sz w:val="24"/>
          <w:szCs w:val="24"/>
        </w:rPr>
        <w:tab/>
        <w:t>Poskytnutie dotácie z rozpočtu mesta Brezna pre Nemocnicu s poliklinikou Brezno, n.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2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oskytnutie dotácií pre účely šport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11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.</w:t>
        <w:tab/>
        <w:t>Poskytnutie dotácií pre účely kultúr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čet príloh:</w:t>
        <w:tab/>
        <w:t>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átum vyexpedovania materiálu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13"/>
      </w:tblGrid>
      <w:tr>
        <w:trPr/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redkladá: JUDr. Tomáš Abel, PhD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unkcia: primátor mesta Brezna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Odbor ekonomiky a financovania Mestského úradu Brezno zastúpený vedúcou odboru Ing. Ruženou Šefrankovou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53:00Z</dcterms:created>
  <dc:creator>Štulajterová Janka Mgr.</dc:creator>
  <dc:description/>
  <cp:keywords/>
  <dc:language>en-US</dc:language>
  <cp:lastModifiedBy>Štulajterová Janka Mgr.</cp:lastModifiedBy>
  <cp:lastPrinted>2023-03-24T12:49:00Z</cp:lastPrinted>
  <dcterms:modified xsi:type="dcterms:W3CDTF">2023-03-24T11:49:00Z</dcterms:modified>
  <cp:revision>4</cp:revision>
  <dc:subject/>
  <dc:title/>
</cp:coreProperties>
</file>