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18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Mestský športový klub Jašterice vo výške 5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dotácia na zorganizovanie 3.ročníku podujatia – DOBY VEŽU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1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21:00Z</dcterms:modified>
  <cp:revision>3</cp:revision>
  <dc:subject/>
  <dc:title/>
</cp:coreProperties>
</file>