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6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Šport na Horehroní vo výške 3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Úhrada časti nákladov na cestovné, športové oblečenie, nájomné kolkárskych dráh a ostatné náklady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9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19:00Z</dcterms:modified>
  <cp:revision>2</cp:revision>
  <dc:subject/>
  <dc:title/>
</cp:coreProperties>
</file>