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709" y="0"/>
                      <wp:lineTo x="-709" y="20976"/>
                      <wp:lineTo x="21600" y="20976"/>
                      <wp:lineTo x="21600" y="0"/>
                      <wp:lineTo x="-70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Číslo poradia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 7.2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5. APRÍL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jc w:val="both"/>
              <w:rPr/>
            </w:pPr>
            <w:r>
              <w:rPr/>
              <w:t>MsÚ-2023/55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áva  o výsledku kontrol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lnenia príjmov a čerpania výdavkov rozpočtu mesta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ávu  o výsledku kontroly plnenia príjmov a čerpania výdavkov rozpočtu mesta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9"/>
        </w:numPr>
        <w:ind w:left="3" w:hanging="3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Zástupca primátora mest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Zapisovateľ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577"/>
      </w:tblGrid>
      <w:tr>
        <w:trPr/>
        <w:tc>
          <w:tcPr>
            <w:tcW w:w="5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kladá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APRÍL202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7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Správa  o výsledku kontroly plnenia príjmov a čerpania výdavkov rozpočtu mesta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rávu  o výsledku kontroly plnenia príjmov a čerpania výdavkov rozpočtu mesta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a o výsledku kontro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a základe  plánu kontrolnej činnosti na rok 2. polrok 2022 vykonala Ing. Ingrid Konečná Veverková, hlavná kontrolórka mesta kontrolu plnenia príjmov a čerpania výdavkov rozpočtu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Viacročný  programový rozpočet mesta Brezno na roky 2022 – 2024 (ďalej len „rozpočet“) bol schválený </w:t>
      </w:r>
      <w:r>
        <w:rPr>
          <w:sz w:val="23"/>
          <w:szCs w:val="23"/>
        </w:rPr>
        <w:t xml:space="preserve"> </w:t>
      </w:r>
      <w:r>
        <w:rPr/>
        <w:t xml:space="preserve">uznesením Mestského zastupiteľstva v Brezne č. 212/2021 zo dňa 15.12.20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zostavilo rozpočet podľa § 10 ods. 3 zákona o rozpočtových pravidlách územnej samosprávy. Rozpočet bol zostavený a schválený ako vyrovnaný. Bežný rozpočet bol zostavený a schválený ako prebytkový a kapitálový rozpočet bol zostavený a schválený ako schodkový. Pri zostavovaní rozpočtu mesto plánovalo vykryť schodok kapitálového rozpočtu a výdavkové finančné operácie prebytkom bežného rozpočtu a návratnými zdrojmi financovania (úverom zo ŠFRB a tzv. kontokorentným úvero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ľa § 12 ods. 3 zákona č. 583/2004 Z. z. o rozpočtových pravidlách územnej samosprávy a o zmene a doplnení niektorých zákonov obec a vyšší územný celok sledujú v priebehu rozpočtového roka vývoj hospodárenia podľa rozpočtu a v prípade potreby vykonávajú zmeny vo svojom rozpočte, najmä zvýšenie vlastných príjmov alebo zníženie výdavkov, s cieľom zabezpečiť vyrovnanosť bežného rozpočtu ku koncu rozpočtového roka, pričom schodok bežného rozpočtu obce alebo vyššieho územného celku môže vzniknúť len z dôvodu použitia prostriedkov rezervného fondu podľa § 10 ods. 9 alebo použitia účelovo určených prostriedkov poskytnutých zo štátneho rozpočtu, z rozpočtu Európskej únie alebo na základe osobitného predpisu, nevyčerpaných v minulých roko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ľa § 14 ods. 1 zákona č. 583/2004 Z. z. o rozpočtových pravidlách územnej samosprávy a o zmene a doplnení niektorých zákonov zmeny rozpočtu vrátane zmeny programov obce alebo programov vyššieho územného celku schvaľuje orgán obce alebo orgán vyššieho územného celku príslušný podľa osobitných predpisov s výnimkou účelovo určených prostriedkov poskytnutých zo štátneho rozpočtu, z Európskej únie a iných prostriedkov zo zahraničia poskytnutých na konkrétny účel, z rozpočtu iného subjektu verejnej správy a darov, ak darca určí účel d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úlade s platnou právnou úpravou zmeny rozpočtu schvaľovalo mestské zastupiteľstvo uznesením. V roku 2022 sa zmeny rozpočtu vykonávali aj v súlade s uznesením mestského zastupiteľstva č. 168/2016 zo 15.11.2016, ktorým bolo schválené, že</w:t>
      </w:r>
    </w:p>
    <w:p>
      <w:pPr>
        <w:pStyle w:val="Normal"/>
        <w:jc w:val="both"/>
        <w:rPr/>
      </w:pPr>
      <w:r>
        <w:rPr/>
        <w:t xml:space="preserve">1. Primátor mesta môže rozhodnúť o zmene rozpočtu mesta Brezna v priebehu rozpočtového roka rozpočtovým oparením podľa § 14 ods. 2. písm. a) zákona č. 583/2004 Z. z. a to v období od 01.01. do 30.11. príslušného rozpočtového roka. </w:t>
      </w:r>
    </w:p>
    <w:p>
      <w:pPr>
        <w:pStyle w:val="Normal"/>
        <w:jc w:val="both"/>
        <w:rPr/>
      </w:pPr>
      <w:r>
        <w:rPr/>
        <w:t xml:space="preserve">2. Primátor mesta môže rozhodnúť o zmene rozpočtu mesta Brezna v priebehu rozpočtového roka rozpočtovým oparením podľa § 14 ods. 2. písm. a) , b), c), d) zákona č. 583/2004 Z. z. a to v období od 01.12. do 31.12. príslušného rozpočtového roka. </w:t>
      </w:r>
    </w:p>
    <w:p>
      <w:pPr>
        <w:pStyle w:val="Normal"/>
        <w:jc w:val="both"/>
        <w:rPr/>
      </w:pPr>
      <w:r>
        <w:rPr/>
        <w:t>3. Primátor mesta predloží na najbližšom zasadnutí Mestského zastupiteľstva správu o vykonaných zmenách rozpočtu mesta Brezna, ktoré boli ním vykonané rozpočtovým opatrením v príjmovej alebo výdavkovej časti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úlade s týmto uznesením boli v roku 2022 vykonané zmeny rozpočtu  rozpočtovými opatreniami, o ktorých bolo pravidelne písomne informované mestské zastupiteľst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./ Kontrola plnenia kapitálových príjmov rozpočtu mesta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chválený  rozpočet vlastných kapitálových príjmov  (z predaja kapitálových aktív – pozemkov, budov a bytov) vo výške 2 200 000 € sa v priebehu roka upravoval na základe  získaných príjmov z predajov majetku mesta na konečnú výšku 972 744 €. Plnenie vlastných kapitálových príjmov k 31.12.2022 bolo vo výške 972 745,08 €, čo predstavovalo 44,22% plnenie schváleného rozpoč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 porovnanie s rokom 2021 – schválený rozpočet vlastných kapitálových príjmov vo výške 1 260 386 €</w:t>
        <w:tab/>
        <w:t xml:space="preserve"> sa podarilo naplniť na 838 775,66 €,  čo predstavovalo 66,55% plnenie schváleného rozpoč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nenie kapitálových príjmov podľa jednotlivých kategórií dokumentuje tabuľka:</w:t>
      </w:r>
    </w:p>
    <w:p>
      <w:pPr>
        <w:pStyle w:val="Normal"/>
        <w:jc w:val="both"/>
        <w:rPr/>
      </w:pPr>
      <w:r>
        <w:rPr/>
      </w:r>
    </w:p>
    <w:tbl>
      <w:tblPr>
        <w:tblW w:w="92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56"/>
        <w:gridCol w:w="1654"/>
        <w:gridCol w:w="1886"/>
      </w:tblGrid>
      <w:tr>
        <w:trPr>
          <w:trHeight w:val="271" w:hRule="atLeast"/>
        </w:trPr>
        <w:tc>
          <w:tcPr>
            <w:tcW w:w="40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válený rozpočet</w:t>
            </w:r>
          </w:p>
        </w:tc>
        <w:tc>
          <w:tcPr>
            <w:tcW w:w="16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1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točnosť</w:t>
            </w:r>
          </w:p>
        </w:tc>
      </w:tr>
      <w:tr>
        <w:trPr>
          <w:trHeight w:val="271" w:hRule="atLeast"/>
        </w:trPr>
        <w:tc>
          <w:tcPr>
            <w:tcW w:w="40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íjem z predaja kapitálových aktív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1 03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 035,32</w:t>
            </w:r>
          </w:p>
        </w:tc>
      </w:tr>
      <w:tr>
        <w:trPr>
          <w:trHeight w:val="287" w:hRule="atLeast"/>
        </w:trPr>
        <w:tc>
          <w:tcPr>
            <w:tcW w:w="40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em z predaja pozemkov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70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 709,7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údaje sú uvedené v €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 porovnanie s rokom 2021</w:t>
      </w:r>
    </w:p>
    <w:p>
      <w:pPr>
        <w:pStyle w:val="Normal"/>
        <w:jc w:val="both"/>
        <w:rPr/>
      </w:pPr>
      <w:r>
        <w:rPr/>
      </w:r>
    </w:p>
    <w:tbl>
      <w:tblPr>
        <w:tblW w:w="92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658"/>
        <w:gridCol w:w="1656"/>
        <w:gridCol w:w="1888"/>
      </w:tblGrid>
      <w:tr>
        <w:trPr>
          <w:trHeight w:val="271" w:hRule="atLeast"/>
        </w:trPr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válený rozpočet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18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točnosť</w:t>
            </w:r>
          </w:p>
        </w:tc>
      </w:tr>
      <w:tr>
        <w:trPr>
          <w:trHeight w:val="271" w:hRule="atLeast"/>
        </w:trPr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íjem z predaja kapitálových aktív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38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em z predaja pozemkov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0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 77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 775,6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údaje sú uvedené v €)</w:t>
      </w:r>
    </w:p>
    <w:p>
      <w:pPr>
        <w:pStyle w:val="Foote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jc w:val="both"/>
        <w:rPr/>
      </w:pPr>
      <w:r>
        <w:rPr>
          <w:sz w:val="23"/>
          <w:szCs w:val="23"/>
        </w:rPr>
        <w:t>Hlavná kontrolórka mesta konštatuje rovnako ako v odbornom stanovisku  k návrhu záverečného účtu za minulé obdobie, že sa mestu dlhodobo nedarí napĺňať rozpočet vlastných kapitálových príjmov. Táto situácia nie je uspokojivá, nakoľko v posledných rokoch ide nielen o zdroj pre kapitálové výdavky mesta, teda vlastný finančný zdroj pre plnenie investičných programov, ale aj o zdroj pre splácanie istiny návratných zdrojov financovania.</w:t>
      </w:r>
    </w:p>
    <w:p>
      <w:pPr>
        <w:pStyle w:val="Foote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Hlavná kontrolórka mesta v súlade s §20 ods.2 písm. a)  zákona č. 357/2015 Z. z. o finančnej kontrole a  audite a o zmene a doplnení niektorých zákonov požiadala o písomné vyjadrenie k plneniu vlastných kapitálových príjmov za rok 2022; vo vyjadrení očakávala zodpovedanie otázo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ým spôsobom sa rozpočtujú vlastné kapitálové príjmy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čo sa dlhodobo nedarí naplniť rozpočet vlastných kapitálových príjmov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oré konkrétne predaje majetku mesta boli naplánované v rozpočte vlastných kapitálových príjmov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oré naplánované predaje majetku mesta sa podarilo zrealizovať a ktoré nie a aké boli dôvody nezrealizovania plánovaného predaja a tým nenaplnenia vlastných kapitálových príjmov?</w:t>
      </w:r>
    </w:p>
    <w:p>
      <w:pPr>
        <w:pStyle w:val="Foote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Kontrolovaný subjekt poskytol nasledovné písomné vyjadreni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 bodu 1. </w:t>
      </w:r>
    </w:p>
    <w:p>
      <w:pPr>
        <w:pStyle w:val="Normal"/>
        <w:jc w:val="both"/>
        <w:rPr/>
      </w:pPr>
      <w:r>
        <w:rPr>
          <w:i/>
        </w:rPr>
        <w:t>Vlastné kapitálové príjmy sa rozpočtujú na základe odborného zváženia, ktorý majetok je pre mesto Brezno prebytočný resp. pre budúce obdobie nepoužiteľný; na ktorý majetok bola vyhlásená v minulosti VOS a bolo neúspešná (opakujúca sa). Tiež sa počíta aj s náhodnými predajmi, vo väčšine prípadov si majitelia budov/domov chcú vysporiadať priľahlé pozemky resp. mesto zistí, že pozemky sú užívané bez akéhokoľvek právneho nároku (väčšinou z dávnych období), predpokladáme takého príjmy vo výške cca 100 tis. €. Primátor mesta prerokuje osobne navrhované predaje majetku s poslancami MsZ a následne sa dohodnutý prebytočný majetok rozpočtuje v kapitálových príjmo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 bodu 2. </w:t>
      </w:r>
    </w:p>
    <w:p>
      <w:pPr>
        <w:pStyle w:val="Normal"/>
        <w:jc w:val="both"/>
        <w:rPr/>
      </w:pPr>
      <w:r>
        <w:rPr>
          <w:i/>
        </w:rPr>
        <w:t>Dôvody nenaplnenia kapitálových príjmov – pohnutá situácia na trhu s nehnuteľnosťami najmä z dôvodu začatej a následne prebiehajúcej vojny na Ukrajine. V roku 2022 došlo k  rapídnemu rastu cien v rámci energetického hospodárstva, dopravy, obchodu, realít. Došlo k neistote na trhu s realitami, následne došlo k zvýšeniu úrokových sadzieb bánk a teda aj k opatrnosti a obavám investorov z investovania v aktuálnej situáci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 bodu 3.</w:t>
      </w:r>
    </w:p>
    <w:p>
      <w:pPr>
        <w:pStyle w:val="Normal"/>
        <w:jc w:val="both"/>
        <w:rPr/>
      </w:pPr>
      <w:r>
        <w:rPr>
          <w:i/>
        </w:rPr>
        <w:t>Po analýze uvedenej v bode 1. mesto v roku 2022 predpokladalo predaj nehnuteľného majetku – pozemkov v Mlynnej, pozemkov pre výstavbu rodinných domov v Rohoznej II., pozemkov pod priemyselný park v Rohoznej III., budovu na ul. Lichardova, budovy a pozemkov na ul. Brezenská. Keďže rozsah predaja, a tým aj predpokladaný príjem z predaja predmetných pozemkov je vysoký, bola uplatnená zásada opatrnosti a preto v rozpočte na rok 2022 bolo rozpočtovaných len 2 200 000 €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 bodu č. 4.</w:t>
      </w:r>
    </w:p>
    <w:p>
      <w:pPr>
        <w:pStyle w:val="Normal"/>
        <w:rPr>
          <w:i/>
          <w:i/>
        </w:rPr>
      </w:pPr>
      <w:r>
        <w:rPr>
          <w:i/>
        </w:rPr>
        <w:t>Z naplánovaných predajov majetku sa podarilo v roku 2022 zrealizovať :</w:t>
      </w:r>
    </w:p>
    <w:p>
      <w:pPr>
        <w:pStyle w:val="Normal"/>
        <w:rPr>
          <w:i/>
          <w:i/>
        </w:rPr>
      </w:pPr>
      <w:r>
        <w:rPr>
          <w:i/>
        </w:rPr>
        <w:t>- budova (nebytové priestory) + priľahlé pozemky na ul. Brezenská</w:t>
        <w:tab/>
        <w:tab/>
        <w:t>94 861,00 €</w:t>
      </w:r>
    </w:p>
    <w:p>
      <w:pPr>
        <w:pStyle w:val="Normal"/>
        <w:rPr>
          <w:i/>
          <w:i/>
        </w:rPr>
      </w:pPr>
      <w:r>
        <w:rPr>
          <w:i/>
        </w:rPr>
        <w:t>- Škoda Octavia</w:t>
        <w:tab/>
        <w:tab/>
        <w:tab/>
        <w:tab/>
        <w:tab/>
        <w:tab/>
        <w:tab/>
        <w:tab/>
        <w:tab/>
        <w:t xml:space="preserve">  1 031,20 €</w:t>
      </w:r>
    </w:p>
    <w:p>
      <w:pPr>
        <w:pStyle w:val="Normal"/>
        <w:rPr>
          <w:i/>
          <w:i/>
        </w:rPr>
      </w:pPr>
      <w:r>
        <w:rPr>
          <w:i/>
        </w:rPr>
        <w:t>- budova na ul. Lichardova – kúpna zmluva účinná, avšak úhrada bola vykonaná až v 01/2023</w:t>
      </w:r>
    </w:p>
    <w:p>
      <w:pPr>
        <w:pStyle w:val="Normal"/>
        <w:rPr>
          <w:i/>
          <w:i/>
        </w:rPr>
      </w:pPr>
      <w:r>
        <w:rPr>
          <w:i/>
        </w:rPr>
        <w:t>- pozemky v Mlynnej</w:t>
        <w:tab/>
        <w:tab/>
        <w:tab/>
        <w:tab/>
        <w:tab/>
        <w:tab/>
        <w:tab/>
        <w:tab/>
        <w:t xml:space="preserve">          116 737,14 €</w:t>
      </w:r>
    </w:p>
    <w:p>
      <w:pPr>
        <w:pStyle w:val="Normal"/>
        <w:rPr/>
      </w:pPr>
      <w:r>
        <w:rPr>
          <w:i/>
        </w:rPr>
        <w:t>- pozemky vo Vagnári</w:t>
        <w:tab/>
        <w:tab/>
        <w:tab/>
        <w:tab/>
        <w:tab/>
        <w:tab/>
        <w:tab/>
        <w:t xml:space="preserve">                      139 056,50 € </w:t>
      </w:r>
    </w:p>
    <w:p>
      <w:pPr>
        <w:pStyle w:val="Normal"/>
        <w:rPr/>
      </w:pPr>
      <w:r>
        <w:rPr>
          <w:i/>
        </w:rPr>
        <w:t>- vysporiadania pozemkov celkom</w:t>
        <w:tab/>
        <w:tab/>
        <w:tab/>
        <w:tab/>
        <w:tab/>
        <w:tab/>
        <w:tab/>
        <w:t>49 333,24 €</w:t>
      </w:r>
    </w:p>
    <w:p>
      <w:pPr>
        <w:pStyle w:val="Normal"/>
        <w:rPr>
          <w:i/>
          <w:i/>
        </w:rPr>
      </w:pPr>
      <w:r>
        <w:rPr>
          <w:i/>
        </w:rPr>
        <w:t>- pozemky Rohozná</w:t>
        <w:tab/>
        <w:tab/>
        <w:tab/>
        <w:tab/>
        <w:tab/>
        <w:tab/>
        <w:tab/>
        <w:tab/>
        <w:tab/>
        <w:t>63 126,00 €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 roku 2022 nebol plánovaný predaj budov a pozemkov na Brezinkách pre LESY MESTA BREZNO, avšak ku koncu roka 2022 bol predaj schválený MsZ a predaj zrealizovaný v celkovej hodnote 508 600,00 €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podarilo sa predať :</w:t>
      </w:r>
    </w:p>
    <w:p>
      <w:pPr>
        <w:pStyle w:val="Normal"/>
        <w:rPr/>
      </w:pPr>
      <w:r>
        <w:rPr>
          <w:i/>
        </w:rPr>
        <w:t>- pozemky na Rohoznej II. (dôvod uvedený v bode 2.)</w:t>
      </w:r>
    </w:p>
    <w:p>
      <w:pPr>
        <w:pStyle w:val="Normal"/>
        <w:rPr>
          <w:i/>
          <w:i/>
        </w:rPr>
      </w:pPr>
      <w:r>
        <w:rPr>
          <w:i/>
        </w:rPr>
        <w:t>- pozemky pod priemyselný park Rohozná III.</w:t>
      </w:r>
    </w:p>
    <w:p>
      <w:pPr>
        <w:pStyle w:val="Normal"/>
        <w:rPr>
          <w:i/>
          <w:i/>
        </w:rPr>
      </w:pPr>
      <w:r>
        <w:rPr>
          <w:i/>
        </w:rPr>
        <w:t>- časť pozemkov v Mlynnej (dôvod uvedený v bode 2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lavná kontrolórka  mesta odporúča: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novať zvýšenú pozornosť rozpočtovaniu vlastných kapitálových príjmov, vychádzať len z reálne nastavených a uskutočniteľných predajov hnuteľného a nehnuteľného majetku mesta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ôslednou kontrolou zo strany riadiacich zamestnancov zabezpečiť naplnenie príjmov z  predajov hnuteľného a nehnuteľného majetku mesta.</w:t>
      </w:r>
    </w:p>
    <w:p>
      <w:pPr>
        <w:pStyle w:val="Odsekzoznamu"/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chválený  rozpočet kapitálových grantov a transferov vo výške 11 408 646 € sa v priebehu roka upravoval na konečnú výšku 4 113 385 €. Plnenie kapitálových grantov a transferov k 31.12.2022 bolo vo výške 4 113 383,54 €, čo predstavovalo 36,05 % plnenie schváleného rozpoč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 porovnanie s rokom 2021 – schválený rozpočet kapitálových grantov a transferov vo výške 3 721 113 € sa podarilo naplniť na 1 485 173,14 €,  čo predstavovalo 39,91% plnenie schváleného rozpočtu. </w:t>
      </w:r>
    </w:p>
    <w:p>
      <w:pPr>
        <w:pStyle w:val="Foote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jc w:val="both"/>
        <w:rPr/>
      </w:pPr>
      <w:r>
        <w:rPr>
          <w:sz w:val="23"/>
          <w:szCs w:val="23"/>
        </w:rPr>
        <w:t>V roku 2022 mesto rozpočtovalo kapitálové granty a transfery, ktoré k 31.12.2022 neboli vôbec naplnené. Tieto granty a transfery boli účelovo určené na investičné rozvojové program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ýstavba 96 nájomných bytov na MPČĽ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ýstavba detských jaslí Mazorníkovo</w:t>
      </w:r>
    </w:p>
    <w:p>
      <w:pPr>
        <w:pStyle w:val="Normal"/>
        <w:autoSpaceDE w:val="false"/>
        <w:jc w:val="both"/>
        <w:rPr/>
      </w:pPr>
      <w:r>
        <w:rPr>
          <w:bCs/>
        </w:rPr>
        <w:t>Výstavba detských jaslí Hradb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Rekonštrukcia ihriska pri ZŠ MPČĽ</w:t>
      </w:r>
    </w:p>
    <w:p>
      <w:pPr>
        <w:pStyle w:val="Normal"/>
        <w:autoSpaceDE w:val="false"/>
        <w:jc w:val="both"/>
        <w:rPr/>
      </w:pPr>
      <w:r>
        <w:rPr>
          <w:bCs/>
        </w:rPr>
        <w:t>Rozšírenie kapacity materskej školy na Nálepkovej</w:t>
      </w:r>
    </w:p>
    <w:p>
      <w:pPr>
        <w:pStyle w:val="Normal"/>
        <w:jc w:val="both"/>
        <w:rPr/>
      </w:pPr>
      <w:r>
        <w:rPr>
          <w:bCs/>
        </w:rPr>
        <w:t>Cyklotrasa Brezno – Valaská – transfer z BBSK</w:t>
      </w:r>
    </w:p>
    <w:p>
      <w:pPr>
        <w:pStyle w:val="Normal"/>
        <w:jc w:val="both"/>
        <w:rPr/>
      </w:pPr>
      <w:r>
        <w:rPr>
          <w:bCs/>
        </w:rPr>
        <w:t>Cyklodoprava na ul. B. Němcovej</w:t>
      </w:r>
      <w:r>
        <w:rPr/>
        <w:t xml:space="preserve"> – transfer z BBSK</w:t>
      </w:r>
    </w:p>
    <w:p>
      <w:pPr>
        <w:pStyle w:val="Normal"/>
        <w:jc w:val="both"/>
        <w:rPr/>
      </w:pPr>
      <w:r>
        <w:rPr/>
        <w:t xml:space="preserve">Moderné technológie - Inteligentné prvky správy mesta Brezno. </w:t>
      </w:r>
    </w:p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sz w:val="23"/>
          <w:szCs w:val="23"/>
        </w:rPr>
      </w:pPr>
      <w:r>
        <w:rPr>
          <w:sz w:val="23"/>
          <w:szCs w:val="23"/>
        </w:rPr>
        <w:t>V roku 2022 mesto rozpočtovalo kapitálové granty a transfery z Nórskych fondov, ktorých plnenie k 31.12.2022 nebolo začaté. Išlo o granty a transfery účelovo určené na projekty:</w:t>
      </w:r>
    </w:p>
    <w:p>
      <w:pPr>
        <w:pStyle w:val="Normal"/>
        <w:jc w:val="both"/>
        <w:rPr/>
      </w:pPr>
      <w:r>
        <w:rPr/>
        <w:t>NFM – Zelené steny na kontajnerových stojiskách</w:t>
      </w:r>
    </w:p>
    <w:p>
      <w:pPr>
        <w:pStyle w:val="Normal"/>
        <w:jc w:val="both"/>
        <w:rPr/>
      </w:pPr>
      <w:r>
        <w:rPr/>
        <w:t>NFM – Zberné nádoby</w:t>
      </w:r>
    </w:p>
    <w:p>
      <w:pPr>
        <w:pStyle w:val="Normal"/>
        <w:jc w:val="both"/>
        <w:rPr/>
      </w:pPr>
      <w:r>
        <w:rPr/>
        <w:t>NFM – Vodozádržné opatrenia v intraviláne : Aktivity zamerané na efektívne  využívanie vody v MŠ na ul. B. Němcovej</w:t>
      </w:r>
    </w:p>
    <w:p>
      <w:pPr>
        <w:pStyle w:val="Normal"/>
        <w:jc w:val="both"/>
        <w:rPr/>
      </w:pPr>
      <w:r>
        <w:rPr/>
        <w:t xml:space="preserve">NFM – Vodozádržné opatrenia v intraviláne : Bioretenčný systém s funkčnou vegetáciou na zadržiavanie a odvodnenie dažďovej vody zo svahov (Baldovský most) </w:t>
      </w:r>
    </w:p>
    <w:p>
      <w:pPr>
        <w:pStyle w:val="Normal"/>
        <w:jc w:val="both"/>
        <w:rPr/>
      </w:pPr>
      <w:r>
        <w:rPr/>
        <w:t>NFM – Zmena povrchov asfaltových ihrísk na svetlé plochy</w:t>
      </w:r>
    </w:p>
    <w:p>
      <w:pPr>
        <w:pStyle w:val="Normal"/>
        <w:jc w:val="both"/>
        <w:rPr/>
      </w:pPr>
      <w:r>
        <w:rPr/>
        <w:t>NFM – Aktivity zamerané na kvalitu vzduchu</w:t>
      </w:r>
    </w:p>
    <w:p>
      <w:pPr>
        <w:pStyle w:val="Normal"/>
        <w:jc w:val="both"/>
        <w:rPr/>
      </w:pPr>
      <w:r>
        <w:rPr/>
        <w:t>NFM – Exteriérová vertikálna zeleň vo dvore M.R.Štefánika – múzeum komunizmu</w:t>
      </w:r>
    </w:p>
    <w:p>
      <w:pPr>
        <w:pStyle w:val="Normal"/>
        <w:jc w:val="both"/>
        <w:rPr/>
      </w:pPr>
      <w:r>
        <w:rPr/>
        <w:t>NFM – Revitalizácia zelene centrálnych mestských zón</w:t>
      </w:r>
    </w:p>
    <w:p>
      <w:pPr>
        <w:pStyle w:val="Normal"/>
        <w:jc w:val="both"/>
        <w:rPr/>
      </w:pPr>
      <w:r>
        <w:rPr/>
        <w:t>NFM – Budovanie prírodných prvkov na zvýšenie vlhkosti vzduchu a zadržiavanie vody</w:t>
      </w:r>
    </w:p>
    <w:p>
      <w:pPr>
        <w:pStyle w:val="Normal"/>
        <w:jc w:val="both"/>
        <w:rPr/>
      </w:pPr>
      <w:r>
        <w:rPr/>
        <w:t>NFM – Inteligentné exteriérové osvetlenie</w:t>
      </w:r>
    </w:p>
    <w:p>
      <w:pPr>
        <w:pStyle w:val="Normal"/>
        <w:jc w:val="both"/>
        <w:rPr/>
      </w:pPr>
      <w:r>
        <w:rPr/>
        <w:t>NFM – Zakúpenie bicyklov a stojanov</w:t>
      </w:r>
    </w:p>
    <w:p>
      <w:pPr>
        <w:pStyle w:val="Normal"/>
        <w:jc w:val="both"/>
        <w:rPr/>
      </w:pPr>
      <w:r>
        <w:rPr/>
        <w:t>NFM – Zvýšenie energetickej účinnosti budovy MŠ na ul. B. Nemcovej</w:t>
      </w:r>
    </w:p>
    <w:p>
      <w:pPr>
        <w:pStyle w:val="Normal"/>
        <w:jc w:val="both"/>
        <w:rPr/>
      </w:pPr>
      <w:r>
        <w:rPr/>
        <w:t>NFM - Zvýšenie energetickej účinnosti budovy MŠ na ul. Hradby v Brez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ízke plnenie kapitálových grantov  a transferov k 31.12.2022 bolo zaznamenané u plánovaných projektov – Kompostáreň, </w:t>
      </w:r>
      <w:r>
        <w:rPr/>
        <w:t>Cyklotrasa C2, C5, C10</w:t>
      </w:r>
      <w:r>
        <w:rPr>
          <w:bCs/>
        </w:rPr>
        <w:t>, Brezno – Valaská (transfer z EÚ a ŠR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ozpočet kapitálových grantov a transferov sa v roku 2022 podarilo naplniť u projektov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egenerácia vnútrobloku – ulica Malinovského </w:t>
      </w:r>
    </w:p>
    <w:p>
      <w:pPr>
        <w:pStyle w:val="Normal"/>
        <w:jc w:val="both"/>
        <w:rPr>
          <w:bCs/>
        </w:rPr>
      </w:pPr>
      <w:r>
        <w:rPr>
          <w:bCs/>
        </w:rPr>
        <w:t>Regenerácia vnútrobloku – ŠL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egenerácia vnútrobloku – ulica 9. mája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bnova mestskej veže</w:t>
      </w:r>
    </w:p>
    <w:p>
      <w:pPr>
        <w:pStyle w:val="Normal"/>
        <w:jc w:val="both"/>
        <w:rPr/>
      </w:pPr>
      <w:r>
        <w:rPr>
          <w:bCs/>
        </w:rPr>
        <w:t>Modernizácia zastávok</w:t>
      </w:r>
    </w:p>
    <w:p>
      <w:pPr>
        <w:pStyle w:val="Normal"/>
        <w:jc w:val="both"/>
        <w:rPr>
          <w:bCs/>
        </w:rPr>
      </w:pPr>
      <w:r>
        <w:rPr>
          <w:bCs/>
        </w:rPr>
        <w:t>Cyklodoprava na ulici  Švermovej.</w:t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Nad rámec rozpočtu boli získané kapitálové granty a transfery na projekt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S – klíma – tranfer z Nórskych fondov a ŠR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Vodozádržné opatrenia v intraviláne mesta Brezno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Cyklodoprava na ulici ČSA – transfer z EÚ a ŠR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ZSS a DS – Dôstojná staroba – transfer z BBSK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ultifunkčná športová hala na ulici Pionierska 2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Rekonštrukcia strachy na ZŠ s MŠ Karola Rapoša na ulici Pionierska 4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YOUMOBIL – zahraničný kapitálový gran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lavná kontrolórka mesta v súlade s §20 ods.2 písm. a)  zákona č. 357/2015 Z. z. o finančnej kontrole a  audite a o zmene a doplnení niektorých zákonov požiadala o písomné vyjadrenie k plneniu kapitálových grantov a transferov za rok 2022; vo vyjadrení očakávala zodpovedanie otáz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ým spôsobom sa rozpočtujú kapitálové granty a transfery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čtujú sa len zmluvou zabezpečené kapitálové granty a transfery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 sa rozpočtujú len zmluvou zabezpečené kapitálové granty a transfery prečo je ich plnenie také nízke?</w:t>
      </w:r>
    </w:p>
    <w:p>
      <w:pPr>
        <w:pStyle w:val="Foote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Kontrolovaný subjekt poskytol nasledovné písomné vyjadrenie: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 bodu 1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návrhu rozpočtu na príslušný rok sa rozpočtujú len také kapitálové príjmy a výdavky, ktoré sú kryté zmluvne, aj keď s istotou nevieme určiť, či v danom roku prebehne realizácia. Dané vždy záleží od toho, ako prebehne verejné obstarávanie, ak ešte nebolo do času zostavovania rozpočtu zrealizované.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 bodu 2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ranty a transfery poskytované zo ŠR a EÚ sú rozpočtované len zmluvne zabezpečené, z BBSK na základe zmluvy resp. dohody s BBSK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 bodu 3.</w:t>
      </w:r>
    </w:p>
    <w:p>
      <w:pPr>
        <w:pStyle w:val="Normlnywebov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Nízke plnenie kapitálových grantov a transferov spôsobujú predlžované a opakované procesy verejného obstarávania a tým nemožnosť plnenia zmlúv podľa plánovaných harmonogramov, ale aj požiadavky dodávateľov na zvyšovanie cien v súvislosti so skokovým nárastom cien spôsobeným vojnovým konfliktom na Ukrajine. </w:t>
      </w:r>
      <w:r>
        <w:rPr>
          <w:rFonts w:cs="Times New Roman" w:ascii="Times New Roman" w:hAnsi="Times New Roman"/>
          <w:i/>
          <w:sz w:val="24"/>
          <w:szCs w:val="24"/>
        </w:rPr>
        <w:t>Tiež sú rozpočtované predpokladané refundácie kapitálových výdavkov predchádzajúceho obdobia (príjmy a použitie na výdavky) – prevažne sa jedná refundácie  poslednej faktúry, ktorú v prevažnej miere mesto hradí z vlastných prostriedkov mesta. Niektoré neboli ani doposiaľ refundované a príjmy a výdavky prešli až do roku 2023 (napr. Rekonštrukcia MŠ Dr. Clementisa, Rekonštrukcia MŠ Nálepkova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/>
          <w:i/>
          <w:color w:val="0070C0"/>
          <w:sz w:val="24"/>
          <w:szCs w:val="24"/>
        </w:rPr>
      </w:r>
    </w:p>
    <w:p>
      <w:pPr>
        <w:pStyle w:val="Normal"/>
        <w:jc w:val="both"/>
        <w:rPr/>
      </w:pPr>
      <w:r>
        <w:rPr/>
        <w:t>Hlavná kontrolórka konštatuje, že mesto je veľmi úspešné v získavaní kapitálových grantov a transferov, čo preukazuje ich schválený rozpočet. Nízke plnenie rozpočtu je ako sa uvádza vo vyjadrení dôsledkom opakovaných procesov verejného obstarávania, problémov plnenia harmonogramov výstavby zo strany dodávateľov a tiež zdĺhavých procesov refundácie uhradených výdavkov z vlastných príjmov rozpočtu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vná kontrolórka  mesta odporúča dôslednou kontrolou zo strany riadiacich zamestnancov zabezpečiť, pokiaľ je to možné, plynulú realizáciu výziev a projektov do ktorých je kontrolovaný subjekt zapojený.</w:t>
      </w:r>
    </w:p>
    <w:p>
      <w:pPr>
        <w:pStyle w:val="Normal"/>
        <w:jc w:val="both"/>
        <w:rPr/>
      </w:pPr>
      <w:r>
        <w:rPr>
          <w:b/>
          <w:i/>
        </w:rPr>
        <w:t xml:space="preserve">2./ Kontrola čerpania kapitálových výdavkov rozpočtu mesta 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Kapitálové výdavky boli rozpočtované vo výške 16 951 666 €. Rozpočet bol v priebehu roka upravený na 6 426 587 € a čerpanie k 31.12.2022 bolo vo výške 5 102 606,35 €. Kontrolou bolo zistené nízke percentuálne plnenie rozpočtu kapitálových výdavkov  30,1 %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V rámci plnenia 118 rozvojových programov je vykázané čerpanie u rozpočtovaných programov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Modernizácia technologických zariadení v súlade s  platnou zmluvou s firmou VEOLIA ENERGIA  Brezno a.s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Spevnené plochy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ojiská na komunálny odpad </w:t>
      </w:r>
    </w:p>
    <w:p>
      <w:pPr>
        <w:pStyle w:val="Normal"/>
        <w:jc w:val="both"/>
        <w:rPr/>
      </w:pPr>
      <w:r>
        <w:rPr>
          <w:bCs/>
        </w:rPr>
        <w:t>Cyklodoprava na ulici Švermov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Futbalové ihrisko a technické vybavenie futbalového ihriska Banisko (Kaufland)</w:t>
      </w:r>
    </w:p>
    <w:p>
      <w:pPr>
        <w:pStyle w:val="Normal"/>
        <w:jc w:val="both"/>
        <w:rPr/>
      </w:pPr>
      <w:r>
        <w:rPr/>
        <w:t>Rekonštrukcia ihriska pri ZŠ MPČĽ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bnova mestskej vež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yhliadková veža Horné Lazy – bufet</w:t>
      </w:r>
    </w:p>
    <w:p>
      <w:pPr>
        <w:pStyle w:val="Normal"/>
        <w:autoSpaceDE w:val="false"/>
        <w:jc w:val="both"/>
        <w:rPr/>
      </w:pPr>
      <w:r>
        <w:rPr>
          <w:bCs/>
        </w:rPr>
        <w:t>Vyhliadková veža Horné Lazy – 2. splátk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Rekonštrukcia zastávok MHD</w:t>
      </w:r>
    </w:p>
    <w:p>
      <w:pPr>
        <w:pStyle w:val="Normal"/>
        <w:jc w:val="both"/>
        <w:rPr/>
      </w:pPr>
      <w:r>
        <w:rPr/>
        <w:t>Rekonštrukcia chodníkov a priľahlých zelených pásov na ul. Rázusova</w:t>
      </w:r>
    </w:p>
    <w:p>
      <w:pPr>
        <w:pStyle w:val="Normal"/>
        <w:jc w:val="both"/>
        <w:rPr/>
      </w:pPr>
      <w:r>
        <w:rPr/>
        <w:t>NFM – zberné nádoby</w:t>
      </w:r>
    </w:p>
    <w:p>
      <w:pPr>
        <w:pStyle w:val="Normal"/>
        <w:jc w:val="both"/>
        <w:rPr/>
      </w:pPr>
      <w:r>
        <w:rPr/>
        <w:t>Budova Bela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žšie ako schválené čerpanie je vykázané u rozvojových programov financovaných z Nórskych fondov:</w:t>
      </w:r>
    </w:p>
    <w:p>
      <w:pPr>
        <w:pStyle w:val="Normal"/>
        <w:jc w:val="both"/>
        <w:rPr/>
      </w:pPr>
      <w:r>
        <w:rPr/>
        <w:t>NFM – Zelené steny na kontajnerových stojiskách</w:t>
      </w:r>
    </w:p>
    <w:p>
      <w:pPr>
        <w:pStyle w:val="Normal"/>
        <w:jc w:val="both"/>
        <w:rPr/>
      </w:pPr>
      <w:r>
        <w:rPr/>
        <w:t>NFM – zberné nádoby</w:t>
      </w:r>
    </w:p>
    <w:p>
      <w:pPr>
        <w:pStyle w:val="Normal"/>
        <w:jc w:val="both"/>
        <w:rPr/>
      </w:pPr>
      <w:r>
        <w:rPr/>
        <w:t>NFM – Vodozádržné opatrenia v intraviláne : Aktivity zamerané na efektívne  využívanie vody v MŠ na ul. B. Němcovej</w:t>
      </w:r>
    </w:p>
    <w:p>
      <w:pPr>
        <w:pStyle w:val="Normal"/>
        <w:jc w:val="both"/>
        <w:rPr/>
      </w:pPr>
      <w:r>
        <w:rPr/>
        <w:t xml:space="preserve">NFM – Vodozádržné opatrenia v intraviláne : Bioretenčný systém s funkčnou vegetáciou na zadržiavanie a odvodnenie dažďovej vody zo svahov (Baldovský most) </w:t>
      </w:r>
    </w:p>
    <w:p>
      <w:pPr>
        <w:pStyle w:val="Normal"/>
        <w:jc w:val="both"/>
        <w:rPr/>
      </w:pPr>
      <w:r>
        <w:rPr/>
        <w:t>NFM – Zmena povrchov asfaltových ihrísk na svetlé plochy</w:t>
      </w:r>
    </w:p>
    <w:p>
      <w:pPr>
        <w:pStyle w:val="Normal"/>
        <w:jc w:val="both"/>
        <w:rPr/>
      </w:pPr>
      <w:r>
        <w:rPr/>
        <w:t>NFM – Aktivity zamerané na kvalitu vzduchu</w:t>
      </w:r>
    </w:p>
    <w:p>
      <w:pPr>
        <w:pStyle w:val="Normal"/>
        <w:jc w:val="both"/>
        <w:rPr/>
      </w:pPr>
      <w:r>
        <w:rPr/>
        <w:t>NFM – Exteriérová vertikálna zeleň vo dvore M.R.Štefánika – múzeum komunizmu</w:t>
      </w:r>
    </w:p>
    <w:p>
      <w:pPr>
        <w:pStyle w:val="Normal"/>
        <w:jc w:val="both"/>
        <w:rPr/>
      </w:pPr>
      <w:r>
        <w:rPr/>
        <w:t>NFM – Revitalizácia zelene centrálnych mestských zón</w:t>
      </w:r>
    </w:p>
    <w:p>
      <w:pPr>
        <w:pStyle w:val="Normal"/>
        <w:jc w:val="both"/>
        <w:rPr/>
      </w:pPr>
      <w:r>
        <w:rPr/>
        <w:t>NFM – Budovanie prírodných prvkov na zvýšenie vlhkosti vzduchu a zadržiavanie vody</w:t>
      </w:r>
    </w:p>
    <w:p>
      <w:pPr>
        <w:pStyle w:val="Normal"/>
        <w:jc w:val="both"/>
        <w:rPr/>
      </w:pPr>
      <w:r>
        <w:rPr/>
        <w:t>NFM – Inteligentné exteriérové osvetlenie</w:t>
      </w:r>
    </w:p>
    <w:p>
      <w:pPr>
        <w:pStyle w:val="Normal"/>
        <w:jc w:val="both"/>
        <w:rPr/>
      </w:pPr>
      <w:r>
        <w:rPr/>
        <w:t>NFM – Zakúpenie bicyklov a stojanov</w:t>
      </w:r>
    </w:p>
    <w:p>
      <w:pPr>
        <w:pStyle w:val="Normal"/>
        <w:jc w:val="both"/>
        <w:rPr/>
      </w:pPr>
      <w:r>
        <w:rPr/>
        <w:t>NFM – Zvýšenie energetickej účinnosti budovy MŠ na ul. B. Němcovej</w:t>
      </w:r>
    </w:p>
    <w:p>
      <w:pPr>
        <w:pStyle w:val="Normal"/>
        <w:jc w:val="both"/>
        <w:rPr/>
      </w:pPr>
      <w:r>
        <w:rPr/>
        <w:t>NFM - Zvýšenie energetickej účinnosti budovy MŠ na ul. Hradby v Brezne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ako aj u programov v rámci budovania a rozvoja cyklodopravy v meste, u výstavby kompostárne, nájomných bytov na Mazorníku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V rámci plnenia 118 rozvojových programov je vykázané čerpanie za s</w:t>
      </w:r>
      <w:r>
        <w:rPr>
          <w:kern w:val="2"/>
        </w:rPr>
        <w:t xml:space="preserve">pracovanie podkladov pre vypracovanie PD, vypracovanie PD a získanie súhlasných stanovísk dotknutých orgánov s ich zapracovaním pre rozvojové programy: </w:t>
      </w:r>
      <w:r>
        <w:rPr/>
        <w:t xml:space="preserve"> </w:t>
      </w:r>
    </w:p>
    <w:p>
      <w:pPr>
        <w:pStyle w:val="Normal"/>
        <w:ind w:left="66" w:hanging="0"/>
        <w:jc w:val="both"/>
        <w:rPr/>
      </w:pPr>
      <w:r>
        <w:rPr/>
        <w:t>Bytová výstavba Banisko sever, Banisko juh</w:t>
      </w:r>
    </w:p>
    <w:p>
      <w:pPr>
        <w:pStyle w:val="Normal"/>
        <w:ind w:left="66" w:hanging="0"/>
        <w:jc w:val="both"/>
        <w:rPr/>
      </w:pPr>
      <w:r>
        <w:rPr/>
        <w:t>Bytová výstavba ulica Sekurisova</w:t>
      </w:r>
    </w:p>
    <w:p>
      <w:pPr>
        <w:pStyle w:val="Normal"/>
        <w:ind w:left="66" w:hanging="0"/>
        <w:jc w:val="both"/>
        <w:rPr/>
      </w:pPr>
      <w:r>
        <w:rPr/>
        <w:t xml:space="preserve">Bytová výstavba ulica Rázusova </w:t>
      </w:r>
    </w:p>
    <w:p>
      <w:pPr>
        <w:pStyle w:val="Normal"/>
        <w:ind w:left="66" w:hanging="0"/>
        <w:jc w:val="both"/>
        <w:rPr/>
      </w:pPr>
      <w:r>
        <w:rPr/>
        <w:t>Chodníky ulica Rázusova</w:t>
      </w:r>
    </w:p>
    <w:p>
      <w:pPr>
        <w:pStyle w:val="Normal"/>
        <w:ind w:left="66" w:hanging="0"/>
        <w:jc w:val="both"/>
        <w:rPr/>
      </w:pPr>
      <w:r>
        <w:rPr/>
        <w:t>Detské jasle</w:t>
      </w:r>
    </w:p>
    <w:p>
      <w:pPr>
        <w:pStyle w:val="Normal"/>
        <w:ind w:left="66" w:hanging="0"/>
        <w:jc w:val="both"/>
        <w:rPr/>
      </w:pPr>
      <w:r>
        <w:rPr/>
        <w:t xml:space="preserve">Dom smútku Brezno </w:t>
      </w:r>
    </w:p>
    <w:p>
      <w:pPr>
        <w:pStyle w:val="Normal"/>
        <w:ind w:left="66" w:hanging="0"/>
        <w:jc w:val="both"/>
        <w:rPr/>
      </w:pPr>
      <w:r>
        <w:rPr/>
        <w:t xml:space="preserve">Kruhový objazd pri BILL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ad rámec schváleného rozpočtu sa zmenou rozpočtu v priebehu rozpočtového roka do rozvojových programov dostalo ďalších 62 rozvojových programov, v ktorých bolo zaznamenané čerpanie kapitálových výdavkov:</w:t>
      </w:r>
    </w:p>
    <w:p>
      <w:pPr>
        <w:pStyle w:val="Normal"/>
        <w:jc w:val="both"/>
        <w:rPr/>
      </w:pPr>
      <w:r>
        <w:rPr>
          <w:bCs/>
        </w:rPr>
        <w:t>Regenerácia vnútroblokov – ulice Malinovského, ŠLN, 9.mája</w:t>
      </w:r>
    </w:p>
    <w:p>
      <w:pPr>
        <w:pStyle w:val="Normal"/>
        <w:jc w:val="both"/>
        <w:rPr/>
      </w:pPr>
      <w:r>
        <w:rPr>
          <w:bCs/>
        </w:rPr>
        <w:t xml:space="preserve">Stavebné úpravy  - materská škola na ulici 9.mája </w:t>
      </w:r>
    </w:p>
    <w:p>
      <w:pPr>
        <w:pStyle w:val="Normal"/>
        <w:jc w:val="both"/>
        <w:rPr>
          <w:bCs/>
        </w:rPr>
      </w:pPr>
      <w:r>
        <w:rPr>
          <w:bCs/>
        </w:rPr>
        <w:t>doplnenie verejného osvetlenia</w:t>
      </w:r>
    </w:p>
    <w:p>
      <w:pPr>
        <w:pStyle w:val="Normal"/>
        <w:jc w:val="both"/>
        <w:rPr>
          <w:bCs/>
        </w:rPr>
      </w:pPr>
      <w:r>
        <w:rPr>
          <w:bCs/>
        </w:rPr>
        <w:t>Pump track Na Nábreží Hrona</w:t>
      </w:r>
    </w:p>
    <w:p>
      <w:pPr>
        <w:pStyle w:val="Normal"/>
        <w:jc w:val="both"/>
        <w:rPr>
          <w:bCs/>
        </w:rPr>
      </w:pPr>
      <w:r>
        <w:rPr>
          <w:bCs/>
        </w:rPr>
        <w:t>Chodník ulica Clementisa</w:t>
      </w:r>
    </w:p>
    <w:p>
      <w:pPr>
        <w:pStyle w:val="Normal"/>
        <w:jc w:val="both"/>
        <w:rPr>
          <w:bCs/>
        </w:rPr>
      </w:pPr>
      <w:r>
        <w:rPr>
          <w:bCs/>
        </w:rPr>
        <w:t>Oddychová zóna Banisko</w:t>
      </w:r>
    </w:p>
    <w:p>
      <w:pPr>
        <w:pStyle w:val="Normal"/>
        <w:jc w:val="both"/>
        <w:rPr>
          <w:bCs/>
        </w:rPr>
      </w:pPr>
      <w:r>
        <w:rPr>
          <w:bCs/>
        </w:rPr>
        <w:t>Rekonštrukcia strechy ZŠ s MŠ Pionierska 2</w:t>
      </w:r>
    </w:p>
    <w:p>
      <w:pPr>
        <w:pStyle w:val="Normal"/>
        <w:autoSpaceDE w:val="false"/>
        <w:jc w:val="both"/>
        <w:rPr/>
      </w:pPr>
      <w:r>
        <w:rPr>
          <w:bCs/>
        </w:rPr>
        <w:t>a za s</w:t>
      </w:r>
      <w:r>
        <w:rPr>
          <w:kern w:val="2"/>
        </w:rPr>
        <w:t xml:space="preserve">pracovanie podkladov pre vypracovanie PD, vypracovanie PD a získanie súhlasných stanovísk dotknutých orgánov s ich zapracovaním pre rozvojové programy: </w:t>
      </w:r>
      <w:r>
        <w:rPr/>
        <w:t xml:space="preserve"> </w:t>
      </w:r>
    </w:p>
    <w:p>
      <w:pPr>
        <w:pStyle w:val="Normal"/>
        <w:ind w:left="66" w:hanging="0"/>
        <w:jc w:val="both"/>
        <w:rPr/>
      </w:pPr>
      <w:r>
        <w:rPr/>
        <w:t xml:space="preserve">Športovo plavecký a regeneračný areál Brezno </w:t>
      </w:r>
    </w:p>
    <w:p>
      <w:pPr>
        <w:pStyle w:val="Normal"/>
        <w:ind w:left="66" w:hanging="0"/>
        <w:jc w:val="both"/>
        <w:rPr/>
      </w:pPr>
      <w:r>
        <w:rPr/>
        <w:t>Obnova radnice</w:t>
      </w:r>
    </w:p>
    <w:p>
      <w:pPr>
        <w:pStyle w:val="Normal"/>
        <w:ind w:left="66" w:hanging="0"/>
        <w:jc w:val="both"/>
        <w:rPr/>
      </w:pPr>
      <w:r>
        <w:rPr/>
        <w:t>Rekonštrukcia knižnice</w:t>
      </w:r>
    </w:p>
    <w:p>
      <w:pPr>
        <w:pStyle w:val="Normal"/>
        <w:ind w:left="66" w:hanging="0"/>
        <w:jc w:val="both"/>
        <w:rPr/>
      </w:pPr>
      <w:r>
        <w:rPr/>
        <w:t>Rekonštrukcia telocvične pri  ZŠ s MŠ Pionierska 4</w:t>
      </w:r>
    </w:p>
    <w:p>
      <w:pPr>
        <w:pStyle w:val="Normal"/>
        <w:ind w:left="66" w:hanging="0"/>
        <w:jc w:val="both"/>
        <w:rPr/>
      </w:pPr>
      <w:r>
        <w:rPr/>
        <w:t>Múzeum komunizmu</w:t>
      </w:r>
    </w:p>
    <w:p>
      <w:pPr>
        <w:pStyle w:val="Normal"/>
        <w:ind w:left="66" w:hanging="0"/>
        <w:jc w:val="both"/>
        <w:rPr/>
      </w:pPr>
      <w:r>
        <w:rPr/>
        <w:t>Požiarna bezpečnosť objektov  TS</w:t>
      </w:r>
    </w:p>
    <w:p>
      <w:pPr>
        <w:pStyle w:val="Normal"/>
        <w:ind w:left="66" w:hanging="0"/>
        <w:jc w:val="both"/>
        <w:rPr/>
      </w:pPr>
      <w:r>
        <w:rPr/>
        <w:t>IBV Rohozná I, II a III</w:t>
      </w:r>
    </w:p>
    <w:p>
      <w:pPr>
        <w:pStyle w:val="Normal"/>
        <w:ind w:left="66" w:hanging="0"/>
        <w:jc w:val="both"/>
        <w:rPr/>
      </w:pPr>
      <w:r>
        <w:rPr/>
        <w:t>ČOV Pálenica</w:t>
      </w:r>
    </w:p>
    <w:p>
      <w:pPr>
        <w:pStyle w:val="Normal"/>
        <w:ind w:left="66" w:hanging="0"/>
        <w:jc w:val="both"/>
        <w:rPr/>
      </w:pPr>
      <w:r>
        <w:rPr/>
        <w:t>Cyklodoprava na ulici – ČSA, F. Kráľa, Pionierska</w:t>
      </w:r>
    </w:p>
    <w:p>
      <w:pPr>
        <w:pStyle w:val="Normal"/>
        <w:ind w:left="66" w:hanging="0"/>
        <w:jc w:val="both"/>
        <w:rPr/>
      </w:pPr>
      <w:r>
        <w:rPr/>
        <w:t>Cyklotrasy C3 a C100</w:t>
      </w:r>
    </w:p>
    <w:p>
      <w:pPr>
        <w:pStyle w:val="Normal"/>
        <w:ind w:left="66" w:hanging="0"/>
        <w:jc w:val="both"/>
        <w:rPr/>
      </w:pPr>
      <w:r>
        <w:rPr/>
        <w:t>Cyklotrasa – Brezno – Mýto pod Ďumbierom</w:t>
      </w:r>
    </w:p>
    <w:p>
      <w:pPr>
        <w:pStyle w:val="Normal"/>
        <w:ind w:left="66" w:hanging="0"/>
        <w:jc w:val="both"/>
        <w:rPr/>
      </w:pPr>
      <w:r>
        <w:rPr/>
        <w:t>Regenerácia vnútroblokov na uliciach Krčulova, Černákova – Rázusova, 9.mája vstup a stred, MPČĽ, ŠLN II</w:t>
      </w:r>
    </w:p>
    <w:p>
      <w:pPr>
        <w:pStyle w:val="Normal"/>
        <w:ind w:left="66" w:hanging="0"/>
        <w:jc w:val="both"/>
        <w:rPr/>
      </w:pPr>
      <w:r>
        <w:rPr/>
        <w:t>Lávka Vrbová</w:t>
      </w:r>
    </w:p>
    <w:p>
      <w:pPr>
        <w:pStyle w:val="Normal"/>
        <w:ind w:left="66" w:hanging="0"/>
        <w:jc w:val="both"/>
        <w:rPr/>
      </w:pPr>
      <w:r>
        <w:rPr/>
        <w:t>Skatepar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rozvojových programov bolo zahrnuté aj obstaranie hmotného a nehmotného majetku, konkrétne softvéru, licencií, výpočtovej techniky (server, PC, notebooky, tlačiarne apod.) – MsÚ a TS, elektronických zámkov, drevených sôch, kamerového systému, klimatizácie, žalúzií v školách, zariadenia do školských jedální, montáž stravovacieho systému do školskej jedálne, hojdačiek do materských škôl, herných prvkov do vnútroblokov, vitrín do Múzea komunizmu, krovinorezov, kompresora na zimnom štadióne - TS, kamerového systému na zimnom štadióne – TS, separátora – TS, vianočné výzdoby – TS, zariadenie hotela Ďumbier, osvetlenia hotela Ďumbier, workoutovej zostavy a mobilnej ľadovej plochy.</w:t>
      </w:r>
    </w:p>
    <w:p>
      <w:pPr>
        <w:pStyle w:val="Footer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Financovanie rozvojových programov bolo v roku 2022 zabezpečené z vlastných zdrojov vo výške 2 028 155 €, z rezervného fondu vo výške 64 853 €, z cudzích zdrojov (granty a transfery z jednotlivých operačných programov) a z  návratných zdrojov financovania vo výške 3 009 598 €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ontrolou bola zistená vysoká rozpracovanosť projektov a rozvojových programov.  Tento stav preukazuje aj stav na účte 042 – Obstaranie dlhodobého hmotného majetku – eviduje a účtuje sa o 150 nezaradených investíciách. </w:t>
      </w:r>
    </w:p>
    <w:p>
      <w:pPr>
        <w:pStyle w:val="Normal"/>
        <w:jc w:val="both"/>
        <w:rPr/>
      </w:pPr>
      <w:r>
        <w:rPr/>
        <w:t xml:space="preserve">Stav na účte k 1.1.2022 bol 4 042 634,97 €, v roku 2022 boli zaznamenané prírastky vo výške 4 516 995,42 €, úbytky vo výške 2 314 787,45 € a konečný stav k 31.12. 2022 bol 6 244 842,94 €. </w:t>
      </w:r>
    </w:p>
    <w:p>
      <w:pPr>
        <w:pStyle w:val="Normal"/>
        <w:jc w:val="both"/>
        <w:rPr/>
      </w:pPr>
      <w:r>
        <w:rPr/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2437"/>
      </w:tblGrid>
      <w:tr>
        <w:trPr>
          <w:trHeight w:val="267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v na účte 042 – Obstaranie dlhodobého hmotného majetku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eurách</w:t>
            </w:r>
          </w:p>
        </w:tc>
      </w:tr>
      <w:tr>
        <w:trPr>
          <w:trHeight w:val="267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31.12. 20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00 510,17</w:t>
            </w:r>
          </w:p>
        </w:tc>
      </w:tr>
      <w:tr>
        <w:trPr>
          <w:trHeight w:val="267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31.12. 20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42 634,97</w:t>
            </w:r>
          </w:p>
        </w:tc>
      </w:tr>
      <w:tr>
        <w:trPr>
          <w:trHeight w:val="267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31.12. 20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244 842,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hodobo (od 2020) sú na nezaradených investíciách evidované a účtované investície:</w:t>
      </w:r>
    </w:p>
    <w:p>
      <w:pPr>
        <w:pStyle w:val="Normal"/>
        <w:jc w:val="both"/>
        <w:rPr/>
      </w:pPr>
      <w:r>
        <w:rPr/>
        <w:t>Cyklotrasa Brezno – Valaská – 807 299,30 €</w:t>
      </w:r>
    </w:p>
    <w:p>
      <w:pPr>
        <w:pStyle w:val="Normal"/>
        <w:jc w:val="both"/>
        <w:rPr/>
      </w:pPr>
      <w:r>
        <w:rPr/>
        <w:t>Cyklotrasy C2, C5, C10 – 447 490,15 €</w:t>
      </w:r>
    </w:p>
    <w:p>
      <w:pPr>
        <w:pStyle w:val="Normal"/>
        <w:jc w:val="both"/>
        <w:rPr/>
      </w:pPr>
      <w:r>
        <w:rPr/>
        <w:t>Cyklotrasa Brezno – Mýto pod Ďumbierom - Valaská – 807 299,30 €</w:t>
      </w:r>
    </w:p>
    <w:p>
      <w:pPr>
        <w:pStyle w:val="Normal"/>
        <w:jc w:val="both"/>
        <w:rPr/>
      </w:pPr>
      <w:r>
        <w:rPr/>
        <w:t>Obnova radnice – Horehronské múzeum – 175 287,81 €</w:t>
      </w:r>
    </w:p>
    <w:p>
      <w:pPr>
        <w:pStyle w:val="Normal"/>
        <w:jc w:val="both"/>
        <w:rPr/>
      </w:pPr>
      <w:r>
        <w:rPr/>
        <w:t>Bytový dom Mazorník – 136 275,48 €</w:t>
      </w:r>
    </w:p>
    <w:p>
      <w:pPr>
        <w:pStyle w:val="Normal"/>
        <w:jc w:val="both"/>
        <w:rPr/>
      </w:pPr>
      <w:r>
        <w:rPr/>
        <w:t>Chodník ČSA – 151 308,01 €</w:t>
      </w:r>
    </w:p>
    <w:p>
      <w:pPr>
        <w:pStyle w:val="Normal"/>
        <w:jc w:val="both"/>
        <w:rPr/>
      </w:pPr>
      <w:r>
        <w:rPr/>
        <w:t>Chodník Kiepka – 97 589,27 €</w:t>
      </w:r>
    </w:p>
    <w:p>
      <w:pPr>
        <w:pStyle w:val="Normal"/>
        <w:jc w:val="both"/>
        <w:rPr/>
      </w:pPr>
      <w:r>
        <w:rPr/>
        <w:t>Rozšírenie kanalizačnej siete Bujakovo – 102 479,77 €</w:t>
      </w:r>
    </w:p>
    <w:p>
      <w:pPr>
        <w:pStyle w:val="Normal"/>
        <w:jc w:val="both"/>
        <w:rPr/>
      </w:pPr>
      <w:r>
        <w:rPr/>
        <w:t>Rozšírenie starého cintorína – 87 941,01 €</w:t>
      </w:r>
    </w:p>
    <w:p>
      <w:pPr>
        <w:pStyle w:val="Normal"/>
        <w:jc w:val="both"/>
        <w:rPr/>
      </w:pPr>
      <w:r>
        <w:rPr/>
        <w:t>Výstavba autobusovej zastávky – ulica Švermova – 73 505, 20 €</w:t>
      </w:r>
    </w:p>
    <w:p>
      <w:pPr>
        <w:pStyle w:val="Normal"/>
        <w:jc w:val="both"/>
        <w:rPr/>
      </w:pPr>
      <w:r>
        <w:rPr/>
        <w:t>Rekonštrukcia kanalizácie – ZŠ s MŠ Pionierska 4 – 69 211,02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ým z dôvodov vysokej rozpracovanosti projektov a rozvojových programov je, že k</w:t>
      </w:r>
      <w:r>
        <w:rPr>
          <w:bCs/>
        </w:rPr>
        <w:t xml:space="preserve">ontrolovaný subjekt je úspešný v získavaní finančných prostriedkov na financovanie rozvojových programov a na zapájanie sa do výziev na získavanie cudzích zdrojov je treba mať pripravené projekty a v mnohých prípadoch aj projektovú dokumentáciu. Ďalším dôvodom je aj doba realizácie rozvojových programov a verejné obstarávanie dodávateľov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kceptujúc uvedené skutočnosti, je ale dôležité upozorniť na skutočnosť, že v rámci financovania rozvojových programov z cudzích zdrojov platí podmienka spolufinancovania mesta z jeho vlastných zdrojov. V prípade kontrolovaného subjektu zdrojmi spolufinancovania sú len vlastné kapitálové príjmy a prebytok bežného rozpočtu v príslušnom rozpočtovom roku a navyše z rozpočtovaného objemu kapitálových príjmov, resp. z dosiahnutého prebytku bežného rozpočtu je potrebné uhradiť aj splátky návratných zdrojov financovani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lavná kontrolórka  mesta odporúča: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novať zvýšenú pozornosť finančnému riadeniu rozvojových programov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ústrediť  sa na dokončovanie rozvojových programov a realizáciu tých na ktoré sú vypracované podklady k ich realizácii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aviť finančný manažment zdrojov k zadávaniu nových projektov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e zachovanie vyváženosti rozpočtu mesta, dôslednú kontrolu plnenia kapitálových príjmov a regulované čerpanie kapitálových výdavkov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ri čerpaní kapitálových výdavkov zachovávať dôsledne princíp hospodárnosti, efektívnosti a účelovosti ich použitia rozpočtovaných výdavkov.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3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CharCharCharChar1CharCharCharCharCharCharCharCharCharCharCharCharCharCharCharChar">
    <w:name w:val=" Char Char Char Char Char Char Char Char Char Char Char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sitwww">
    <w:name w:val="normalni-(sit-www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>
      <w:b/>
      <w:bCs/>
      <w:i/>
      <w:iCs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cs="Arial Narrow"/>
      <w:sz w:val="22"/>
      <w:szCs w:val="3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3:00Z</dcterms:created>
  <dc:creator>Ing.Ingrid Konečná Veverková</dc:creator>
  <dc:description/>
  <cp:keywords/>
  <dc:language>en-US</dc:language>
  <cp:lastModifiedBy>Štulajterová Janka Mgr.</cp:lastModifiedBy>
  <cp:lastPrinted>2023-03-27T10:16:00Z</cp:lastPrinted>
  <dcterms:modified xsi:type="dcterms:W3CDTF">2023-03-28T16:44:00Z</dcterms:modified>
  <cp:revision>8</cp:revision>
  <dc:subject/>
  <dc:title>MESTO BREZNO –HLAVNÁ KONTROLÓRKA</dc:title>
</cp:coreProperties>
</file>