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9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ožiť posúdenie žiadostí o dotáciu ŠK Flipper Brezno a Športového klubu plávania na neskôr, keď bude jasná situácia ohľadom plavárne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23:00Z</dcterms:modified>
  <cp:revision>3</cp:revision>
  <dc:subject/>
  <dc:title/>
</cp:coreProperties>
</file>