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2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sk-S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" cy="560705"/>
            <wp:effectExtent l="0" t="0" r="0" b="0"/>
            <wp:wrapTight wrapText="bothSides">
              <wp:wrapPolygon edited="0">
                <wp:start x="-419" y="0"/>
                <wp:lineTo x="-419" y="21221"/>
                <wp:lineTo x="21600" y="21221"/>
                <wp:lineTo x="21600" y="0"/>
                <wp:lineTo x="-419" y="0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sk-SK"/>
        </w:rPr>
        <w:t xml:space="preserve">Mesto Brezno </w:t>
      </w:r>
    </w:p>
    <w:p>
      <w:pPr>
        <w:pStyle w:val="Normal"/>
        <w:pBdr>
          <w:bottom w:val="single" w:sz="4" w:space="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mestie gen. M. R. Štefánika 1, 977 01  Brezno</w:t>
      </w:r>
    </w:p>
    <w:p>
      <w:pPr>
        <w:pStyle w:val="Normal"/>
        <w:pBdr>
          <w:bottom w:val="single" w:sz="4" w:space="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06"/>
        <w:gridCol w:w="3256"/>
        <w:gridCol w:w="1926"/>
      </w:tblGrid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bavuje/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sk-SK"/>
              </w:rPr>
              <w:t>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Brezno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Ú-2023/5580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048/6306 2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7.03.202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PROGRA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4. pracovného zasadnutia Mestského zastupiteľstva mesta Brezna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konaného 05. apríla 2023 (streda) o 09.00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h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tvorenie zasadnutia Mestského zastupiteľstva mesta Brezna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kúška hlasovacieho zariadenia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ocedurálne otázky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práva o plnení uznesení Mestského zastupiteľstva mesta Brezna k 25.03.2023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</w:r>
      <w:bookmarkStart w:id="0" w:name="_Hlk19085257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Mgr. Zuzana Ďurišová, prednostka Mestského úradu Brezno</w:t>
      </w:r>
      <w:bookmarkEnd w:id="0"/>
    </w:p>
    <w:p>
      <w:pPr>
        <w:pStyle w:val="Normal"/>
        <w:spacing w:lineRule="auto" w:line="240" w:before="0" w:after="0"/>
        <w:ind w:left="2124" w:hanging="14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</w:r>
      <w:bookmarkStart w:id="1" w:name="_Hlk31811086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Útvar prednostu Mestského úradu Brezno zastúpený prednostkou Mgr. Zuzanou Ďurišovou v spolupráci s odbornými útvarmi Mestského úradu Brezno </w:t>
      </w:r>
      <w:bookmarkEnd w:id="1"/>
    </w:p>
    <w:p>
      <w:pPr>
        <w:pStyle w:val="TextBody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bookmarkStart w:id="2" w:name="_Hlk39583421"/>
      <w:bookmarkEnd w:id="2"/>
      <w:r>
        <w:rPr>
          <w:rFonts w:cs="Times New Roman" w:ascii="Times New Roman" w:hAnsi="Times New Roman"/>
          <w:sz w:val="24"/>
          <w:szCs w:val="24"/>
        </w:rPr>
        <w:t>Návrh Všeobecne záväzného nariadenia o poskytovaní finančného príspevku pre mladé talenty mesta Brezna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bookmarkStart w:id="3" w:name="_Hlk39583421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TextBody"/>
        <w:ind w:left="2124" w:hanging="14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coval:</w:t>
        <w:tab/>
        <w:t>Útvar prednostu Mestského úradu Brezno zastúpený prednostkou Mgr. Zuzanou Ďurišovou</w:t>
      </w:r>
    </w:p>
    <w:p>
      <w:pPr>
        <w:pStyle w:val="TextBody"/>
        <w:ind w:left="2124" w:hanging="14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Návrh VZN, ktorým sa mení a dopĺňa Všeobecne záväzné nariadenie mesta Brezno číslo 18/2019 o parkovaní motorových vozidiel a určení stanovíšť Taxi služby na území mesta Brezno v znení neskorších  zmien a doplnkov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TextBody"/>
        <w:ind w:left="2124" w:hanging="1480"/>
        <w:rPr/>
      </w:pPr>
      <w:r>
        <w:rPr>
          <w:rFonts w:cs="Times New Roman" w:ascii="Times New Roman" w:hAnsi="Times New Roman"/>
          <w:sz w:val="20"/>
        </w:rPr>
        <w:t>Spracoval:</w:t>
        <w:tab/>
        <w:t>Odbor životného prostredia a stavebného poriadku zastúpený Ing. Petrom Tichým, vedúcim odbo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y hlavnej kontrolórky</w:t>
      </w:r>
    </w:p>
    <w:p>
      <w:pPr>
        <w:pStyle w:val="Normal"/>
        <w:spacing w:lineRule="auto" w:line="240" w:before="0" w:after="0"/>
        <w:ind w:left="1416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7.1</w:t>
        <w:tab/>
      </w:r>
      <w:r>
        <w:rPr>
          <w:rFonts w:cs="Times New Roman" w:ascii="Times New Roman" w:hAnsi="Times New Roman"/>
          <w:sz w:val="24"/>
          <w:szCs w:val="24"/>
        </w:rPr>
        <w:t>Informáciu o plánovanej kontrole hospodárenia s  majetkom mesta v podmienkach mestskej obchodnej spoločnosti</w:t>
      </w:r>
    </w:p>
    <w:p>
      <w:pPr>
        <w:pStyle w:val="Normal"/>
        <w:spacing w:lineRule="auto" w:line="240" w:before="0" w:after="0"/>
        <w:ind w:left="699" w:firstLine="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1410" w:firstLine="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1410" w:hanging="702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7.2</w:t>
        <w:tab/>
      </w:r>
      <w:r>
        <w:rPr>
          <w:rFonts w:cs="Times New Roman" w:ascii="Times New Roman" w:hAnsi="Times New Roman"/>
          <w:sz w:val="24"/>
          <w:szCs w:val="24"/>
        </w:rPr>
        <w:t>Správa  o výsledku kontroly plnenia príjmov a čerpania výdavkov rozpočtu mesta</w:t>
      </w:r>
    </w:p>
    <w:p>
      <w:pPr>
        <w:pStyle w:val="Normal"/>
        <w:spacing w:lineRule="auto" w:line="240" w:before="0" w:after="0"/>
        <w:ind w:left="1410" w:firstLine="3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717" w:firstLine="69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before="0" w:after="0"/>
        <w:ind w:left="1410" w:hanging="70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7.3</w:t>
        <w:tab/>
      </w:r>
      <w:r>
        <w:rPr>
          <w:rFonts w:cs="Times New Roman" w:ascii="Times New Roman" w:hAnsi="Times New Roman"/>
          <w:sz w:val="24"/>
          <w:szCs w:val="24"/>
        </w:rPr>
        <w:t>Správ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 vykonanej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kontroly </w:t>
      </w:r>
      <w:r>
        <w:rPr>
          <w:rFonts w:cs="Times New Roman" w:ascii="Times New Roman" w:hAnsi="Times New Roman"/>
          <w:sz w:val="24"/>
          <w:szCs w:val="24"/>
        </w:rPr>
        <w:t>verejného obstarávania zákaziek s nízkou hodnotou  za rok 2022 v rozpočtových organizáciách zriadených mestom.</w:t>
      </w:r>
    </w:p>
    <w:p>
      <w:pPr>
        <w:pStyle w:val="Normal"/>
        <w:spacing w:lineRule="auto" w:line="240" w:before="0" w:after="0"/>
        <w:ind w:left="1410" w:firstLine="3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717" w:firstLine="69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O BREZNO, Námestie gen. M. R. Štefánika 1, 977 01  Brezno</w:t>
      </w:r>
    </w:p>
    <w:p>
      <w:pPr>
        <w:pStyle w:val="Normal"/>
        <w:spacing w:lineRule="auto" w:line="240" w:before="0" w:after="0"/>
        <w:ind w:right="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454"/>
        <w:gridCol w:w="1222"/>
      </w:tblGrid>
      <w:tr>
        <w:trPr>
          <w:trHeight w:val="426" w:hRule="atLeast"/>
        </w:trPr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 – 2023/558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gr. Štulajterová/048/6306 22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trana  2</w:t>
            </w:r>
          </w:p>
        </w:tc>
      </w:tr>
    </w:tbl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loženie obchodnej spoločnosti „BREZNO ENERGIA“ s.r.o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právny a majetkový Mestského úradu Brezno zastúpený prednostkou Mgr. Zuzanou Ďurišovou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bookmarkStart w:id="4" w:name="_Hlk31806842"/>
      <w:bookmarkStart w:id="5" w:name="_Hlk26350119"/>
      <w:bookmarkEnd w:id="4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ajetkové záležitost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44"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1409" w:hanging="7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  <w:t>Žiadosť Miroslava Balcara, IČO: 33 923 981, so sídlom: Fraňa Kráľa 4, 977 01 Brezno o zníženie  nájomného za prenájom nebytových priestorov v budove Arény Brezno - Zimný štadión Ladislava Horského na ul. L. Novomestského č. 34 v Brezne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 xml:space="preserve"> </w:t>
      </w:r>
    </w:p>
    <w:p>
      <w:pPr>
        <w:pStyle w:val="Normal"/>
        <w:spacing w:lineRule="auto" w:line="240" w:before="0" w:after="0"/>
        <w:ind w:left="1407" w:right="-142" w:hanging="84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2</w:t>
        <w:tab/>
      </w:r>
      <w:r>
        <w:rPr>
          <w:rFonts w:cs="Times New Roman" w:ascii="Times New Roman" w:hAnsi="Times New Roman"/>
          <w:sz w:val="24"/>
          <w:szCs w:val="24"/>
        </w:rPr>
        <w:t>Zrušenie uznesenia Mestského zastupiteľstva mesta Brezna č. 101/2022 zo dňa 22. júna 2022, ktorým bol schválený spôsobu nájmu a súťažných podmienok obchodnej verejnej súťaže o najvhodnejší návrh na uzatvorenie nájomnej zmluvy na nájom v lokalite Zimný štadión L. Horského, Ladislava Novomestského, Brezno za účelom prevádzkovania letnej terasy</w:t>
      </w:r>
    </w:p>
    <w:p>
      <w:pPr>
        <w:pStyle w:val="Normal"/>
        <w:spacing w:lineRule="auto" w:line="240" w:before="0" w:after="0"/>
        <w:ind w:left="1407" w:hanging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3</w:t>
        <w:tab/>
      </w:r>
      <w:r>
        <w:rPr>
          <w:rFonts w:cs="Times New Roman" w:ascii="Times New Roman" w:hAnsi="Times New Roman"/>
          <w:sz w:val="24"/>
          <w:szCs w:val="24"/>
        </w:rPr>
        <w:t>Žiadosť Petry Ridzoňovej, bytom Brezno,  o uzatvorenie zmluvy o zriadení vecného bremena (1. kanalizačnej a vodovodnej prípojky, 2. prípojky NN)</w:t>
      </w:r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</w:t>
        <w:tab/>
        <w:t>JUDr. Lenka Klimanová, Odbor právny a majetkový Mestského úradu Brezno zastúpený prednostkou Mgr. Zuzanou Ďurišovou</w:t>
      </w:r>
    </w:p>
    <w:p>
      <w:pPr>
        <w:pStyle w:val="Normal"/>
        <w:spacing w:lineRule="auto" w:line="240" w:before="0" w:after="0"/>
        <w:ind w:left="2832" w:hanging="141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Spracoval: </w:t>
        <w:tab/>
        <w:t>Odbor právny a majetkový Mestského úradu Brezno zastúpený prednostkou Mgr. Zuzanou Ďurišovou</w:t>
      </w:r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1409" w:hanging="842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9.4</w:t>
        <w:tab/>
        <w:t>Žiadosť Lucie Havlíčkovej, bytom Brezno, o nájom pozemku v lokalite Kozí chrbát – Brezno</w:t>
      </w:r>
    </w:p>
    <w:p>
      <w:pPr>
        <w:pStyle w:val="Normal"/>
        <w:spacing w:lineRule="auto" w:line="240" w:before="0" w:after="0"/>
        <w:ind w:left="1413" w:hanging="846"/>
        <w:jc w:val="both"/>
        <w:rPr/>
      </w:pPr>
      <w:bookmarkStart w:id="6" w:name="_Hlk118444534"/>
      <w:r>
        <w:rPr>
          <w:rFonts w:cs="Times New Roman" w:ascii="Times New Roman" w:hAnsi="Times New Roman"/>
          <w:sz w:val="24"/>
          <w:szCs w:val="24"/>
        </w:rPr>
        <w:t>9.5</w:t>
        <w:tab/>
        <w:t>Žiadosť MUDr. Terézií Zátureckej a Bc. Michala Zátureckého, obaja bytom Brezno, o uzatvorenie zmluvy o budúcej zmluve o zriadení vecného bremen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zemok mesta, Poľná ul. v Brezne</w:t>
      </w:r>
    </w:p>
    <w:p>
      <w:pPr>
        <w:pStyle w:val="Normal"/>
        <w:spacing w:lineRule="auto" w:line="240" w:before="0" w:after="0"/>
        <w:ind w:left="1413" w:hanging="8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</w:t>
        <w:tab/>
        <w:t>Žia</w:t>
      </w:r>
      <w:bookmarkStart w:id="7" w:name="_Hlk120611049"/>
      <w:r>
        <w:rPr>
          <w:rFonts w:cs="Times New Roman" w:ascii="Times New Roman" w:hAnsi="Times New Roman"/>
          <w:sz w:val="24"/>
          <w:szCs w:val="24"/>
        </w:rPr>
        <w:t>dosť Moniky Kovalčíkovej bytom Brezno</w:t>
      </w:r>
      <w:bookmarkEnd w:id="7"/>
      <w:r>
        <w:rPr>
          <w:rFonts w:cs="Times New Roman" w:ascii="Times New Roman" w:hAnsi="Times New Roman"/>
          <w:sz w:val="24"/>
          <w:szCs w:val="24"/>
        </w:rPr>
        <w:t>,  o uzatvorenie zmluvy o zriadení vecného bremena</w:t>
      </w:r>
      <w:bookmarkStart w:id="8" w:name="_Hlk113547869"/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8"/>
    </w:p>
    <w:p>
      <w:pPr>
        <w:pStyle w:val="Normal"/>
        <w:spacing w:lineRule="auto" w:line="240" w:before="0" w:after="0"/>
        <w:ind w:left="1413" w:hanging="8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</w:t>
        <w:tab/>
        <w:t xml:space="preserve">Žiadosť </w:t>
      </w:r>
      <w:bookmarkStart w:id="9" w:name="_Hlk95399084"/>
      <w:r>
        <w:rPr>
          <w:rFonts w:cs="Times New Roman" w:ascii="Times New Roman" w:hAnsi="Times New Roman"/>
          <w:sz w:val="24"/>
          <w:szCs w:val="24"/>
        </w:rPr>
        <w:t>spoločnosti Stredoslovenská distribučná a.s. o uzatvorenie Zmluvy o zriadení vecného bremena, ktorej predmetom je zriadenie vecného bremena týkajúceho sa umiestnenia a uloženia inžinierskych sieti</w:t>
      </w:r>
      <w:bookmarkEnd w:id="9"/>
    </w:p>
    <w:p>
      <w:pPr>
        <w:pStyle w:val="Normal"/>
        <w:spacing w:before="0" w:after="0"/>
        <w:ind w:left="1407" w:hanging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</w:t>
        <w:tab/>
        <w:t>Žiadosť MUDr. Anna Kirnos  o prenájom nehnuteľného majetku mesta Brezna -  1- izbový  byt na Nálepkovej ulici  č. 1194/11 v Brezne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bookmarkStart w:id="10" w:name="_Hlk31806842"/>
      <w:bookmarkStart w:id="11" w:name="_Hlk26350119"/>
      <w:bookmarkStart w:id="12" w:name="_Hlk19093284"/>
      <w:bookmarkStart w:id="13" w:name="_Hlk24704903"/>
      <w:bookmarkEnd w:id="10"/>
      <w:bookmarkEnd w:id="11"/>
      <w:bookmarkEnd w:id="13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Mgr. Lucia Ličková, Odbor právny a majetkový Mestského úradu Brezno</w:t>
        <w:br/>
        <w:t xml:space="preserve">      </w:t>
        <w:tab/>
        <w:tab/>
        <w:tab/>
        <w:t>zastúpený prednostkou Mgr. Zuzanou Ďurišovou</w:t>
      </w:r>
    </w:p>
    <w:p>
      <w:pPr>
        <w:pStyle w:val="Normal"/>
        <w:spacing w:lineRule="auto" w:line="240" w:before="0" w:after="0"/>
        <w:ind w:left="2832" w:hanging="1416"/>
        <w:jc w:val="both"/>
        <w:rPr/>
      </w:pPr>
      <w:bookmarkStart w:id="14" w:name="_Hlk19093284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právny a majetkový Mestského úradu Brezno zastúpený prednostkou</w:t>
        <w:br/>
        <w:t>Mgr.   Zuzanou Ďurišovou</w:t>
      </w:r>
      <w:bookmarkEnd w:id="14"/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before="0" w:after="0"/>
        <w:ind w:left="1409" w:hanging="76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9</w:t>
        <w:tab/>
      </w:r>
      <w:r>
        <w:rPr>
          <w:rFonts w:cs="Times New Roman" w:ascii="Times New Roman" w:hAnsi="Times New Roman"/>
          <w:sz w:val="24"/>
          <w:szCs w:val="24"/>
        </w:rPr>
        <w:t>Žiadosť Jána Jagerčíka  o uzatvorenie zmluvy o zriadení vecného bremena na pozemok mesta v Brezne, ul. Rovne.</w:t>
      </w:r>
    </w:p>
    <w:p>
      <w:pPr>
        <w:pStyle w:val="Normal"/>
        <w:spacing w:before="0" w:after="0"/>
        <w:ind w:left="1409" w:hanging="7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0</w:t>
        <w:tab/>
        <w:t>Žiadosť Ing. Igora Gálika a Anny Gálikovej o odkúpenie pozemku na ulici Martina Benku v Brezne</w:t>
      </w:r>
    </w:p>
    <w:p>
      <w:pPr>
        <w:pStyle w:val="Normal"/>
        <w:spacing w:before="0" w:after="0"/>
        <w:ind w:left="1409" w:hanging="7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1</w:t>
        <w:tab/>
        <w:t>Žiadosť Ing. Jozefa Turisa a Mgr. Janky Turisovej o odkúpenie pozemku na Ul. Kiepka v Brezne</w:t>
      </w:r>
    </w:p>
    <w:p>
      <w:pPr>
        <w:pStyle w:val="Normal"/>
        <w:spacing w:before="0" w:after="0"/>
        <w:ind w:left="1409" w:hanging="7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2</w:t>
        <w:tab/>
        <w:t xml:space="preserve">Žiadosť Michaely Bobiš Lacíkovej a Michala Bobiša o  uzatvorenie zmluvy o zriadení vecného bremena 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O BREZNO, Námestie gen. M. R. Štefánika 1, 977 01  Brezno</w:t>
      </w:r>
    </w:p>
    <w:p>
      <w:pPr>
        <w:pStyle w:val="Normal"/>
        <w:spacing w:lineRule="auto" w:line="240" w:before="0" w:after="0"/>
        <w:ind w:right="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454"/>
        <w:gridCol w:w="1222"/>
      </w:tblGrid>
      <w:tr>
        <w:trPr>
          <w:trHeight w:val="426" w:hRule="atLeast"/>
        </w:trPr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 – 2023/558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gr. Štulajterová/048/6306 22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trana  3</w:t>
            </w:r>
          </w:p>
        </w:tc>
      </w:tr>
    </w:tbl>
    <w:p>
      <w:pPr>
        <w:pStyle w:val="Normal"/>
        <w:spacing w:before="0" w:after="0"/>
        <w:ind w:left="1409" w:hanging="7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09" w:hanging="765"/>
        <w:rPr/>
      </w:pPr>
      <w:r>
        <w:rPr>
          <w:rFonts w:cs="Times New Roman" w:ascii="Times New Roman" w:hAnsi="Times New Roman"/>
          <w:sz w:val="24"/>
          <w:szCs w:val="24"/>
        </w:rPr>
        <w:t>9.13</w:t>
        <w:tab/>
        <w:t>Žiadosť Mgr. Bibiány Berčíkovej o odkúpenie pozemku na Krátkej ul. v Brezne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before="0" w:after="0"/>
        <w:ind w:left="1409" w:hanging="7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4</w:t>
        <w:tab/>
        <w:t>Žiadosť Mgr. Františka Rotha a Mgr. Margity Rothovej o odkúpenie pozemku na Krátkej ul. v Brezne</w:t>
      </w:r>
    </w:p>
    <w:p>
      <w:pPr>
        <w:pStyle w:val="Normal"/>
        <w:spacing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9.15</w:t>
        <w:tab/>
        <w:t>Žiadosť Bronislava Kováčika o odkúpenie pozemku na Krátkej ul. v Brezn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44" w:right="-142" w:hanging="0"/>
        <w:jc w:val="both"/>
        <w:rPr/>
      </w:pPr>
      <w:bookmarkStart w:id="15" w:name="_Hlk24704903"/>
      <w:bookmarkStart w:id="16" w:name="_Hlk19021997"/>
      <w:bookmarkEnd w:id="15"/>
      <w:bookmarkEnd w:id="16"/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ab/>
        <w:t>Predkladá:</w:t>
        <w:tab/>
        <w:t>JUDr. Iveta Biela, Odbor právny a majetkový Mestského úradu Brezno</w:t>
        <w:br/>
        <w:t xml:space="preserve">      </w:t>
        <w:tab/>
        <w:tab/>
        <w:tab/>
        <w:t>zastúpený prednostkou Mgr. Zuzanou Ďurišovou</w:t>
      </w:r>
    </w:p>
    <w:p>
      <w:pPr>
        <w:pStyle w:val="Normal"/>
        <w:spacing w:lineRule="auto" w:line="240" w:before="0" w:after="0"/>
        <w:ind w:left="709" w:firstLine="70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 xml:space="preserve">Odbor právny a majetkový Mestského úradu Brezno zastúpený prednostkou </w:t>
      </w:r>
    </w:p>
    <w:p>
      <w:pPr>
        <w:pStyle w:val="Normal"/>
        <w:spacing w:lineRule="auto" w:line="240" w:before="0" w:after="0"/>
        <w:ind w:left="709"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ab/>
        <w:tab/>
        <w:t xml:space="preserve">Mgr. Zuzanou Ďurišovou </w:t>
      </w:r>
    </w:p>
    <w:p>
      <w:pPr>
        <w:pStyle w:val="Normal"/>
        <w:spacing w:lineRule="auto" w:line="266" w:before="0" w:after="5"/>
        <w:ind w:left="1413" w:hanging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16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chválenie spôsobu prevodu a súťažných podmienok obchodnej verejnej súťaže o najvhodnejší návrh na uzatvorenie kúpnej zmluvy na predaj nehnuteľného majetku mesta Brezno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pozemkov na ulici Lichardovej (lokalita Pálenica)</w:t>
      </w:r>
    </w:p>
    <w:p>
      <w:pPr>
        <w:pStyle w:val="Normal"/>
        <w:spacing w:lineRule="auto" w:line="240" w:before="0" w:after="0"/>
        <w:ind w:left="2832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</w:t>
        <w:tab/>
        <w:t>JUDr. Lenka Klimanová, Odbor právny a majetkový Mestského úradu Brezno zastúpený prednostkou Mgr. Zuzanou Ďurišovo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  <w:bookmarkStart w:id="17" w:name="_Hlk19021997"/>
      <w:bookmarkStart w:id="18" w:name="_Hlk19021997"/>
      <w:bookmarkEnd w:id="18"/>
    </w:p>
    <w:p>
      <w:pPr>
        <w:pStyle w:val="Normal"/>
        <w:numPr>
          <w:ilvl w:val="0"/>
          <w:numId w:val="7"/>
        </w:numPr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počet mesta Brezna na rok 2022 – návrh na I. zmenu</w:t>
      </w:r>
    </w:p>
    <w:p>
      <w:pPr>
        <w:pStyle w:val="Normal"/>
        <w:spacing w:lineRule="auto" w:line="240" w:before="0" w:after="0"/>
        <w:ind w:left="646" w:firstLine="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ekonomiky a financovania Mestského úradu Brezno, zastúpený vedúcou odboru  Ing. Ruženou Šefrankovou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Poskytnutie dotácií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v roku 2023</w:t>
      </w:r>
    </w:p>
    <w:p>
      <w:pPr>
        <w:pStyle w:val="Normal"/>
        <w:numPr>
          <w:ilvl w:val="1"/>
          <w:numId w:val="5"/>
        </w:numPr>
        <w:ind w:left="1134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skytnutie dotácie z rozpočtu mesta Brezna</w:t>
      </w:r>
      <w:r>
        <w:rPr>
          <w:rFonts w:cs="Times New Roman" w:ascii="Times New Roman" w:hAnsi="Times New Roman"/>
          <w:b/>
          <w:sz w:val="24"/>
          <w:szCs w:val="24"/>
        </w:rPr>
        <w:t xml:space="preserve"> pre Nemocnicu s poliklinikou</w:t>
        <w:br/>
        <w:t xml:space="preserve">      Brezno,  n.o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560" w:hanging="99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poskytnutie dotácií pre účel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športu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v roku 2023</w:t>
      </w:r>
    </w:p>
    <w:p>
      <w:pPr>
        <w:pStyle w:val="Normal"/>
        <w:spacing w:lineRule="auto" w:line="240" w:before="0" w:after="0"/>
        <w:ind w:left="720" w:firstLine="69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828" w:hanging="14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ekonomiky a financovania MsÚ Brezno, zastúpený vedúcou odboru  Ing. Ruženou Šefrankovou</w:t>
      </w:r>
    </w:p>
    <w:p>
      <w:pPr>
        <w:pStyle w:val="Normal"/>
        <w:spacing w:lineRule="auto" w:line="240" w:before="0" w:after="0"/>
        <w:ind w:left="2828" w:hanging="141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560" w:hanging="99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poskytnutie dotácií pre účel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kultúry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 roku 2023</w:t>
      </w:r>
    </w:p>
    <w:p>
      <w:pPr>
        <w:pStyle w:val="Normal"/>
        <w:spacing w:lineRule="auto" w:line="240" w:before="0" w:after="0"/>
        <w:ind w:left="720" w:firstLine="69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828" w:hanging="14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ekonomiky a financovania MsÚ Brezno, zastúpený vedúcou odboru  Ing. Ruženou Šefrankov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704" w:hanging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  <w:tab/>
        <w:t>Návrh na zrušenie uznesení Mestského zastupiteľstva mesta Brezna, ktorým poslanci schválili investície a výšku úveru na realizáciu regenerácie vnútroblokov Mazorníkovo – 9. mája – stred, Mazorníkovo – 9. mája vstup</w:t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1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riadenia projektov MsÚ Brezno zastúpený vedúcou odboru Mgr. Miladou Šimkovičovou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práva o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ýsledku kontroly </w:t>
      </w:r>
      <w:r>
        <w:rPr>
          <w:rFonts w:cs="Times New Roman" w:ascii="Times New Roman" w:hAnsi="Times New Roman"/>
          <w:b/>
          <w:sz w:val="24"/>
          <w:szCs w:val="24"/>
        </w:rPr>
        <w:t>dodržania podmienok</w:t>
      </w:r>
      <w:r>
        <w:rPr>
          <w:rFonts w:cs="Times New Roman" w:ascii="Times New Roman" w:hAnsi="Times New Roman"/>
          <w:sz w:val="24"/>
          <w:szCs w:val="24"/>
        </w:rPr>
        <w:t xml:space="preserve"> pre prijatie návratných zdrojov financovania -  úverov z Environmentálneho fond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Ing. Ingrid Konečná Veverková, hlavná kontrolórka mesta Brezna</w:t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284" w:right="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O BREZNO, Námestie gen. M. R. Štefánika 1, 977 01  Brezno</w:t>
      </w:r>
    </w:p>
    <w:p>
      <w:pPr>
        <w:pStyle w:val="Normal"/>
        <w:spacing w:lineRule="auto" w:line="240" w:before="0" w:after="0"/>
        <w:ind w:right="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454"/>
        <w:gridCol w:w="1222"/>
      </w:tblGrid>
      <w:tr>
        <w:trPr>
          <w:trHeight w:val="426" w:hRule="atLeast"/>
        </w:trPr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sÚ – 2023/558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gr. Štulajterová/048/6306 22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trana  4</w:t>
            </w:r>
          </w:p>
        </w:tc>
      </w:tr>
    </w:tbl>
    <w:p>
      <w:pPr>
        <w:pStyle w:val="Normal"/>
        <w:spacing w:lineRule="auto" w:line="240" w:before="0" w:after="0"/>
        <w:ind w:left="1418" w:hanging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704" w:hanging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</w:t>
        <w:tab/>
      </w:r>
      <w:r>
        <w:rPr>
          <w:rFonts w:cs="Times New Roman" w:ascii="Times New Roman" w:hAnsi="Times New Roman"/>
          <w:sz w:val="24"/>
          <w:szCs w:val="24"/>
        </w:rPr>
        <w:t xml:space="preserve">Schválenie realizácie investície a prijatia úveru na projekt „Regenerácia vnútrobloku Brezno, </w:t>
      </w:r>
      <w:r>
        <w:rPr>
          <w:rFonts w:cs="Times New Roman" w:ascii="Times New Roman" w:hAnsi="Times New Roman"/>
          <w:b/>
          <w:sz w:val="24"/>
          <w:szCs w:val="24"/>
        </w:rPr>
        <w:t>Mazorníkovo - 9. mája- vstup“</w:t>
      </w:r>
      <w:r>
        <w:rPr>
          <w:rFonts w:cs="Times New Roman" w:ascii="Times New Roman" w:hAnsi="Times New Roman"/>
          <w:sz w:val="24"/>
          <w:szCs w:val="24"/>
        </w:rPr>
        <w:t xml:space="preserve"> z Enviromentálneho fondu Slovenskej republiky v zmysle podmienok špecifikácie podpory formou úveru</w:t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12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riadenia projektov MsÚ Brezno zastúpený vedúcou odboru Mgr. Miladou Šimkovičovou</w:t>
      </w:r>
    </w:p>
    <w:p>
      <w:pPr>
        <w:pStyle w:val="Normal"/>
        <w:spacing w:lineRule="auto" w:line="240" w:before="0" w:after="0"/>
        <w:ind w:left="708" w:hanging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ind w:left="709" w:hanging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</w:t>
        <w:tab/>
        <w:t xml:space="preserve">Schválenie realizácie investície a prijatia úveru na projekt „Regenerácia vnútrobloku Brezno, </w:t>
      </w:r>
      <w:r>
        <w:rPr>
          <w:rFonts w:cs="Times New Roman" w:ascii="Times New Roman" w:hAnsi="Times New Roman"/>
          <w:b/>
          <w:sz w:val="24"/>
          <w:szCs w:val="24"/>
        </w:rPr>
        <w:t>Mazorníkovo - 9. mája- stred“</w:t>
      </w:r>
      <w:r>
        <w:rPr>
          <w:rFonts w:cs="Times New Roman" w:ascii="Times New Roman" w:hAnsi="Times New Roman"/>
          <w:sz w:val="24"/>
          <w:szCs w:val="24"/>
        </w:rPr>
        <w:t xml:space="preserve"> z Enviromentálneho fondu Slovenskej republiky v zmysle podmienok špecifikácie podpory formou úveru</w:t>
      </w:r>
    </w:p>
    <w:p>
      <w:pPr>
        <w:pStyle w:val="Normal"/>
        <w:spacing w:lineRule="auto" w:line="240" w:before="0" w:after="0"/>
        <w:ind w:left="990" w:hanging="282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>Odbor riadenia projektov MsÚ Brezno zastúpený vedúcou odboru Mgr. Miladou Šimkovičovou</w:t>
      </w:r>
    </w:p>
    <w:p>
      <w:pPr>
        <w:pStyle w:val="Normal"/>
        <w:spacing w:lineRule="auto" w:line="240" w:before="0" w:after="0"/>
        <w:ind w:hanging="704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ôzne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418" w:hanging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poverenie poslanca Mestského zastupiteľstva mesta Brezno na výkon</w:t>
        <w:br/>
        <w:t>sobášiaceho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:</w:t>
        <w:tab/>
        <w:t>JUDr. Tomáš Abel, PhD., primátor mesta Brezna</w:t>
      </w:r>
    </w:p>
    <w:p>
      <w:pPr>
        <w:pStyle w:val="Normal"/>
        <w:spacing w:lineRule="auto" w:line="240" w:before="0" w:after="0"/>
        <w:ind w:left="2832" w:hanging="141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Spracoval:</w:t>
        <w:tab/>
        <w:t xml:space="preserve">Útvar prednostu Mestského úradu Brezno zastúpený prednostkou Mgr. Zuzanou Ďurišovou </w:t>
      </w:r>
    </w:p>
    <w:p>
      <w:pPr>
        <w:pStyle w:val="Normal"/>
        <w:spacing w:lineRule="auto" w:line="240" w:before="0" w:after="0"/>
        <w:ind w:left="1410" w:hanging="70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1409" w:hanging="9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16.2</w:t>
        <w:tab/>
        <w:t xml:space="preserve">Úst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nformácia predsedov komisií Mestského zastupiteľstva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mesta Brezna o činnosti komisií</w:t>
      </w:r>
    </w:p>
    <w:p>
      <w:pPr>
        <w:pStyle w:val="Normal"/>
        <w:spacing w:lineRule="auto" w:line="240" w:before="0" w:after="0"/>
        <w:ind w:left="16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17</w:t>
        <w:tab/>
        <w:t xml:space="preserve">Otázky poslancov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stského zastupiteľstva mesta Brezna na riaditeľa príspevkovej organizácie zriadenej mestom, riaditeľa obchodnej spoločnosti,  v ktorej má mesto Brezno majetkovú účasť, riaditeľov rozpočtových organizácií zriadených mestom a náčelníka mestskej polí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Interpelácie poslancov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Mestského zastupiteľstva mesta Brezna</w:t>
      </w:r>
    </w:p>
    <w:p>
      <w:pPr>
        <w:pStyle w:val="Odsekzoznamu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Ukončenie zasadnutia Mestského zastupiteľstva mesta Brezna</w:t>
      </w:r>
    </w:p>
    <w:p>
      <w:pPr>
        <w:pStyle w:val="Odsekzoznamu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5" w:hanging="48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4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2" w:hanging="1800"/>
      </w:pPr>
      <w:rPr/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Times New Roman" w:hAnsi="Times New Roman" w:eastAsia="Times New Roman" w:cs="Times New Roman"/>
      <w:color w:val="000000"/>
      <w:sz w:val="22"/>
      <w:szCs w:val="22"/>
      <w:u w:val="single" w:color="00000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rFonts w:ascii="Arial" w:hAnsi="Arial" w:eastAsia="Times New Roman" w:cs="Arial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color w:val="000000"/>
      <w:sz w:val="22"/>
      <w:szCs w:val="22"/>
      <w:u w:val="single" w:color="000000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">
    <w:name w:val=" Char Char1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har">
    <w:name w:val="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08:00Z</dcterms:created>
  <dc:creator>Štulajterová Janka</dc:creator>
  <dc:description/>
  <cp:keywords/>
  <dc:language>en-US</dc:language>
  <cp:lastModifiedBy>Štulajterová Janka Mgr.</cp:lastModifiedBy>
  <cp:lastPrinted>2023-03-28T14:07:00Z</cp:lastPrinted>
  <dcterms:modified xsi:type="dcterms:W3CDTF">2023-03-28T17:02:00Z</dcterms:modified>
  <cp:revision>35</cp:revision>
  <dc:subject/>
  <dc:title/>
</cp:coreProperties>
</file>