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2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Karate klub MP Brezno vo výške 38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sz w:val="24"/>
          <w:szCs w:val="24"/>
        </w:rPr>
        <w:t xml:space="preserve">Účel dotácie : Náklady spojené s prenájmom priestorov, ceny a diplomy pri organizovaní podujatí, účasť na súťažiach, nákup tréningových pomôcok, technické zabezpečenie a propagačný materiál.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0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7:50:00Z</dcterms:modified>
  <cp:revision>2</cp:revision>
  <dc:subject/>
  <dc:title/>
</cp:coreProperties>
</file>