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5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Hokejový klub Brezno vo výške 190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Výchova, vzdelávanie a rozvoj telovýchovných a športových zručností hokejovej mládeže, podpora hokejových talentov v meste Brezne a okolí. Popularizácia ľadového hokeja v Brezne, pritiahnutie čo najväčšieho počtu detí k športu. Sprístupnenie ľadového hokeja širokej verejnosti. 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0:00Z</dcterms:created>
  <dc:creator>Štulajterová Janka</dc:creator>
  <dc:description/>
  <cp:keywords/>
  <dc:language>en-US</dc:language>
  <cp:lastModifiedBy>Štulajterová Janka Mgr.</cp:lastModifiedBy>
  <cp:lastPrinted>2022-05-18T08:57:00Z</cp:lastPrinted>
  <dcterms:modified xsi:type="dcterms:W3CDTF">2023-03-24T07:57:00Z</dcterms:modified>
  <cp:revision>3</cp:revision>
  <dc:subject/>
  <dc:title/>
</cp:coreProperties>
</file>