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9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Atletický klub Mostáreň Brezno vo výške 53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el dotácie : Úhrada nákladov spojených s dopravou na atletické súťaže, nákup športového materiálu (dresy, tretry, mikiny, športová obuv, atletické náradie a náčinie). Náklady spojené so sústredením (ubytovanie a strava). Náklady spojené s účasťou na športových podujatiach (ubytovanie).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9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09:00Z</dcterms:modified>
  <cp:revision>2</cp:revision>
  <dc:subject/>
  <dc:title/>
</cp:coreProperties>
</file>