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SADNUTIE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ISIE PRE ŠPORT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 MESTSKOM ZASTUPITEĽSTVE MESTA BREZNA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 DŇA 21.03.2022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nesenie číslo 08/2023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Komisia pre šport pri MsZ mesta Brez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/</w:t>
        <w:tab/>
        <w:t>Berie na vedom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Predloženú žiadosť o poskytnutie dotácie na činnosť pre rok 20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II/</w:t>
        <w:tab/>
        <w:t xml:space="preserve">Odporúča MsZ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Schváliť poskytnutie dotácií pre ICE SKATING TEAM Brezno vo výške 1400,00 €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čel dotácie : Materiálno – technické zabezpečenie tréningového procesu, prenájom ľadovej plochy mimo Brezno, sústredenie a reprezentácia klubu, mesta Brezno, organizácia Slovenského pohára v krasokorčuľovaní – ICE CUP Brezno</w:t>
      </w:r>
    </w:p>
    <w:p>
      <w:pPr>
        <w:pStyle w:val="Normal"/>
        <w:spacing w:lineRule="auto" w:line="240" w:before="0" w:after="0"/>
        <w:ind w:left="709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54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54" w:before="0" w:after="0"/>
        <w:rPr/>
      </w:pPr>
      <w:r>
        <w:rPr/>
      </w:r>
    </w:p>
    <w:p>
      <w:pPr>
        <w:pStyle w:val="Normal"/>
        <w:spacing w:lineRule="auto" w:line="254" w:before="0" w:after="0"/>
        <w:rPr/>
      </w:pPr>
      <w:r>
        <w:rPr/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Mgr. Pavel Ambros, v.r.</w:t>
        <w:tab/>
        <w:tab/>
        <w:t xml:space="preserve">             </w:t>
        <w:tab/>
        <w:tab/>
        <w:t xml:space="preserve">   Michal Martiník, v.r.</w:t>
      </w:r>
    </w:p>
    <w:p>
      <w:pPr>
        <w:pStyle w:val="Normal"/>
        <w:spacing w:lineRule="auto" w:line="25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predseda komisie pre šport</w:t>
        <w:tab/>
        <w:tab/>
        <w:tab/>
        <w:tab/>
        <w:t xml:space="preserve">      sekretár komisie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06:00Z</dcterms:created>
  <dc:creator>Štulajterová Janka</dc:creator>
  <dc:description/>
  <cp:keywords/>
  <dc:language>en-US</dc:language>
  <cp:lastModifiedBy>TS-NB-Martinik</cp:lastModifiedBy>
  <cp:lastPrinted>2022-05-18T08:57:00Z</cp:lastPrinted>
  <dcterms:modified xsi:type="dcterms:W3CDTF">2023-03-22T08:06:00Z</dcterms:modified>
  <cp:revision>2</cp:revision>
  <dc:subject/>
  <dc:title/>
</cp:coreProperties>
</file>