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lang w:val="en-US" w:eastAsia="sk-SK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474980" cy="541655"/>
                  <wp:effectExtent l="0" t="0" r="0" b="0"/>
                  <wp:wrapTight wrapText="bothSides">
                    <wp:wrapPolygon edited="0">
                      <wp:start x="-419" y="0"/>
                      <wp:lineTo x="-419" y="21207"/>
                      <wp:lineTo x="21600" y="21207"/>
                      <wp:lineTo x="21600" y="0"/>
                      <wp:lineTo x="-419" y="0"/>
                    </wp:wrapPolygon>
                  </wp:wrapTight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poradia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>10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sk-S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>5. APRÍL  20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Číslo spisu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MsÚ-2023/55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 xml:space="preserve">Rozpočet mesta Brezna na roky 2023 – 202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Návrh na I. zme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ateriál obsahuj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ávrh na uzneseni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Dôvodovú správ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ateriál sa doruč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imátor mes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ástupcovia primátora mes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slanci mestského zastupiteľstv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Hlavný kontrolór mesta Brezn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ednosta mestského úrad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edúci odborov mestského úrad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edúci Útvaru primátor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apisovateľ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omisie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finančná pri MsZ mesta Brezn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čet príloh:</w:t>
        <w:tab/>
        <w:t>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Dátum vyexpedovania materiálu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3572"/>
      </w:tblGrid>
      <w:tr>
        <w:trPr/>
        <w:tc>
          <w:tcPr>
            <w:tcW w:w="5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redkladá: JUDr. Tomáš Abel, Ph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funkcia: primátor mesta Brezna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odpi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ypracoval: Odbor ekonomiky a financovania Mestského úradu Brezno zastúpený vedúcou odboru Ing. Ruženou Šefrankovou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odpi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" w:hanging="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38:00Z</dcterms:created>
  <dc:creator>Štulajterová Janka Mgr.</dc:creator>
  <dc:description/>
  <cp:keywords/>
  <dc:language>en-US</dc:language>
  <cp:lastModifiedBy>Štulajterová Janka Mgr.</cp:lastModifiedBy>
  <cp:lastPrinted>2023-03-24T12:47:00Z</cp:lastPrinted>
  <dcterms:modified xsi:type="dcterms:W3CDTF">2023-03-24T11:47:00Z</dcterms:modified>
  <cp:revision>2</cp:revision>
  <dc:subject/>
  <dc:title/>
</cp:coreProperties>
</file>