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4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Tanečno-športové centrum Rytmus vo výške 5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1.kolo Slovenského pohára – súťaž v tanečnom športe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6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16:00Z</dcterms:modified>
  <cp:revision>2</cp:revision>
  <dc:subject/>
  <dc:title/>
</cp:coreProperties>
</file>