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STSKÉ ZASTUPITEĽSTVO MESTA BREZ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APRÍL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NÁVRH NA UZNES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Číslo poradi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9.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jetkové záležitosti </w:t>
      </w:r>
    </w:p>
    <w:p>
      <w:pPr>
        <w:pStyle w:val="Normal"/>
        <w:spacing w:lineRule="auto" w:line="266" w:before="0" w:after="5"/>
        <w:contextualSpacing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chválenie spôsobu prevodu a súťažných podmienok obchodnej verejnej súťaže o najvhodnejší návrh na uzatvorenie kúpnej zmluvy na predaj nehnuteľného majetku mesta Brezno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pozemkov na ulici Lichardovej (lokalita Pálenic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ské zastupiteľstvo mesta Brez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 xml:space="preserve">Vyhlasuj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e účel  prevodu nehnuteľný majetok mesta Brezno a to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zem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1456/1 , druh pozemku: ovocný sad, o výmere 6461 m²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16 m²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 xml:space="preserve">1456/4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druh pozemku: ovocný sad, o výmere 858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0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312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86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6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544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75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2351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astavané plochy a nádvori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>136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7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áhra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39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41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1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2813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8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6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0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1/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5804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bCs/>
          <w:sz w:val="24"/>
          <w:szCs w:val="24"/>
        </w:rPr>
        <w:t>1281/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</w:t>
      </w:r>
      <w:r>
        <w:rPr>
          <w:rFonts w:cs="Times New Roman" w:ascii="Times New Roman" w:hAnsi="Times New Roman"/>
          <w:sz w:val="24"/>
          <w:szCs w:val="24"/>
        </w:rPr>
        <w:t>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4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m², </w:t>
      </w:r>
      <w:r>
        <w:rPr>
          <w:rFonts w:cs="Times New Roman" w:ascii="Times New Roman" w:hAnsi="Times New Roman"/>
          <w:sz w:val="24"/>
          <w:szCs w:val="24"/>
        </w:rPr>
        <w:t>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6091 v prospech mesta Brezno, spoluvlastnícky podiel 2/3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prebytočn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Schvaľuj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ôsob prevodu  nehnuteľného majetku  mesta Brezno a to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zem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1456/1 , druh pozemku: ovocný sad, o výmere 6461 m²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16 m²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 xml:space="preserve">1456/4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druh pozemku: ovocný sad, o výmere 858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0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312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86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6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544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75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2351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astavané plochy a nádvori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>136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7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áhra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39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41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1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2813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8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6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0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1/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5804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bCs/>
          <w:sz w:val="24"/>
          <w:szCs w:val="24"/>
        </w:rPr>
        <w:t>1281/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</w:t>
      </w:r>
      <w:r>
        <w:rPr>
          <w:rFonts w:cs="Times New Roman" w:ascii="Times New Roman" w:hAnsi="Times New Roman"/>
          <w:sz w:val="24"/>
          <w:szCs w:val="24"/>
        </w:rPr>
        <w:t>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4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m², </w:t>
      </w:r>
      <w:r>
        <w:rPr>
          <w:rFonts w:cs="Times New Roman" w:ascii="Times New Roman" w:hAnsi="Times New Roman"/>
          <w:sz w:val="24"/>
          <w:szCs w:val="24"/>
        </w:rPr>
        <w:t>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6091 v prospech mesta Brezno, spoluvlastnícky podiel 2/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chodnou verejnou  súťaž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/    Schvaľuje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dľa §§ 281 - 288 zákona č. 513/1991 Zb. Obchodný zákonník a podľa § 9 ods.2 písm. b) v nadväznosti na § 9a ods. 1 písm. a) zákona 138/1991 Zb. o majetku obcí v platnom znení v spojení s  § 18 a nasl. Zásad hospodárenia a nakladania s majetkom mesta Brezn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úťažné podmienky obchodnej verejnej súťaž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6" w:before="0" w:after="5"/>
        <w:contextualSpacing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o najvhodnejší návrh na uzatvorenie kúpnej zmluvy na predaj nehnuteľného majetku mesta Brezno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vyššie špecifikovaných pozemkov na ulici Lichardovej (lokalita Pálenica)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dmet súťaže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zem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1456/1 , druh pozemku: ovocný sad, o výmere 6461 m²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16 m²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 xml:space="preserve">1456/4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druh pozemku: ovocný sad, o výmere 858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0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312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86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6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544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75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2351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astavané plochy a nádvori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>136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7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áhra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39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41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1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2813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8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6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0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1/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5804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bCs/>
          <w:sz w:val="24"/>
          <w:szCs w:val="24"/>
        </w:rPr>
        <w:t>1281/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</w:t>
      </w:r>
      <w:r>
        <w:rPr>
          <w:rFonts w:cs="Times New Roman" w:ascii="Times New Roman" w:hAnsi="Times New Roman"/>
          <w:sz w:val="24"/>
          <w:szCs w:val="24"/>
        </w:rPr>
        <w:t>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4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m², </w:t>
      </w:r>
      <w:r>
        <w:rPr>
          <w:rFonts w:cs="Times New Roman" w:ascii="Times New Roman" w:hAnsi="Times New Roman"/>
          <w:sz w:val="24"/>
          <w:szCs w:val="24"/>
        </w:rPr>
        <w:t>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6091 v prospech mesta Brezno, spoluvlastnícky podiel 2/3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predmetom súťaže sú všetky nehnuteľností ako jeden celok, nie jednotlivé nehnuteľnosti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vyhlasovateľ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súťaže upozorňuje, že na predmete súťaže sú umiestnené stavby (sklenníky, sklady)</w:t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dmienky súťaže: 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úťaž sa začína dňom jej zverejnenia na úradnej tabuli Mesta Brezno a webovom sídle mesta Brezno www.brezno.sk. Oznámenie o priebehu súťaže je zverejnené aj v regionálnej tlači. Tieto súťažné podmienky boli schválené uznesením MsZ mesta Brezno zo dňa  ........................; 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ťaže sa môžu zúčastniť fyzické osoby, ktoré sú spôsobilé na právne úkony v plnom rozsahu a právnické osoby. </w:t>
      </w:r>
    </w:p>
    <w:p>
      <w:pPr>
        <w:pStyle w:val="Odsekzoznamu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vylúčené zo súťaže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/ Návrh do súťaže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edkladá uchádzač písomne na tlačive záväznej v zalepenej a neporušenej obálke poštou, kuriérom alebo osobne doručením do podateľne Mestského úradu Brezno na adresu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esto Brezno - Mestský úrad Brezno, odbor právny a majetkový,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ámestie gen. M. R. Štefánika 1, 977 01 Brezn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s presným označením odosielateľa – uchádzača (adresa/trvalý pobyt resp. sídlo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oločnosti) na obálke,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ťažné návrhy uchádzači predkladajú tak, že každý uchádzač môže podať len </w:t>
      </w:r>
      <w:r>
        <w:rPr>
          <w:rFonts w:cs="Times New Roman" w:ascii="Times New Roman" w:hAnsi="Times New Roman"/>
          <w:b/>
          <w:sz w:val="24"/>
          <w:szCs w:val="24"/>
        </w:rPr>
        <w:t>jeden súťažný návrh na všetky nehnuteľností ako jeden celo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toré sú predmetom tejto súťaže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k podá predkladateľ viac súťažných návrhov </w:t>
      </w:r>
      <w:r>
        <w:rPr>
          <w:rFonts w:cs="Times New Roman" w:ascii="Times New Roman" w:hAnsi="Times New Roman"/>
          <w:b/>
          <w:sz w:val="24"/>
          <w:szCs w:val="24"/>
        </w:rPr>
        <w:t>na nehnuteľnosti, ktoré sú predmetom tejto súťaže ako jeden celok</w:t>
      </w:r>
      <w:r>
        <w:rPr>
          <w:rFonts w:cs="Times New Roman" w:ascii="Times New Roman" w:hAnsi="Times New Roman"/>
          <w:sz w:val="24"/>
          <w:szCs w:val="24"/>
        </w:rPr>
        <w:t xml:space="preserve">, budú  všetky jeho súťažné návrhy  zo súťaže vylúčené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k podá predkladateľ  súťažný návrh len na jednotlivú nehnuteľnosť a teda</w:t>
      </w:r>
      <w:r>
        <w:rPr>
          <w:rFonts w:cs="Times New Roman" w:ascii="Times New Roman" w:hAnsi="Times New Roman"/>
          <w:b/>
          <w:sz w:val="24"/>
          <w:szCs w:val="24"/>
        </w:rPr>
        <w:t xml:space="preserve"> nie na  všetky nehnuteľností ako jeden celok</w:t>
      </w:r>
      <w:r>
        <w:rPr>
          <w:rFonts w:cs="Times New Roman" w:ascii="Times New Roman" w:hAnsi="Times New Roman"/>
          <w:sz w:val="24"/>
          <w:szCs w:val="24"/>
        </w:rPr>
        <w:t xml:space="preserve">,  budú  tieto súťažné návrhy  zo súťaže vylúčené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úťažné návrhy môžu uchádzači predkladať v termíne najneskôr do .............. do .... hod., </w:t>
      </w:r>
      <w:r>
        <w:rPr>
          <w:rFonts w:cs="Times New Roman" w:ascii="Times New Roman" w:hAnsi="Times New Roman"/>
          <w:i/>
          <w:sz w:val="24"/>
          <w:szCs w:val="24"/>
        </w:rPr>
        <w:t>(v súťažných podmienkach sa presne uvedie deň a hodina lehoty na predkladanie súťažných návrhov, ktorá bude v trvaní 30 dní od vyhlásenia OVS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álku </w:t>
      </w:r>
      <w:r>
        <w:rPr>
          <w:rFonts w:cs="Times New Roman" w:ascii="Times New Roman" w:hAnsi="Times New Roman"/>
          <w:b/>
          <w:sz w:val="24"/>
          <w:szCs w:val="24"/>
        </w:rPr>
        <w:t>viditeľne označiť</w:t>
      </w:r>
      <w:r>
        <w:rPr>
          <w:rFonts w:cs="Times New Roman" w:ascii="Times New Roman" w:hAnsi="Times New Roman"/>
          <w:sz w:val="24"/>
          <w:szCs w:val="24"/>
        </w:rPr>
        <w:t xml:space="preserve"> textom</w:t>
      </w:r>
      <w:r>
        <w:rPr>
          <w:rFonts w:cs="Times New Roman" w:ascii="Times New Roman" w:hAnsi="Times New Roman"/>
          <w:b/>
          <w:sz w:val="24"/>
          <w:szCs w:val="24"/>
        </w:rPr>
        <w:t xml:space="preserve">: „Neotvárať SÚŤAŽ – PÁLENICA“; </w:t>
      </w:r>
      <w:r>
        <w:rPr>
          <w:rFonts w:cs="Times New Roman" w:ascii="Times New Roman" w:hAnsi="Times New Roman"/>
          <w:sz w:val="24"/>
          <w:szCs w:val="24"/>
        </w:rPr>
        <w:t xml:space="preserve">ponuky budú vyhodnotené komisiou na otváranie obálok do </w:t>
      </w:r>
      <w:r>
        <w:rPr>
          <w:rFonts w:cs="Times New Roman" w:ascii="Times New Roman" w:hAnsi="Times New Roman"/>
          <w:b/>
          <w:sz w:val="24"/>
          <w:szCs w:val="24"/>
        </w:rPr>
        <w:t>piatich pracovných dní</w:t>
      </w:r>
      <w:r>
        <w:rPr>
          <w:rFonts w:cs="Times New Roman" w:ascii="Times New Roman" w:hAnsi="Times New Roman"/>
          <w:sz w:val="24"/>
          <w:szCs w:val="24"/>
        </w:rPr>
        <w:t xml:space="preserve"> od ukončenia lehoty na predkladanie ponúk,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úťažný návrh je možné podať len na tlačive záväznej ponuky, ktorú si možno stiahnuť z internetovej stránky www.brezno.sk, alebo si ho možno osobne prevziať v úradných hodinách v kancelárii č. d. 25, I. posch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vinnosť uchádzača fyzická osoba</w:t>
      </w:r>
      <w:r>
        <w:rPr>
          <w:rFonts w:cs="Times New Roman" w:ascii="Times New Roman" w:hAnsi="Times New Roman"/>
          <w:sz w:val="24"/>
          <w:szCs w:val="24"/>
        </w:rPr>
        <w:t xml:space="preserve"> je riadne a úplné vyplnenie záväznej ponuky (meno, priezvisko, rod. priezvisko, dát. narodenia, rodné číslo, trvalý pobyt a pod.), uviesť bankové spojenie -číslo účtu a telefónne číslo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vinnosť uchádzača - právnická osoba</w:t>
      </w:r>
      <w:r>
        <w:rPr>
          <w:rFonts w:cs="Times New Roman" w:ascii="Times New Roman" w:hAnsi="Times New Roman"/>
          <w:sz w:val="24"/>
          <w:szCs w:val="24"/>
        </w:rPr>
        <w:t xml:space="preserve"> je riadne a úplné vyplnenie záväznej ponuky,  s povinnosťou uviesť sídlo a IČO, uviesť osobu oprávnenú konať za právnickú osobu - titul, meno a priezvisko, miesto trvalého pobytu, uviesť bankové spojenie - číslo účtu a telefónne číslo;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 súťažnému návrhu uchádzač musí priložiť  </w:t>
      </w:r>
      <w:r>
        <w:rPr>
          <w:rFonts w:cs="Times New Roman" w:ascii="Times New Roman" w:hAnsi="Times New Roman"/>
          <w:b/>
          <w:iCs/>
          <w:sz w:val="24"/>
          <w:szCs w:val="24"/>
        </w:rPr>
        <w:t>čestné prehlásenie</w:t>
      </w:r>
      <w:r>
        <w:rPr>
          <w:rFonts w:cs="Times New Roman" w:ascii="Times New Roman" w:hAnsi="Times New Roman"/>
          <w:iCs/>
          <w:sz w:val="24"/>
          <w:szCs w:val="24"/>
        </w:rPr>
        <w:t xml:space="preserve">, že nemá žiadny dlh voči mestu Brezno a ani organizáciám zriadeným mestom a vyplnené tlačivo </w:t>
      </w:r>
      <w:r>
        <w:rPr>
          <w:rFonts w:cs="Times New Roman" w:ascii="Times New Roman" w:hAnsi="Times New Roman"/>
          <w:b/>
          <w:iCs/>
          <w:sz w:val="24"/>
          <w:szCs w:val="24"/>
        </w:rPr>
        <w:t>„Súhlas so spracovaním osobných údajov“</w:t>
      </w:r>
      <w:r>
        <w:rPr>
          <w:rFonts w:cs="Times New Roman" w:ascii="Times New Roman" w:hAnsi="Times New Roman"/>
          <w:iCs/>
          <w:sz w:val="24"/>
          <w:szCs w:val="24"/>
        </w:rPr>
        <w:t xml:space="preserve"> (zverejnené na www.brezno.sk, </w:t>
      </w:r>
      <w:r>
        <w:rPr>
          <w:rFonts w:cs="Times New Roman" w:ascii="Times New Roman" w:hAnsi="Times New Roman"/>
          <w:sz w:val="24"/>
          <w:szCs w:val="24"/>
        </w:rPr>
        <w:t>alebo si ho možno prevziať  na Mestskom úrade v Brezne – odbor právny a majetkový,  kancelária č. 25, I. posch.)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i ponukách zasielaných poštou alebo kuriérom nerozhoduje pečiatka pošty, ale deň doručenia návrhu v sídle vyhlasovateľa. Na ponuky doručené po uvedenom termíne sa neprihliada. </w:t>
      </w:r>
    </w:p>
    <w:p>
      <w:pPr>
        <w:pStyle w:val="Odsekzoznamu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/ Využitie nehnuteľností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Podľa ÚPN mesta Brezna, schválený mestským zastupiteľstvom mesta Brezno dňa 14.12.2001 a to  schválením Všeobecne záväzného nariadenia mesta Brezna o záväzných častiach územného plánu mesta Brezna VZN č. 065, uzn. č. 134/2001/II. s účinnosťou od 01.01.2002 v znení neskorších doplnkov, sa predmetné parcely nachádzajú v urbanizovanom okrsku č.2 Kiepka, ako územie pre rozvoj na nových plochách z funkčného hľadiska územie čistej rekreácie (RČ)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50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slúži výlučne pre šport, rekreáciu a aktívne využitie voľného času obyvateľov mesta. Patria sem športovo - rekreačné areály neorganizovanej telovýchovy a areály voľného času. V tomto území je možné umiestniť iba športové zariadenia pre neorganizovanú telovýchovu, kultúrne, zábavné, stravovacie zariadenia slúžiace výlučne pre obsluhu tohoto územia.</w:t>
      </w:r>
    </w:p>
    <w:p>
      <w:pPr>
        <w:pStyle w:val="Normal"/>
        <w:spacing w:before="0" w:after="0"/>
        <w:ind w:left="50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vjazd dopravných prostriedkov do týchto území nie je možný, resp. môže byť výnimočne povolený dopravnej obsluhe. Parkovacie plochy je nutné budovať v priestore nástupu do týchto území. </w:t>
      </w:r>
    </w:p>
    <w:p>
      <w:pPr>
        <w:pStyle w:val="Normal"/>
        <w:spacing w:lineRule="auto" w:line="360" w:before="0" w:after="0"/>
        <w:ind w:left="50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00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Vhodné funkcie:</w:t>
      </w:r>
    </w:p>
    <w:p>
      <w:pPr>
        <w:pStyle w:val="Normal"/>
        <w:numPr>
          <w:ilvl w:val="0"/>
          <w:numId w:val="8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športovo - rekreačné objekty a zariadenia</w:t>
      </w:r>
    </w:p>
    <w:p>
      <w:pPr>
        <w:pStyle w:val="Normal"/>
        <w:numPr>
          <w:ilvl w:val="0"/>
          <w:numId w:val="8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riadenia základnej rekreačnej vybavenosti a služieb</w:t>
      </w:r>
    </w:p>
    <w:p>
      <w:pPr>
        <w:pStyle w:val="Normal"/>
        <w:spacing w:lineRule="auto" w:line="360" w:before="0" w:after="0"/>
        <w:ind w:left="50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00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Prípustné funkcie (za určitých obmedzujúcich podmienok):</w:t>
      </w:r>
    </w:p>
    <w:p>
      <w:pPr>
        <w:pStyle w:val="Normal"/>
        <w:numPr>
          <w:ilvl w:val="0"/>
          <w:numId w:val="2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yty majiteľov a správcov, pohotovostné byty</w:t>
      </w:r>
    </w:p>
    <w:p>
      <w:pPr>
        <w:pStyle w:val="Normal"/>
        <w:numPr>
          <w:ilvl w:val="0"/>
          <w:numId w:val="2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travovacie objekty</w:t>
      </w:r>
    </w:p>
    <w:p>
      <w:pPr>
        <w:pStyle w:val="Normal"/>
        <w:numPr>
          <w:ilvl w:val="0"/>
          <w:numId w:val="2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bytovacie objekty s obmedzenou kapacitou</w:t>
      </w:r>
    </w:p>
    <w:p>
      <w:pPr>
        <w:pStyle w:val="Normal"/>
        <w:numPr>
          <w:ilvl w:val="0"/>
          <w:numId w:val="2"/>
        </w:numPr>
        <w:spacing w:before="0" w:after="0"/>
        <w:ind w:left="783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ábavné objekty</w:t>
      </w:r>
    </w:p>
    <w:p>
      <w:pPr>
        <w:pStyle w:val="Normal"/>
        <w:spacing w:before="0" w:after="0"/>
        <w:ind w:left="50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oeficient prípustnej hladiny (výšky zástavby) = 2 nadzemné podlažia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oeficient zastavanosti v lokalite je max 30% (pomer zastavanej plochy k výmere pozemku)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/ Stanovenie minimálnej ce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álna kúpna cena požadovaná vyhlasovateľom za predmet súťaže ako celok je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58 000,00 Eur</w:t>
      </w:r>
      <w:r>
        <w:rPr>
          <w:rFonts w:cs="Times New Roman" w:ascii="Times New Roman" w:hAnsi="Times New Roman"/>
          <w:sz w:val="24"/>
          <w:szCs w:val="24"/>
        </w:rPr>
        <w:t xml:space="preserve"> (slovom štyristopäťdesiatosem Eur). Takto určená kúpna cena vychádza zo znaleckého posudku č. 80/2022 zo dň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04.07.2022 </w:t>
      </w:r>
      <w:r>
        <w:rPr>
          <w:rFonts w:cs="Times New Roman" w:ascii="Times New Roman" w:hAnsi="Times New Roman"/>
          <w:sz w:val="24"/>
          <w:szCs w:val="24"/>
        </w:rPr>
        <w:t xml:space="preserve">vyhotoveného znalcom </w:t>
      </w:r>
      <w:r>
        <w:rPr>
          <w:rFonts w:cs="Times New Roman" w:ascii="Times New Roman" w:hAnsi="Times New Roman"/>
          <w:i/>
          <w:iCs/>
          <w:sz w:val="24"/>
          <w:szCs w:val="24"/>
        </w:rPr>
        <w:t>Ing. Miroslavom Dubcom</w:t>
      </w:r>
      <w:r>
        <w:rPr>
          <w:rFonts w:cs="Times New Roman" w:ascii="Times New Roman" w:hAnsi="Times New Roman"/>
          <w:sz w:val="24"/>
          <w:szCs w:val="24"/>
        </w:rPr>
        <w:t xml:space="preserve">, znalec z odboru Stavebníctvo, odvetvie Odhad hodnoty nehnuteľností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/ Ďalšie povinnosti uchádzača pri predkladaní návrhov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ádzač je povinný uviesť účel, na ktorý chce nehnuteľnosti používať a ktorý musí byť v súlade s ÚPN mesta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ádzač je povinný </w:t>
      </w:r>
      <w:r>
        <w:rPr>
          <w:rFonts w:cs="Times New Roman" w:ascii="Times New Roman" w:hAnsi="Times New Roman"/>
          <w:b/>
          <w:sz w:val="24"/>
          <w:szCs w:val="24"/>
        </w:rPr>
        <w:t>zložiť finančnú zábezpeku vo výške 10 000,00 eur</w:t>
      </w:r>
      <w:r>
        <w:rPr>
          <w:rFonts w:cs="Times New Roman" w:ascii="Times New Roman" w:hAnsi="Times New Roman"/>
          <w:sz w:val="24"/>
          <w:szCs w:val="24"/>
        </w:rPr>
        <w:t xml:space="preserve">  (slovom desaťtisíc  eur), </w:t>
      </w:r>
      <w:r>
        <w:rPr>
          <w:rFonts w:cs="Times New Roman" w:ascii="Times New Roman" w:hAnsi="Times New Roman"/>
          <w:b/>
          <w:sz w:val="24"/>
          <w:szCs w:val="24"/>
        </w:rPr>
        <w:t>s povinnosťou uviesť variabilný symbol (</w:t>
      </w:r>
      <w:r>
        <w:rPr>
          <w:rFonts w:cs="Times New Roman" w:ascii="Times New Roman" w:hAnsi="Times New Roman"/>
          <w:sz w:val="24"/>
          <w:szCs w:val="24"/>
        </w:rPr>
        <w:t>uchádzač - právnická osob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vedie IČO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fyzická osoba –uvedie rodné číslo) a to na bankový účet mest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IBAN : SK34 5600 0000 0020 027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504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dený v peňažnom ústave Prima banka Slovensko, a. s. </w:t>
      </w:r>
      <w:r>
        <w:rPr>
          <w:rFonts w:cs="Times New Roman" w:ascii="Times New Roman" w:hAnsi="Times New Roman"/>
          <w:b/>
          <w:sz w:val="24"/>
          <w:szCs w:val="24"/>
        </w:rPr>
        <w:t xml:space="preserve">najneskôr v posledný deň lehoty určenej na predkladanie súťažných návrhov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inančná zábezpeka bude víťaznému uchádzačovi </w:t>
      </w:r>
      <w:r>
        <w:rPr>
          <w:rFonts w:cs="Times New Roman" w:ascii="Times New Roman" w:hAnsi="Times New Roman"/>
          <w:b/>
          <w:sz w:val="24"/>
          <w:szCs w:val="24"/>
        </w:rPr>
        <w:t>započítaná</w:t>
      </w:r>
      <w:r>
        <w:rPr>
          <w:rFonts w:cs="Times New Roman" w:ascii="Times New Roman" w:hAnsi="Times New Roman"/>
          <w:sz w:val="24"/>
          <w:szCs w:val="24"/>
        </w:rPr>
        <w:t xml:space="preserve"> do celkovej kúpnej ceny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inančná zábezpeka bude tým navrhovateľom, ktorí nesplnili podmienky ako aj neúspešným navrhovateľom súťaže vrátená </w:t>
      </w:r>
      <w:r>
        <w:rPr>
          <w:rFonts w:cs="Times New Roman" w:ascii="Times New Roman" w:hAnsi="Times New Roman"/>
          <w:b/>
          <w:sz w:val="24"/>
          <w:szCs w:val="24"/>
        </w:rPr>
        <w:t xml:space="preserve">do 30 pracovných dní </w:t>
      </w:r>
      <w:r>
        <w:rPr>
          <w:rFonts w:cs="Times New Roman" w:ascii="Times New Roman" w:hAnsi="Times New Roman"/>
          <w:sz w:val="24"/>
          <w:szCs w:val="24"/>
        </w:rPr>
        <w:t xml:space="preserve">odo dňa zasadnutia komisie na vyhodnotenie  súťažných ponúk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>
          <w:rFonts w:cs="Times New Roman" w:ascii="Times New Roman" w:hAnsi="Times New Roman"/>
          <w:sz w:val="24"/>
          <w:szCs w:val="24"/>
        </w:rPr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. </w:t>
      </w:r>
    </w:p>
    <w:p>
      <w:pPr>
        <w:pStyle w:val="Odsekzoznamu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/ Kritéria hodnotenia predložených návrhov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jediným kritériom hodnotenia predložených návrhov </w:t>
      </w:r>
      <w:r>
        <w:rPr>
          <w:rFonts w:cs="Times New Roman" w:ascii="Times New Roman" w:hAnsi="Times New Roman"/>
          <w:b/>
          <w:sz w:val="24"/>
          <w:szCs w:val="24"/>
        </w:rPr>
        <w:t xml:space="preserve">je najvyššie ponúknutá kúpna cena </w:t>
      </w:r>
      <w:r>
        <w:rPr>
          <w:rFonts w:cs="Times New Roman" w:ascii="Times New Roman" w:hAnsi="Times New Roman"/>
          <w:sz w:val="24"/>
          <w:szCs w:val="24"/>
        </w:rPr>
        <w:t xml:space="preserve">predložená navrhovateľom za nehnuteľnosti,  ktoré sú predmetom predaja podľa týchto súťažných podmienok;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jvyššej ponúknutej cene za nehnuteľnosť bude pridelené poradie č.1, ďalšej v poradí ako druhej najvýhodnejšej poradie č.2 atď. V prípade rovnakej ponúknutej ceny za nehnuteľnosť, rozhodne skorší termín podania návrhu; </w:t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/ Zásady ostatného obsahu zamýšľanej zmluvy, na ktorých </w:t>
      </w:r>
      <w:bookmarkStart w:id="0" w:name="_Hlk26804269"/>
      <w:r>
        <w:rPr>
          <w:rFonts w:cs="Times New Roman" w:ascii="Times New Roman" w:hAnsi="Times New Roman"/>
          <w:b/>
          <w:sz w:val="24"/>
          <w:szCs w:val="24"/>
        </w:rPr>
        <w:t>vyhlasovateľ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trvá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úspešný uchádzač berie na vedomie skutočnosť, že na</w:t>
      </w:r>
      <w:r>
        <w:rPr>
          <w:rFonts w:cs="Times New Roman" w:ascii="Times New Roman" w:hAnsi="Times New Roman"/>
          <w:b/>
          <w:sz w:val="24"/>
          <w:szCs w:val="24"/>
        </w:rPr>
        <w:t xml:space="preserve"> predmete súťaže sú umiestnené stavby, ktorých vlastníkom nie je vyhlasovateľ súťaže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yhlasovateľ 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vyhlasovateľ</w:t>
      </w:r>
      <w:r>
        <w:rPr>
          <w:rFonts w:cs="Times New Roman" w:ascii="Times New Roman" w:hAnsi="Times New Roman"/>
          <w:sz w:val="24"/>
          <w:szCs w:val="24"/>
        </w:rPr>
        <w:t xml:space="preserve"> požaduje, aby úspešný uchádzač </w:t>
      </w:r>
      <w:r>
        <w:rPr>
          <w:rFonts w:cs="Times New Roman" w:ascii="Times New Roman" w:hAnsi="Times New Roman"/>
          <w:b/>
          <w:sz w:val="24"/>
          <w:szCs w:val="24"/>
        </w:rPr>
        <w:t>do 30</w:t>
      </w:r>
      <w:r>
        <w:rPr>
          <w:rFonts w:cs="Times New Roman" w:ascii="Times New Roman" w:hAnsi="Times New Roman"/>
          <w:sz w:val="24"/>
          <w:szCs w:val="24"/>
        </w:rPr>
        <w:t xml:space="preserve"> dní od doručenia písomného akceptovania ponuky uzatvoril kúpnu zmluvu s vyhlasovateľom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yhlasovateľ požaduje, aby </w:t>
      </w:r>
      <w:r>
        <w:rPr>
          <w:rFonts w:cs="Times New Roman" w:ascii="Times New Roman" w:hAnsi="Times New Roman"/>
          <w:b/>
          <w:sz w:val="24"/>
          <w:szCs w:val="24"/>
        </w:rPr>
        <w:t>úspešný uchádzač uhradil kúpnu cenu do 15 dní</w:t>
      </w:r>
      <w:r>
        <w:rPr>
          <w:rFonts w:cs="Times New Roman" w:ascii="Times New Roman" w:hAnsi="Times New Roman"/>
          <w:sz w:val="24"/>
          <w:szCs w:val="24"/>
        </w:rPr>
        <w:t xml:space="preserve"> odo dňa účinnosti kúpnej zmluvy, inak si vyhlasovateľ vyhradzuje právo odstúpiť od zmluvy,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úspešný uchádzač sa zaväzuje kúpiť predmet súťaže v stave v akom sa nachádza ku dňu podpisu kúpnej zmluvy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úspešný uchádzač berie na vedomie skutočnosť, že pred uzatvorením kúpnej zmluv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usí byť zapísaný v registri partnerov verejného sektora </w:t>
      </w:r>
      <w:r>
        <w:rPr>
          <w:rFonts w:cs="Times New Roman" w:ascii="Times New Roman" w:hAnsi="Times New Roman"/>
          <w:bCs/>
          <w:sz w:val="24"/>
          <w:szCs w:val="24"/>
        </w:rPr>
        <w:t>podľa osobitného predpisu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podá návrh na vklad do katastra nehnuteľností až po uhradení celej kúpnej ceny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ávne poplatky spojené s návrhom na vklad znáša v plnom rozsahu navrhovateľ - kupujúci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rFonts w:cs="Times New Roman" w:ascii="Times New Roman" w:hAnsi="Times New Roman"/>
          <w:b/>
          <w:sz w:val="24"/>
          <w:szCs w:val="24"/>
        </w:rPr>
        <w:t>nadobúda účinnosť dňom nasledujúcom po dni jej zverejnenia na webovom sídle vyhlasovateľ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/ Vyhlasovateľ si vyhradzuje právo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y úspešný uchádzač </w:t>
      </w:r>
      <w:r>
        <w:rPr>
          <w:rFonts w:cs="Times New Roman" w:ascii="Times New Roman" w:hAnsi="Times New Roman"/>
          <w:b/>
          <w:sz w:val="24"/>
          <w:szCs w:val="24"/>
        </w:rPr>
        <w:t xml:space="preserve">uzatvoril kúpnu zmluvu v lehote do 30 dní </w:t>
      </w:r>
      <w:r>
        <w:rPr>
          <w:rFonts w:cs="Times New Roman" w:ascii="Times New Roman" w:hAnsi="Times New Roman"/>
          <w:sz w:val="24"/>
          <w:szCs w:val="24"/>
        </w:rPr>
        <w:t>od doručenia písomnej akceptácie ponuky primátorom mesta,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nedodržania platobných podmienok a lehoty na uzatvorenie kúpnej zmluvy môže vyhlasovateľ predmet súťaže ponúknuť ďalším navrhovateľom v poradí určenom pri vyhodnotení predložených ponúk alebo súťaž ukončiť ako neúspešnú, a to aj ak bol predložený a vybratý len jeden súťažný návrh a nedôjde na strane navrhovateľa k uzatvoreniu kúpnej zmluvy v požadovanej lehote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mietnuť všetky predložené súťažné návrhy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Odsekzoznamu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/ Spôsob vyhlásenia výsledkov obchodnej verejnej súťaže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teľ víťaznej ponuky  bude o výbere ponuky </w:t>
      </w:r>
      <w:r>
        <w:rPr>
          <w:rFonts w:cs="Times New Roman" w:ascii="Times New Roman" w:hAnsi="Times New Roman"/>
          <w:b/>
          <w:sz w:val="24"/>
          <w:szCs w:val="24"/>
        </w:rPr>
        <w:t>informovaný do 10 pracovných dní od vyhodnotenia súťažných návrhov súťažnou komisiou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uverejní informáciu o víťazovi 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oznámi účastníkom súťaže, ktorí v súťaži neuspeli, že ich návrhy sa odmietajú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oznámi účastníkom súťaže, ktorí podali súťažný návrh a nesplnili podmienky súťaže, že ich návrh sa nezaraďuje do vyhodnotenia súťažných ponúk. Vo vzťahu k týmto účastníkom súťaže má takéto uverejnenie účinky doručenia oznámenia o odmietnutí ponuky podanej do súťaže; </w:t>
      </w:r>
    </w:p>
    <w:p>
      <w:pPr>
        <w:pStyle w:val="Odsekzoznamu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/ Ďalšie podmienky obchodnej verejnej súťaže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ci súťaže sú viazaní svojimi návrhmi do doručenia oznámenia vyhlasovateľa, že ich návrhy sa odmietli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zyk, v ktorom uchádzači musia predložiť svoj súťažný návrh je slovenský jazyk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adnutia komisie je prístupné verejnosti, ako aj účastníkom súťaže, s prihliadnutím na kapacitu miestnosti, kde sa výsledky súťaže budú vyhodnocovať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neúčasť niektorého z uchádzačov pri otváraní obálok sa neprihliada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je neodvolateľný odo dňa nasledujúceho po dni skončenia podávania súťažných návrhov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náklady spojené s účasťou navrhovateľa na súťaži neuhrádza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o vyhodnotenia bude zaradená každá ponuka, ktorá bude obsahovať všetky náležitosti podľa podmienok pre zaradenie do obchodnej verejnej súťaže;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sobitný nárok na náhradu nákladov spojených s účasťou na súťaži nevzniká uchádzačovi, ktorý v súťaži zvíťazil a ani uchádzačovi, ktorý bol v súťaži neúspešný alebo nesplnil podmienky súťaže a bol vylúčený,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teriály predložené v ponuke sa navrhovateľom nevracajú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/ Podávanie informáci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ližšie informácie Vám budú poskytnuté na Mestskom úrade Brezno – odbor právny a majetkový  (kancelária č. 25, I. posch.), telefonicky na č. tel.: 048 6306 215, alebo e-mailom na adrese lenka.klimanova@brezno.sk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V/</w:t>
        <w:tab/>
        <w:t>Súhlas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 prípade, že obchodná verejná súťaž bude neúspešná, s jej opakovaným vyhlásením za rovnakých podmienok schválených v bode III./ tohto uznes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MESTSKÉ ZASTUPITEĽSTVO MESTA BREZ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APRÍL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dôvodová správ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Číslo poradi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9.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jetkové záležitosti </w:t>
      </w:r>
    </w:p>
    <w:p>
      <w:pPr>
        <w:pStyle w:val="Normal"/>
        <w:spacing w:lineRule="auto" w:line="266" w:before="0" w:after="5"/>
        <w:contextualSpacing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chválenie spôsobu prevodu a súťažných podmienok obchodnej verejnej súťaže o najvhodnejší návrh na uzatvorenie kúpnej zmluvy na predaj nehnuteľného majetku mesta Brezno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pozemkov na ulici Lichardovej (lokalita Pálenic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riadkovania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redmetom obchodnej verejnej súťaže (OVS) sú nehnuteľnosti, nachádzajúce sa n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ulici Lichardovej (lokalita Pálenica)</w:t>
      </w:r>
      <w:r>
        <w:rPr>
          <w:rFonts w:cs="Times New Roman" w:ascii="Times New Roman" w:hAnsi="Times New Roman"/>
          <w:bCs/>
          <w:sz w:val="24"/>
          <w:szCs w:val="24"/>
        </w:rPr>
        <w:t xml:space="preserve">, a to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zem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1456/1 , druh pozemku: ovocný sad, o výmere 6461 m²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16 m²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 xml:space="preserve">1456/4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druh pozemku: ovocný sad, o výmere 858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6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07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312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145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záhrada, o výmere 86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6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544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druh pozemku: ovocný sad, o výmere 75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C-KN č. </w:t>
      </w:r>
      <w:r>
        <w:rPr>
          <w:rFonts w:cs="Times New Roman" w:ascii="Times New Roman" w:hAnsi="Times New Roman"/>
          <w:sz w:val="24"/>
          <w:szCs w:val="24"/>
        </w:rPr>
        <w:t>37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ovocný sad, o výmere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2351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astavané plochy a nádvori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>136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17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8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záhra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39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79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orná pôda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41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1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2813 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2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o výmere </w:t>
      </w:r>
      <w:r>
        <w:rPr>
          <w:rFonts w:cs="Times New Roman" w:ascii="Times New Roman" w:hAnsi="Times New Roman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3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8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5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0/6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10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-  parcela reg. E-KN č. </w:t>
      </w:r>
      <w:r>
        <w:rPr>
          <w:rFonts w:cs="Times New Roman" w:ascii="Times New Roman" w:hAnsi="Times New Roman"/>
          <w:sz w:val="24"/>
          <w:szCs w:val="24"/>
        </w:rPr>
        <w:t>1281/4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, druh pozemku: </w:t>
      </w:r>
      <w:r>
        <w:rPr>
          <w:rFonts w:cs="Times New Roman" w:ascii="Times New Roman" w:hAnsi="Times New Roman"/>
          <w:sz w:val="24"/>
          <w:szCs w:val="24"/>
        </w:rPr>
        <w:t>trvalý trávny porast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, o výmere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všetky v</w:t>
      </w:r>
      <w:r>
        <w:rPr>
          <w:rFonts w:cs="Times New Roman" w:ascii="Times New Roman" w:hAnsi="Times New Roman"/>
          <w:sz w:val="24"/>
          <w:szCs w:val="24"/>
        </w:rPr>
        <w:t xml:space="preserve"> k. ú. Brezno, obec Brezno, okres Brezno,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é Okresným úradom Brezno, katastrálnym odborom na liste vlastníctva č. 5804 v prospech mesta Brezno, spoluvlastnícky podiel 1/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bCs/>
          <w:lang w:eastAsia="sk-SK"/>
        </w:rPr>
        <w:t xml:space="preserve">-  parcela reg. E-KN č. </w:t>
      </w:r>
      <w:r>
        <w:rPr>
          <w:bCs/>
        </w:rPr>
        <w:t>1281/7</w:t>
      </w:r>
      <w:r>
        <w:rPr>
          <w:bCs/>
          <w:lang w:eastAsia="sk-SK"/>
        </w:rPr>
        <w:t>, druh pozemku: o</w:t>
      </w:r>
      <w:r>
        <w:rPr/>
        <w:t>rná pôda</w:t>
      </w:r>
      <w:r>
        <w:rPr>
          <w:bCs/>
          <w:lang w:eastAsia="sk-SK"/>
        </w:rPr>
        <w:t xml:space="preserve">, o výmere </w:t>
      </w:r>
      <w:r>
        <w:rPr/>
        <w:t xml:space="preserve">14 </w:t>
      </w:r>
      <w:r>
        <w:rPr>
          <w:bCs/>
          <w:lang w:eastAsia="sk-SK"/>
        </w:rPr>
        <w:t xml:space="preserve">m², </w:t>
      </w:r>
      <w:r>
        <w:rPr/>
        <w:t>k. ú. Brezno, obec Brezno, okres Brezno,</w:t>
      </w:r>
      <w:r>
        <w:rPr>
          <w:bCs/>
          <w:lang w:eastAsia="sk-SK"/>
        </w:rPr>
        <w:t xml:space="preserve"> </w:t>
      </w:r>
      <w:r>
        <w:rPr/>
        <w:t>vedené Okresným úradom Brezno, katastrálnym odborom na liste vlastníctva č. 6091 v prospech mesta Brezno, spoluvlastnícky podiel 2/3.</w:t>
      </w:r>
    </w:p>
    <w:p>
      <w:pPr>
        <w:pStyle w:val="Bezriadkovania"/>
        <w:jc w:val="both"/>
        <w:rPr>
          <w:color w:val="FF0000"/>
        </w:rPr>
      </w:pPr>
      <w:r>
        <w:rPr>
          <w:color w:val="FF0000"/>
        </w:rPr>
      </w:r>
    </w:p>
    <w:p>
      <w:pPr>
        <w:pStyle w:val="Bezriadkovania"/>
        <w:jc w:val="both"/>
        <w:rPr/>
      </w:pPr>
      <w:r>
        <w:rPr/>
        <w:t>Uvedené nehnuteľnosti mesto Brezno  ponúka na odpredaj formou obchodnej verejnej súťaže z titulu, že  tento nepotrebuje na plnenie svojich úloh a v súčasnosti  nemá a ani neplánuje v budúcnosti v tomto priestore  žiadny investičný zámer.</w:t>
      </w:r>
    </w:p>
    <w:p>
      <w:pPr>
        <w:pStyle w:val="Bezriadkovania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Minimálna kúpna cena požadovaná vyhlasovateľom za predmet súťaže ako celok je                458 000,00 Eur (slovom štyristopäťdesiatosem Eur). Takto určená kúpna cena vychádza zo znaleckého posudku č. 80/2022 zo dňa 04.07.2022 vyhotoveného znalcom Ing. Miroslavom Dubcom, znalec z odboru Stavebníctvo, odvetvie Odhad hodnoty nehnuteľností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V súlade s ustanovením § 9 ods.2 písm. b) zákona 138/1991 Zb. o majetku obcí a  § 18 ods.2  Zásad hospodárenia a nakladania s majetkom mesta Brezna, odbor právny a majetkový predkladá predmetný materiál na rokovanie mestského zastupiteľstv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dbor právny a majetkový predkladá predmetný materiál na rokovanie mestského zastupiteľstv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485521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47" t="23521" r="26276" b="1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rStyle w:val="PageNumber"/>
      </w:rPr>
      <w:tab/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z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left"/>
    </w:pPr>
    <w:rPr>
      <w:rFonts w:ascii="Tahoma" w:hAnsi="Tahoma" w:cs="Tahoma"/>
      <w:sz w:val="20"/>
      <w:szCs w:val="20"/>
      <w:lang w:val="en-US"/>
    </w:rPr>
  </w:style>
  <w:style w:type="paragraph" w:styleId="Zoznamsodrkami">
    <w:name w:val="Zoznam s odrážkami"/>
    <w:basedOn w:val="Normal"/>
    <w:qFormat/>
    <w:pPr>
      <w:spacing w:before="0" w:after="0"/>
      <w:ind w:left="360" w:hanging="360"/>
      <w:jc w:val="lef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42:00Z</dcterms:created>
  <dc:creator>JUDr. Lenka Klimanova</dc:creator>
  <dc:description/>
  <cp:keywords/>
  <dc:language>en-US</dc:language>
  <cp:lastModifiedBy>Štulajterová Janka Mgr.</cp:lastModifiedBy>
  <cp:lastPrinted>2023-03-28T14:09:00Z</cp:lastPrinted>
  <dcterms:modified xsi:type="dcterms:W3CDTF">2023-03-28T12:09:00Z</dcterms:modified>
  <cp:revision>45</cp:revision>
  <dc:subject/>
  <dc:title/>
</cp:coreProperties>
</file>