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STSKÉ ZASTUPITEĽSTVO MESTA BREZN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5.APRÍL  2023</w:t>
      </w:r>
    </w:p>
    <w:p>
      <w:pPr>
        <w:pStyle w:val="Normal"/>
        <w:jc w:val="center"/>
        <w:rPr/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b/>
          <w:sz w:val="32"/>
          <w:szCs w:val="32"/>
        </w:rPr>
        <w:t>NÁVRH NA UZNESENIE</w:t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 xml:space="preserve">Číslo poradia:  </w:t>
        <w:tab/>
      </w:r>
      <w:r>
        <w:rPr>
          <w:b/>
          <w:sz w:val="32"/>
          <w:szCs w:val="32"/>
        </w:rPr>
        <w:t>9.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jetkové záležit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Žiadosť Lucie Havlíčkovej, bytom Pestovateľská 3, Brezno, 977 01, </w:t>
      </w:r>
      <w:r>
        <w:rPr>
          <w:b/>
        </w:rPr>
        <w:t>o nájom pozemku v lokalite Kozí chrbát - Brezno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stské zastupiteľstvo mesta Brezn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/</w:t>
        <w:tab/>
        <w:t>Berie na vedomi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Žiadosť Lucie Havlíčkovej, bytom Pestovateľská 3, Brezno, 977 01, o nájom pozemku v lokalite Kozí chrbát - Brez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zemok</w:t>
      </w:r>
    </w:p>
    <w:p>
      <w:pPr>
        <w:pStyle w:val="Normal"/>
        <w:jc w:val="both"/>
        <w:rPr/>
      </w:pPr>
      <w:r>
        <w:rPr/>
        <w:t xml:space="preserve">- parcela reg. E-KN  č. 3378, o výmere 4 744 m², druh pozemku : orná pô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k. ú. Brezno, obec Brezno, okres Brezno, vedená Okresným úradom Brezno, Katastrálnym odborom na liste vlastníctva č. 2351  v prospech mesta Brezno, vlastnícky podiel 1/1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/      Vyhlasu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 účel prevodu nehnuteľný majetok mesta Brezno a to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zemok</w:t>
      </w:r>
    </w:p>
    <w:p>
      <w:pPr>
        <w:pStyle w:val="Normal"/>
        <w:jc w:val="both"/>
        <w:rPr/>
      </w:pPr>
      <w:r>
        <w:rPr/>
        <w:t xml:space="preserve">- parcela reg. C-KN  č. 3378, o výmere 4 744 m², druh pozemku : orná pô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k. ú. Brezno, obec Brezno, okres Brezno, vedená Okresným úradom Brezno, Katastrálnym odborom na liste vlastníctva č. 2351  v prospech mesta Brezno, vlastnícky podiel 1/1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 prebytočný</w:t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II/     Schvaľuje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rojpätinovou väčšinou všetkých poslancov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ľa § 9a ods. 9 písm. c) zákona č. 138/1991 Zb. o majetku obcí v spojení  § 24 ods. 4 písm. c)   v spojení s §28 ods.2 písm. i) Zásad hospodárenia a nakladania s majetkom mesta Brezn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nájom nehnuteľného majetku mesta Brezn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_Hlk484697278"/>
      <w:bookmarkStart w:id="1" w:name="_Hlk484697278"/>
    </w:p>
    <w:p>
      <w:pPr>
        <w:pStyle w:val="Normal"/>
        <w:jc w:val="both"/>
        <w:rPr>
          <w:b/>
          <w:b/>
        </w:rPr>
      </w:pPr>
      <w:r>
        <w:rPr>
          <w:b/>
        </w:rPr>
        <w:t>pozemok</w:t>
      </w:r>
    </w:p>
    <w:p>
      <w:pPr>
        <w:pStyle w:val="Normal"/>
        <w:jc w:val="both"/>
        <w:rPr/>
      </w:pPr>
      <w:r>
        <w:rPr/>
        <w:t xml:space="preserve">- parcela reg. C-KN  č. 3378, o výmere 4 744 m², druh pozemku : orná pô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k. ú. Brezno, obec Brezno, okres Brezno, vedená Okresným úradom Brezno, Katastrálnym odborom na liste vlastníctva č. 2351  v prospech mesta Brezno, vlastnícky podiel 1/1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bCs/>
          <w:color w:val="000000"/>
        </w:rPr>
      </w:pPr>
      <w:bookmarkStart w:id="2" w:name="_Hlk484697278"/>
      <w:r>
        <w:rPr>
          <w:b/>
          <w:lang w:eastAsia="ar-SA"/>
        </w:rPr>
        <w:t>do nájmu :</w:t>
      </w:r>
      <w:bookmarkStart w:id="3" w:name="_Hlk58243817"/>
      <w:bookmarkEnd w:id="2"/>
      <w:r>
        <w:rPr>
          <w:b/>
          <w:lang w:eastAsia="ar-SA"/>
        </w:rPr>
        <w:t xml:space="preserve"> </w:t>
      </w:r>
      <w:bookmarkEnd w:id="3"/>
      <w:r>
        <w:rPr>
          <w:b/>
          <w:lang w:eastAsia="ar-SA"/>
        </w:rPr>
        <w:t xml:space="preserve">Lucie Havlíčkovej, bytom Pestovateľská 3, Brezno, 977 01, 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>Cena nájmu : 9,488 eur.</w:t>
      </w:r>
      <w:r>
        <w:rPr>
          <w:b/>
          <w:color w:val="FF0000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Doba nájmu : neurčitá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Účel nájmu: spášanie pozemku dobytkom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</w:p>
    <w:p>
      <w:pPr>
        <w:pStyle w:val="Normal"/>
        <w:suppressAutoHyphens w:val="true"/>
        <w:ind w:left="48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lang w:eastAsia="ar-SA"/>
        </w:rPr>
      </w:pPr>
      <w:r>
        <w:rPr>
          <w:b/>
          <w:lang w:eastAsia="ar-SA"/>
        </w:rPr>
        <w:t xml:space="preserve">z dôvodu hodného osobitného zreteľa podľa § 28 ods. 2  písm. i ) Zásad hospodárenia a nakladania s majetkom mesta Brezno, ktorým je tá skutočnosť, že sa jedná o nájom pozemku na iný účel, o ktorom rozhodne mestské zastupiteľstvo 3/5 vačšinou všetkých poslancov. Iným účelom je aj nájom pozemku, kde bude slúžiť tento pozemok na poľnohospodárske účely a to spášanie dobytkom. </w:t>
      </w:r>
    </w:p>
    <w:p>
      <w:pPr>
        <w:pStyle w:val="Normal"/>
        <w:suppressAutoHyphens w:val="true"/>
        <w:jc w:val="both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ind w:left="480" w:hanging="0"/>
        <w:jc w:val="both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jc w:val="both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caps/>
          <w:sz w:val="28"/>
          <w:szCs w:val="28"/>
        </w:rPr>
        <w:t>Apríl</w:t>
      </w:r>
      <w:r>
        <w:rPr>
          <w:b/>
          <w:sz w:val="28"/>
          <w:szCs w:val="28"/>
        </w:rPr>
        <w:t xml:space="preserve">   2023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dôvodová správa</w:t>
      </w:r>
    </w:p>
    <w:p>
      <w:pPr>
        <w:pStyle w:val="Normal"/>
        <w:jc w:val="both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 xml:space="preserve">Číslo poradia:   </w:t>
        <w:tab/>
      </w:r>
      <w:r>
        <w:rPr>
          <w:b/>
          <w:sz w:val="32"/>
          <w:szCs w:val="32"/>
        </w:rPr>
        <w:t>9.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jetkové záležit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Žiadosť Lucie Havlíčkovej, bytom Pestovateľská 3, Brezno, 977 01, o nájom pozemku v lokalite Kozí chrbát - Brezno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Žiadateľka, Lucia Havlíčková, bytom Pestovateľská 3, Brezno 977 01, požiadala  mesto Brezno  o nájom pozemku nachádzajúceho sa v lokalite Kozí chrbát Brezno a to pozemok - parcela reg. E-KN  č. 3378, o výmere 4 744 m², druh pozemku : orná pôda, v k. ú. Brezno, obec Brezno, okres Brezno, vedená Okresným úradom Brezno, Katastrálnym odborom na liste vlastníctva č. 2351  v prospech mesta Brezno, vlastnícky podiel 1/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Odsekzoznamu"/>
        <w:numPr>
          <w:ilvl w:val="0"/>
          <w:numId w:val="0"/>
        </w:numPr>
        <w:ind w:left="0" w:hanging="0"/>
        <w:jc w:val="both"/>
        <w:outlineLvl w:val="0"/>
        <w:rPr>
          <w:bCs/>
        </w:rPr>
      </w:pPr>
      <w:r>
        <w:rPr/>
        <w:t xml:space="preserve">Žiadateľka podľa  jej vyjadrenia požiadala mesto Brezno o nájom vyššie uvedeného  pozemku </w:t>
      </w:r>
      <w:r>
        <w:rPr>
          <w:bCs/>
        </w:rPr>
        <w:t>z titulu, že pozemok, ktorý je predmetom žiadosti bude slúžiť na poľnohospodárske účely a to spášanie pozemku dobytkom</w:t>
      </w:r>
    </w:p>
    <w:p>
      <w:pPr>
        <w:pStyle w:val="Odsekzoznamu"/>
        <w:numPr>
          <w:ilvl w:val="0"/>
          <w:numId w:val="0"/>
        </w:numPr>
        <w:ind w:left="0" w:hanging="0"/>
        <w:jc w:val="both"/>
        <w:outlineLvl w:val="0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Architekt mesta vo svojom stanovisku uvádza :</w:t>
      </w:r>
    </w:p>
    <w:p>
      <w:pPr>
        <w:pStyle w:val="Normal"/>
        <w:jc w:val="both"/>
        <w:rPr>
          <w:iCs/>
        </w:rPr>
      </w:pPr>
      <w:r>
        <w:rPr>
          <w:i/>
          <w:iCs/>
        </w:rPr>
        <w:t>S nájmom pozemku E-KN 3378 v celkovej výmere 4744 m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 xml:space="preserve"> </w:t>
      </w:r>
      <w:r>
        <w:rPr>
          <w:b/>
          <w:i/>
          <w:iCs/>
        </w:rPr>
        <w:t>súhlasíme.</w:t>
      </w:r>
    </w:p>
    <w:p>
      <w:pPr>
        <w:pStyle w:val="Normal"/>
        <w:jc w:val="both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lang w:eastAsia="ar-SA"/>
        </w:rPr>
      </w:pPr>
      <w:r>
        <w:rPr>
          <w:lang w:eastAsia="ar-SA"/>
        </w:rPr>
        <w:t>Zámer previesť tento nehnuteľný majetok mesta Brezno spôsobom podľa § 9a ods. 9  písm. c) zákona č. 138/1991 Zb. o majetku obcí v spojení s § 28 ods. 1 písm. d) Zásad hospodárenia a nakladania s majetkom mesta Brezno  je zverejnený na úradnej tabuli a na webovom sídle mesta Brezno odo dňa 21.03.2023.</w:t>
      </w:r>
    </w:p>
    <w:p>
      <w:pPr>
        <w:pStyle w:val="Normal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Minimálna výška ročného nájomného za predmet prevodu navrhujeme vo výške 9,488 eur, čo predstavuje 0,0020 eur za 1m</w:t>
      </w:r>
      <w:r>
        <w:rPr>
          <w:vertAlign w:val="superscript"/>
          <w:lang w:eastAsia="ar-SA"/>
        </w:rPr>
        <w:t>2</w:t>
      </w:r>
      <w:r>
        <w:rPr>
          <w:lang w:eastAsia="ar-SA"/>
        </w:rPr>
        <w:t xml:space="preserve"> pozemku.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8740" cy="387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dbor  právny a majetkový predkladá predmetný materiál na  rokovanie Mestského zastupiteľstv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Stanovisko komisie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4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2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Googqstidbit0">
    <w:name w:val="goog_qs-tidbit-0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1CharCharCharCharCharCharCharCharCharCharCharCharCharCharCharCharChar">
    <w:name w:val=" Char Char Char Char Char Char Char Char Char1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CharChar">
    <w:name w:val=" Char 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CharCharCharCharCharCharChar1CharCharCharCharCharCharCharCharCharCharCharCharChar">
    <w:name w:val=" Char Char Char 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5:00Z</dcterms:created>
  <dc:creator>murinova</dc:creator>
  <dc:description/>
  <cp:keywords/>
  <dc:language>en-US</dc:language>
  <cp:lastModifiedBy>Štulajterová Janka Mgr.</cp:lastModifiedBy>
  <cp:lastPrinted>2023-03-24T10:36:00Z</cp:lastPrinted>
  <dcterms:modified xsi:type="dcterms:W3CDTF">2023-03-24T13:52:00Z</dcterms:modified>
  <cp:revision>26</cp:revision>
  <dc:subject/>
  <dc:title>MESTSKÉ ZASTUPITEĽSTVO MESTA BREZNA</dc:title>
</cp:coreProperties>
</file>