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sk-SK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2580</wp:posOffset>
            </wp:positionH>
            <wp:positionV relativeFrom="paragraph">
              <wp:posOffset>-133350</wp:posOffset>
            </wp:positionV>
            <wp:extent cx="910590" cy="1224915"/>
            <wp:effectExtent l="0" t="0" r="0" b="0"/>
            <wp:wrapTight wrapText="bothSides">
              <wp:wrapPolygon edited="0">
                <wp:start x="-227" y="0"/>
                <wp:lineTo x="-227" y="21429"/>
                <wp:lineTo x="21600" y="21429"/>
                <wp:lineTo x="21600" y="0"/>
                <wp:lineTo x="-227" y="0"/>
              </wp:wrapPolygon>
            </wp:wrapTight>
            <wp:docPr id="1" name="Obrázo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3" r="-4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38100</wp:posOffset>
                </wp:positionV>
                <wp:extent cx="1600200" cy="492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2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JUDr. Tomáš Abel, PhD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primátor mesta Brez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8.8pt;mso-wrap-distance-left:9.05pt;mso-wrap-distance-right:9.05pt;mso-wrap-distance-top:0pt;mso-wrap-distance-bottom:0pt;margin-top:3pt;mso-position-vertical-relative:text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JUDr. Tomáš Abel, PhD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primátor mesta Brez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676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sk-SK"/>
        </w:rPr>
        <w:tab/>
        <w:tab/>
        <w:tab/>
        <w:tab/>
        <w:tab/>
        <w:tab/>
        <w:t>Brezno 15. február 2023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sk-SK"/>
        </w:rPr>
        <w:t>Vážené poslankyne Mestského zastupiteľstva mesta Brezn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sk-SK"/>
        </w:rPr>
        <w:t>Vážení poslanci Mestského zastupiteľstva mesta Brezn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sk-SK"/>
        </w:rPr>
        <w:t>Vážené dámy a páni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sk-SK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sk-SK"/>
        </w:rPr>
        <w:t>v súlade s § 13, ods. 4, písm. a) zákona číslo 369/1990 Zb. o obecnom zriadení v platnom znení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sk-SK"/>
        </w:rPr>
      </w:r>
    </w:p>
    <w:p>
      <w:pPr>
        <w:pStyle w:val="Normal"/>
        <w:tabs>
          <w:tab w:val="clear" w:pos="708"/>
          <w:tab w:val="center" w:pos="4252" w:leader="none"/>
          <w:tab w:val="left" w:pos="5672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sk-SK"/>
        </w:rPr>
        <w:t>zvolávam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sk-SK"/>
        </w:rPr>
        <w:t>tretie pracovné zasadnutie Mestského zastupiteľstva mesta Brezna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sk-SK"/>
        </w:rPr>
        <w:t>ktoré sa uskutoční dň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sk-SK"/>
        </w:rPr>
        <w:t xml:space="preserve">23. februára 2023 </w:t>
      </w: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sk-SK"/>
        </w:rPr>
        <w:t xml:space="preserve">(štvrtok)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sk-SK"/>
        </w:rPr>
        <w:t>o 09.00 hodine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sk-SK"/>
        </w:rPr>
        <w:t>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sk-SK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sk-SK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sk-SK"/>
        </w:rPr>
        <w:t>v zasadačke na Námestí gen. M. R. Štefánika 3 v Brezne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sk-SK"/>
        </w:rPr>
      </w:r>
    </w:p>
    <w:p>
      <w:pPr>
        <w:pStyle w:val="Normal"/>
        <w:tabs>
          <w:tab w:val="clear" w:pos="708"/>
          <w:tab w:val="left" w:pos="1503" w:leader="none"/>
        </w:tabs>
        <w:spacing w:lineRule="auto" w:line="360" w:before="0" w:after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sk-SK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sk-SK"/>
        </w:rPr>
        <w:t>Program pracovného zasadnutia Mestského zastupiteľstva mesta Brezna tvorí prílohu tejto pozvánky. Materiál bude v zákonom stanovenej lehote uložený na webovom sídle mest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sk-SK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sk-SK"/>
        </w:rPr>
        <w:t>S pozdrav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sk-SK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sk-SK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sk-SK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sk-SK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sk-SK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sk-SK"/>
        </w:rPr>
        <w:t xml:space="preserve">JUDr. Tomáš Abel, PhD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9:47:00Z</dcterms:created>
  <dc:creator>Štulajterová Janka</dc:creator>
  <dc:description/>
  <cp:keywords/>
  <dc:language>en-US</dc:language>
  <cp:lastModifiedBy>Štulajterová Janka Mgr.</cp:lastModifiedBy>
  <cp:lastPrinted>2023-02-13T07:53:00Z</cp:lastPrinted>
  <dcterms:modified xsi:type="dcterms:W3CDTF">2023-02-15T09:50:00Z</dcterms:modified>
  <cp:revision>28</cp:revision>
  <dc:subject/>
  <dc:title/>
</cp:coreProperties>
</file>