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sk-SK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709" y="0"/>
                      <wp:lineTo x="-709" y="20976"/>
                      <wp:lineTo x="21600" y="20976"/>
                      <wp:lineTo x="21600" y="0"/>
                      <wp:lineTo x="-70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1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sk-SK"/>
              </w:rPr>
              <w:t>23. FEBRUÁR 202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-2023/15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Správa  o výsledku kontrol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dodržania podmienok pre prijatie návratných zdrojov financovania -  úveru z Environmentálneho fon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právu o výsledku kontroly dodržania podmienok pre prijatie návratných zdrojov financovania -  úveru z Environmentálneho fondu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" w:hanging="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ý kontrolór mesta Brezn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a mestského úrad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očet príloh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3576"/>
      </w:tblGrid>
      <w:tr>
        <w:trPr/>
        <w:tc>
          <w:tcPr>
            <w:tcW w:w="5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sk-SK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  <w:t>:</w:t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Správa  o 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sledku kontroly dodržania podmienok pre prijatie návratných zdrojov financovania -  úveru z Environmentálneho fondu.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eorgia" w:hAnsi="Georgia" w:eastAsia="Times New Roman" w:cs="Georgia"/>
          <w:sz w:val="20"/>
          <w:szCs w:val="20"/>
          <w:u w:val="single"/>
          <w:lang w:eastAsia="sk-SK"/>
        </w:rPr>
      </w:pPr>
      <w:r>
        <w:rPr>
          <w:rFonts w:eastAsia="Times New Roman" w:cs="Georgia" w:ascii="Georgia" w:hAnsi="Georgia"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právu o  výsledku kontroly dodržania podmienok pre prijatie návratných zdrojov financovania -  úveru z Environmentálneho fond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  <w:r>
        <w:br w:type="page"/>
      </w:r>
    </w:p>
    <w:p>
      <w:pPr>
        <w:pStyle w:val="Normal"/>
        <w:ind w:left="357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  <w:lang w:eastAsia="sk-SK"/>
        </w:rPr>
        <w:t>Správa o výsledku kontro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 súlade s ustanovením § 17 ods. 14 zákona č. 583/200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ových pravidlách územnej samospráv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a o zmene a doplnení niektorých zákonov v znení neskorších predpisov vykonala Ing. Ingrid Konečná Veverková, hlavná kontrolórka mesta, kontrolu dodržania podmienok pre prijatie návratných zdrojov financovania -  úverov z Environmentálneho fon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met a cieľ kontro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overiť či sú dodržané pravidlá prijímania návratných zdrojov financovania podľa zákona č.583/2004 Z. z. o rozpočtových pravidlách územnej samosprávy a o zmene a doplnení niektorých zákonov v znení neskorších predpisov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sto v roku 2022 pristúpilo k prijatiu návratných zdrojov financovania – úverov  z Environmentálneho fondu v súlade so zákonom č. 587/2004 Z. z. o Environmentálnom fonde a o zmene a doplnení niektorých zákonov v znení neskorších predpisov (išlo o schválenie úverového rámca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mienky na prijatie návratných zdrojov financovania sú upravené v ustanovení §17 ods.6 zákona. Podľa citovaného ustanovenia obec môže  na plnenie svojich úloh prijať návratné zdroje financovania, len a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celková suma dlhu obce alebo vyššieho územného celku neprekročí 60 % skutočných bežných príjmov predchádzajúceho rozpočtového roka 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uma splátok návratných zdrojov financovania, vrátane úhrady výnosov a suma splátok záväzkov z investičných dodávateľských úverov neprekročí v príslušnom rozpočtovom roku 25 % skutočných bežných príjmov predchádzajúceho rozpočtového roka znížených o prostriedky poskytnuté v príslušnom rozpočtovom roku obci alebo vyššiemu územnému celku z rozpočtu iného subjektu verejnej správy, prostriedky poskytnuté z Európskej únie a iné prostriedky zo zahraničia alebo prostriedky získané na základe osobitného predpisu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Mesto pristupuje k prijatiu návratných zdrojov financovania – úverov z Environmentálneho fondu, ktorých výška nevstupuje do celkovej sumy dlhu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sto  môže  na plnenie svojich úloh prijať návratné zdroje financovania – úvery z Environmentálneho fondu, len ak suma splátok návratných zdrojov financovania, vrátane úhrady výnosov a suma splátok záväzkov z investičných dodávateľských úverov neprekročí v príslušnom rozpočtovom roku 25 % skutočných bežných príjmov predchádzajúceho rozpočtového roka znížených o prostriedky poskytnuté v príslušnom rozpočtovom roku z rozpočtu iného subjektu verejnej správy, prostriedky poskytnuté z Európskej únie a iné prostriedky zo zahraničia alebo prostriedky získané na základe osobitného predpisu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Mestské zastupiteľstvo dňa 14.12.2022 schválilo úverový rámec a v roku 2023 bude postupne schvaľovať jednotlivé úvery z  Environmentálneho fondu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metom preverenia je prijatie jednotlivých úverov z Environmentálneho fondu, pričom pri  každom z nich sa uvažuje s dobou splácania 20 rokov a s fixnou úrokovou sadzbou vo výške 0,1 % p. a. do konca splatnosti úver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Účel prijatia a použitia úveru:  Regenerácia vnútrobloku Brezno, Mazorníkovo - MPČ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ška úveru:  46 863,1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čakávaná výška ročnej splátky + ročné úroky : 2 343,24 EUR + 44,0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Účel prijatia a použitia úveru:  Regenerácia vnútrobloku Brezno, Mazorníkovo – 9. mája- vstu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ška úveru:  27 737,19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čakávaná výška ročnej splátky + ročné úroky : 1 386,84 EUR + 26,0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c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Účel prijatia a použitia úveru:  Regenerácia vnútrobloku Brezno, Mazorníkovo – 9. mája - str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ška úveru:  50 746,59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čakávaná výška ročnej splátky + ročné úroky : 2 537,33 EUR + 47,0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Účel prijatia a použitia úveru:  Regenerácia vnútrobloku Brezno- ŠL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ška úveru:  67 794,98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čakávaná výška ročnej splátky + ročné úroky : 3 389,75 EUR + 60,0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á kontrolórka po preverení splnenia podmienok konštatuje, že návratné zdroje financovania – úvery z Environmentálneho fondu mesto môže prijať, nakoľko podmienka na prijatie návratných zdrojov financovania podľa § 17 ods.  6  písm. b)  zákona č. 583/200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ových pravidlách územnej samospráv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a o zmene a doplnení niektorých zákonov v znení neskorších predpisov je mestom splnená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trHeight w:val="41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Celkové bežné príjmy mesta za predchádzajúci rok k 31.12. 2022 sú výške: 20 014 224,73 EUR</w:t>
            </w:r>
          </w:p>
        </w:tc>
      </w:tr>
      <w:tr>
        <w:trPr>
          <w:trHeight w:val="421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Výška bežných príjmov po vylúčení transferov k 31.12. 2022 vo výške: 14 006 592,64 EUR</w:t>
            </w:r>
          </w:p>
        </w:tc>
      </w:tr>
      <w:tr>
        <w:trPr>
          <w:trHeight w:val="414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0 % z celkových bežných príjmov k 31.12. 2022 je: 12 008 534,84 EUR</w:t>
            </w:r>
          </w:p>
        </w:tc>
      </w:tr>
      <w:tr>
        <w:trPr>
          <w:trHeight w:val="407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5 % z celkových bežných príjmov po vylúčení transferov k 31.12.2022 je : 3 501 648,16 EUR</w:t>
            </w:r>
          </w:p>
        </w:tc>
      </w:tr>
      <w:tr>
        <w:trPr>
          <w:trHeight w:val="557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Celková suma dlhu k 31.12. 2022:  3 104 206,44 EUR,  čo predstavuje  15,51 % z celkových bežných príjmov</w:t>
            </w:r>
          </w:p>
        </w:tc>
      </w:tr>
      <w:tr>
        <w:trPr>
          <w:trHeight w:val="343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očné splátky úverov k 31.12. 2022: 1 624 579,16 EUR, čo predstavuje 11,60 z bežných príjmov po vylúčení transferov </w:t>
            </w:r>
          </w:p>
        </w:tc>
      </w:tr>
      <w:tr>
        <w:trPr>
          <w:trHeight w:val="579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Orientačné ročné splátky úverov bez uvažovania nového úveru pre rok 2023, vrátane úrokov:  1 820 937,51 EUR, čo predstavuje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13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z bežných príjmov po vylúčení transferov 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1. Celková suma dlhu bez nového úveru od Environmentálneho fondu v sume: 3 104 206,44 EUR a po odpočítaní splátok istiny k 31.1.2023 vo výške 19 817,30 EUR: 3 084 389,14 EUR,  čo predstavuje 15,41 % z celkových bežných príjm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2a. Orientačné ročné splátky úverov s uvažovaním so splátkami nového úveru pre aktuálny rok 2023 vrátane úrokov: 1 909 391,91 EUR, čo predstavuj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3,63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b. Orientačné ročné splátky úverov s uvažovaním so splátkami nového úveru pre aktuálny rok 2023 vrátane úrokov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1 910 450,16 EUR, čo predstavuj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13,64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z bežných príjmov po vylúčení transferov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2c. Orientačné ročné splátky úverov s uvažovaním so splátkami nového úveru pre aktuálny rok 2023 vrátane úrokov: 1 912 386,41 EUR, čo predstavuj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3,65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z bežných príjmov po vylúčení transferov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2d. Orientačné ročné splátky úverov s uvažovaním so splátkami nového úveru pre aktuálny rok 2023 vrátane úrokov: 1 914 973,08 EUR, čo predstavuj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3,67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z bežných príjmov po vylúčení transferov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00:00Z</dcterms:created>
  <dc:creator>Štulajterová Janka Mgr.</dc:creator>
  <dc:description/>
  <cp:keywords/>
  <dc:language>en-US</dc:language>
  <cp:lastModifiedBy>Štulajterová Janka Mgr.</cp:lastModifiedBy>
  <dcterms:modified xsi:type="dcterms:W3CDTF">2023-02-14T10:24:00Z</dcterms:modified>
  <cp:revision>3</cp:revision>
  <dc:subject/>
  <dc:title/>
</cp:coreProperties>
</file>