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sk-SK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3. FEBRUÁR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spis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Ú - 2023/15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Všeobecne záväzného nariadenia,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ktorým sa mení a dopĺňa Všeobecne záväzné nariadenie mesta Brezna číslo    VZN - 03/2021 o podmienkach poskytovania sociálnych služieb v Zariadení pre seniorov a dennom stacionári „Boženka“ v zriaďovateľskej pôsobnosti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obsah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uznesen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ôvodová správ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ávrh </w:t>
      </w:r>
      <w:r>
        <w:rPr>
          <w:rFonts w:cs="Times New Roman" w:ascii="Times New Roman" w:hAnsi="Times New Roman"/>
          <w:sz w:val="24"/>
          <w:szCs w:val="24"/>
        </w:rPr>
        <w:t>Všeobecne záväzného nariadenia, ktorým sa mení a dopĺňa Všeobecne záväzné nariadenie mesta Brezna číslo    VZN - 03/2021 o podmienkach poskytovania sociálnych služieb v Zariadení pre seniorov a dennom stacionári „Boženka“ v zriaďovateľskej pôsobnosti mesta Brezn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sa doruč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mátor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ástupca primátora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slanci mestského zastupiteľstv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lavná kontrolórka mesta Brezn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nostka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edúci odborov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pisovateľk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omisia:</w:t>
        <w:tab/>
        <w:t>-</w:t>
        <w:tab/>
        <w:t>finančná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-</w:t>
        <w:tab/>
        <w:t>sociá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listov: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príloh: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átum vyexpedovania materiálu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570"/>
      </w:tblGrid>
      <w:tr>
        <w:trPr/>
        <w:tc>
          <w:tcPr>
            <w:tcW w:w="5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redkladá: JUDr. Tomáš Abel, Ph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primátor mesta Brezno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Podpis: 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pracoval: Odbor starostlivosti o obyvateľa zastúpený PhDr. Jankou Lemberkovou, vedúcou odboru MsÚ Brezno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3. FEBRUÁR 2023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NÁVRH NA UZNES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Číslo poradia: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ávrh </w:t>
      </w:r>
      <w:r>
        <w:rPr>
          <w:rFonts w:cs="Times New Roman" w:ascii="Times New Roman" w:hAnsi="Times New Roman"/>
          <w:sz w:val="24"/>
          <w:szCs w:val="24"/>
        </w:rPr>
        <w:t>Všeobecne záväzného nariadenia, ktorým sa mení a dopĺňa Všeobecne záväzné nariadenie mesta Brezna číslo    VZN - 03/2021 o podmienkach poskytovania sociálnych služieb v Zariadení pre seniorov a dennom stacionári „Boženka“ v zriaďovateľskej pôsobnosti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</w:t>
        <w:tab/>
        <w:t>Berie na vedom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vyhodnotenie pripomienkového konania k návrhu </w:t>
      </w:r>
      <w:r>
        <w:rPr>
          <w:rFonts w:cs="Times New Roman" w:ascii="Times New Roman" w:hAnsi="Times New Roman"/>
          <w:sz w:val="24"/>
          <w:szCs w:val="24"/>
        </w:rPr>
        <w:t>Všeobecne záväzného nariadenia, ktorým sa mení a dopĺňa Všeobecne záväzné nariadenie mesta Brezna číslo    VZN - 03/2021 o podmienkach poskytovania sociálnych služieb v Zariadení pre seniorov a dennom stacionári „Boženka“ v zriaďovateľskej pôsobnosti mesta Brezna</w:t>
      </w:r>
    </w:p>
    <w:p>
      <w:pPr>
        <w:pStyle w:val="Normal"/>
        <w:spacing w:lineRule="auto" w:line="240" w:before="0" w:after="0"/>
        <w:ind w:left="708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357" w:firstLine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I/</w:t>
        <w:tab/>
        <w:t>Uznáša 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a Všeobecne záväznom nariadení mesta Brezna, </w:t>
      </w:r>
      <w:r>
        <w:rPr>
          <w:rFonts w:cs="Times New Roman" w:ascii="Times New Roman" w:hAnsi="Times New Roman"/>
          <w:sz w:val="24"/>
          <w:szCs w:val="24"/>
        </w:rPr>
        <w:t>, ktorým sa mení a dopĺňa Všeobecne záväzné nariadenie mesta Brezna číslo    VZN - 03/2021 o podmienkach poskytovania sociálnych služieb v Zariadení pre seniorov a dennom stacionári „Boženka“ v zriaďovateľskej pôsobnosti mesta Brezna</w:t>
      </w:r>
    </w:p>
    <w:p>
      <w:pPr>
        <w:pStyle w:val="Normal"/>
        <w:spacing w:lineRule="auto" w:line="240" w:before="0" w:after="0"/>
        <w:ind w:left="708"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3. FEBRUÁR 2023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sk-SK"/>
        </w:rPr>
        <w:t>dôvodová správ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eastAsia="Times New Roman" w:cs="Georgia"/>
          <w:b/>
          <w:b/>
          <w:caps/>
          <w:sz w:val="32"/>
          <w:szCs w:val="32"/>
          <w:lang w:eastAsia="sk-SK"/>
        </w:rPr>
      </w:pPr>
      <w:r>
        <w:rPr>
          <w:rFonts w:eastAsia="Times New Roman" w:cs="Georgia" w:ascii="Georgia" w:hAnsi="Georgia"/>
          <w:b/>
          <w:caps/>
          <w:sz w:val="32"/>
          <w:szCs w:val="32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Číslo poradia: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ávrh </w:t>
      </w:r>
      <w:r>
        <w:rPr>
          <w:rFonts w:cs="Times New Roman" w:ascii="Times New Roman" w:hAnsi="Times New Roman"/>
          <w:sz w:val="24"/>
          <w:szCs w:val="24"/>
        </w:rPr>
        <w:t>Všeobecne záväzného nariadenia, ktorým sa mení a dopĺňa Všeobecne záväzné nariadenie mesta Brezna číslo    VZN - 03/2021 o podmienkach poskytovania sociálnych služieb v Zariadení pre seniorov a dennom stacionári „Boženka“ v zriaďovateľskej pôsobnosti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Všeobecne záväzného nariadenia ktorým sa mení a dopĺňa Všeobecne záväzné nariadenie mesta Brezna číslo VZN - 03/2021  o podmienkach poskytovania sociálnych služieb v zariadení pre seniorov a dennom stacionári „Boženka“ v zriaďovateľskej pôsobnosti mesta Brezna doplňujeme zohľadnenie zmeny trvalého pobytu na adresu v meste Brezno počas zaradenia žiadosti o poskytovanie sociálnych služieb do poradovníka žiadateľov a upravujeme úhradu za poskytovanie stravy v súlade s navýšením ceny dodávateľom.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15:00Z</dcterms:created>
  <dc:creator>Štulajterová Janka Mgr.</dc:creator>
  <dc:description/>
  <cp:keywords/>
  <dc:language>en-US</dc:language>
  <cp:lastModifiedBy>Štulajterová Janka Mgr.</cp:lastModifiedBy>
  <dcterms:modified xsi:type="dcterms:W3CDTF">2023-02-13T07:58:00Z</dcterms:modified>
  <cp:revision>4</cp:revision>
  <dc:subject/>
  <dc:title/>
</cp:coreProperties>
</file>