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2216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05105</wp:posOffset>
                  </wp:positionV>
                  <wp:extent cx="288290" cy="328930"/>
                  <wp:effectExtent l="0" t="0" r="0" b="0"/>
                  <wp:wrapTight wrapText="bothSides">
                    <wp:wrapPolygon edited="0">
                      <wp:start x="-709" y="0"/>
                      <wp:lineTo x="-709" y="20976"/>
                      <wp:lineTo x="21600" y="20976"/>
                      <wp:lineTo x="21600" y="0"/>
                      <wp:lineTo x="-709" y="0"/>
                    </wp:wrapPolygon>
                  </wp:wrapTight>
                  <wp:docPr id="1" name="Obrázo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TSKÉ ZASTUPITEĽSTVO MESTA BREZNA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/>
              <w:t>Číslo poradia:</w:t>
            </w:r>
            <w:r>
              <w:rPr>
                <w:b/>
              </w:rPr>
              <w:t xml:space="preserve">  20.1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3. FEBRUÁR 2022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Číslo spisu:</w:t>
            </w:r>
          </w:p>
          <w:p>
            <w:pPr>
              <w:pStyle w:val="Normal"/>
              <w:jc w:val="both"/>
              <w:rPr/>
            </w:pPr>
            <w:r>
              <w:rPr/>
              <w:t>MsÚ-2023/15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ráva </w:t>
      </w:r>
      <w:r>
        <w:rPr>
          <w:sz w:val="28"/>
          <w:szCs w:val="28"/>
        </w:rPr>
        <w:t xml:space="preserve"> o kontrolnej činnosti hlavnej kontrolórky mesta  v roku 202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Materiál obsahuje: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>Návrh na uznesen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Správu o kontrolnej činnosti hlavnej kontrolórky mesta  v roku 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Materiál sa doručuje:</w:t>
      </w:r>
    </w:p>
    <w:p>
      <w:pPr>
        <w:pStyle w:val="Normal"/>
        <w:numPr>
          <w:ilvl w:val="0"/>
          <w:numId w:val="8"/>
        </w:numPr>
        <w:ind w:left="3" w:hanging="3"/>
        <w:jc w:val="both"/>
        <w:rPr/>
      </w:pPr>
      <w:r>
        <w:rPr/>
        <w:t>Primátor mesta</w:t>
      </w:r>
    </w:p>
    <w:p>
      <w:pPr>
        <w:pStyle w:val="Normal"/>
        <w:numPr>
          <w:ilvl w:val="0"/>
          <w:numId w:val="4"/>
        </w:numPr>
        <w:ind w:left="3" w:hanging="3"/>
        <w:jc w:val="both"/>
        <w:rPr/>
      </w:pPr>
      <w:r>
        <w:rPr/>
        <w:t>Zástupca primátora mesta</w:t>
      </w:r>
    </w:p>
    <w:p>
      <w:pPr>
        <w:pStyle w:val="Normal"/>
        <w:numPr>
          <w:ilvl w:val="0"/>
          <w:numId w:val="4"/>
        </w:numPr>
        <w:ind w:left="3" w:hanging="3"/>
        <w:jc w:val="both"/>
        <w:rPr/>
      </w:pPr>
      <w:r>
        <w:rPr/>
        <w:t>Poslanci mestského zastupiteľstva</w:t>
      </w:r>
    </w:p>
    <w:p>
      <w:pPr>
        <w:pStyle w:val="Normal"/>
        <w:numPr>
          <w:ilvl w:val="0"/>
          <w:numId w:val="4"/>
        </w:numPr>
        <w:ind w:left="3" w:hanging="3"/>
        <w:jc w:val="both"/>
        <w:rPr/>
      </w:pPr>
      <w:r>
        <w:rPr/>
        <w:t>Hlavný kontrolór mesta Brezna</w:t>
      </w:r>
    </w:p>
    <w:p>
      <w:pPr>
        <w:pStyle w:val="Normal"/>
        <w:numPr>
          <w:ilvl w:val="0"/>
          <w:numId w:val="4"/>
        </w:numPr>
        <w:ind w:left="3" w:hanging="3"/>
        <w:jc w:val="both"/>
        <w:rPr/>
      </w:pPr>
      <w:r>
        <w:rPr/>
        <w:t>Prednosta mestského úradu</w:t>
      </w:r>
    </w:p>
    <w:p>
      <w:pPr>
        <w:pStyle w:val="Normal"/>
        <w:numPr>
          <w:ilvl w:val="0"/>
          <w:numId w:val="4"/>
        </w:numPr>
        <w:ind w:left="3" w:hanging="3"/>
        <w:jc w:val="both"/>
        <w:rPr/>
      </w:pPr>
      <w:r>
        <w:rPr/>
        <w:t>Vedúci odborov mestského úradu</w:t>
      </w:r>
    </w:p>
    <w:p>
      <w:pPr>
        <w:pStyle w:val="Normal"/>
        <w:numPr>
          <w:ilvl w:val="0"/>
          <w:numId w:val="4"/>
        </w:numPr>
        <w:ind w:left="3" w:hanging="3"/>
        <w:jc w:val="both"/>
        <w:rPr/>
      </w:pPr>
      <w:r>
        <w:rPr/>
        <w:t>Zapisovateľ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čet príloh: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3576"/>
      </w:tblGrid>
      <w:tr>
        <w:trPr/>
        <w:tc>
          <w:tcPr>
            <w:tcW w:w="5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dkladá: Ing. Ingrid Konečná Veverková</w:t>
            </w:r>
          </w:p>
          <w:p>
            <w:pPr>
              <w:pStyle w:val="Normal"/>
              <w:jc w:val="both"/>
              <w:rPr/>
            </w:pPr>
            <w:r>
              <w:rPr/>
              <w:t>funkcia: hlavná kontrolórka mesta Brezna</w:t>
            </w:r>
          </w:p>
        </w:tc>
        <w:tc>
          <w:tcPr>
            <w:tcW w:w="3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i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pracoval: Ing. Ingrid Konečná Veverková</w:t>
            </w:r>
          </w:p>
          <w:p>
            <w:pPr>
              <w:pStyle w:val="Normal"/>
              <w:jc w:val="both"/>
              <w:rPr/>
            </w:pPr>
            <w:r>
              <w:rPr/>
              <w:t>Funkcia: hlavná kontrolórka mesta Brezn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i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MESTA BREZ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FEBRUÁR 2023</w:t>
      </w:r>
    </w:p>
    <w:p>
      <w:pPr>
        <w:pStyle w:val="Normal"/>
        <w:jc w:val="center"/>
        <w:rPr>
          <w:rFonts w:ascii="Georgia" w:hAnsi="Georgia" w:cs="Georgia"/>
          <w:sz w:val="22"/>
          <w:szCs w:val="22"/>
          <w:u w:val="single"/>
        </w:rPr>
      </w:pPr>
      <w:r>
        <w:rPr>
          <w:rFonts w:cs="Georgia" w:ascii="Georgia" w:hAnsi="Georgi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b/>
          <w:sz w:val="32"/>
          <w:szCs w:val="32"/>
        </w:rPr>
        <w:t>NÁVRH NA UZNESENIE</w:t>
      </w:r>
    </w:p>
    <w:p>
      <w:pPr>
        <w:pStyle w:val="Normal"/>
        <w:jc w:val="both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</w:rPr>
        <w:t>Číslo poradia:</w:t>
        <w:tab/>
      </w:r>
      <w:r>
        <w:rPr>
          <w:b/>
          <w:sz w:val="32"/>
          <w:szCs w:val="32"/>
        </w:rPr>
        <w:t>20.1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Správa</w:t>
      </w:r>
      <w:r>
        <w:rPr>
          <w:b/>
          <w:i/>
          <w:sz w:val="28"/>
          <w:szCs w:val="28"/>
        </w:rPr>
        <w:t xml:space="preserve"> </w:t>
      </w:r>
      <w:r>
        <w:rPr/>
        <w:t>o kontrolnej činnosti hlavnej kontrolórky mesta  v roku 2022</w:t>
      </w:r>
    </w:p>
    <w:p>
      <w:pPr>
        <w:pStyle w:val="Normal"/>
        <w:jc w:val="both"/>
        <w:rPr/>
      </w:pPr>
      <w:r>
        <w:rPr>
          <w:b/>
          <w:u w:val="single"/>
        </w:rPr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4" w:hanging="2124"/>
        <w:jc w:val="both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stské zastupiteľstvo mesta Brez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I/</w:t>
        <w:tab/>
        <w:t>berie na vedom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rávu o  kontrolnej činnosti hlavnej kontrolórky mesta  v roku 2022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áva o kontrolnej  činnosti hlavnej kontrolórky mesta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 rok 2022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Podľa § 18f ods.1 písm. e) zákona č. 369/1990 Zb. o obecnom zriadení v znení neskorších predpisov  predkladám mestskému zastupiteľstvu správu o kontrolnej činnosti za rok 2022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V priebehu hodnoteného obdobia som vykonávala kontrolnú činnosť v kontrolovaných subjektoch, konkrétne na mestskom úrade, v rozpočtových a príspevkových organizáciách zriadených mestom a u zriaďovateľa súkromnej materskej škol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Kontrolnú činnosť som vykonávala v súlade s plánmi kontrolnej činnosti na 1.polrok 2022 a 2.polrok 2022, ktoré boli schválené uzneseniami mestského zastupiteľstv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Kontrolná činnosť bola za hodnotené obdobie zameraná na: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výkon kontrolnej činnosti 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výkon iných odborných činnosti, najmä spracovanie odborných stanovísk v súlade so zákonom o obecnom zriade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Výkon kontrolnej činnosti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Z vykonaných kontrol sa po ich ukončení vypracúva návrh správy/správa alebo správa; návrh správy/správa sa vypracúva, ak boli zistené  nedostatky, správa sa vydáva v prípade, ak neboli zistené nedostatk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/>
        <w:t xml:space="preserve">V rámci kontrolnej činnosti bolo v roku 2022 vykonaných </w:t>
      </w:r>
      <w:r>
        <w:rPr>
          <w:b/>
        </w:rPr>
        <w:t>15 kontrol</w:t>
      </w:r>
      <w:r>
        <w:rPr/>
        <w:t>, z ktorých boli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b/>
          <w:bCs/>
          <w:color w:val="000000"/>
        </w:rPr>
        <w:t>4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kontroly</w:t>
      </w:r>
      <w:r>
        <w:rPr>
          <w:bCs/>
          <w:color w:val="000000"/>
        </w:rPr>
        <w:t xml:space="preserve"> ukončené správou (neboli zistené nedostatky)</w:t>
      </w:r>
      <w:r>
        <w:rPr>
          <w:b/>
        </w:rPr>
        <w:t>,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b/>
          <w:bCs/>
          <w:color w:val="000000"/>
        </w:rPr>
        <w:t>9</w:t>
      </w:r>
      <w:r>
        <w:rPr>
          <w:bCs/>
          <w:color w:val="000000"/>
        </w:rPr>
        <w:t xml:space="preserve"> </w:t>
      </w:r>
      <w:r>
        <w:rPr>
          <w:b/>
          <w:bCs/>
        </w:rPr>
        <w:t>kontrol</w:t>
      </w:r>
      <w:r>
        <w:rPr/>
        <w:t xml:space="preserve"> ukončených návrhom správy/správou (boli zistené nedostatky),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b/>
          <w:bCs/>
        </w:rPr>
        <w:t>2 kontroly</w:t>
      </w:r>
      <w:r>
        <w:rPr/>
        <w:t xml:space="preserve"> neboli ukončené (budú ukončené v januári až marci 2023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ierezová štruktúra uskutočnených kontrol bola nasledovná: 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/>
        </w:rPr>
        <w:t>5 kontrol v rozpočtových organizáciách</w:t>
      </w:r>
      <w:r>
        <w:rPr/>
        <w:t xml:space="preserve"> - </w:t>
      </w:r>
      <w:r>
        <w:rPr>
          <w:b/>
        </w:rPr>
        <w:t>školách a školských zariadeniach s právnou subjektivitou -</w:t>
      </w:r>
      <w:r>
        <w:rPr/>
        <w:t xml:space="preserve">  všetky kontroly okrem jednej boli ukončené konštatovaním nedostatkov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/>
        </w:rPr>
        <w:t xml:space="preserve">1 kontrola v príspevkovej organizácii, </w:t>
      </w:r>
      <w:r>
        <w:rPr/>
        <w:t>ktorá</w:t>
      </w:r>
      <w:r>
        <w:rPr>
          <w:b/>
        </w:rPr>
        <w:t xml:space="preserve"> </w:t>
      </w:r>
      <w:r>
        <w:rPr/>
        <w:t>bola ukončená konštatovaním nedostatkov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/>
        </w:rPr>
        <w:t>8 kontrol  na mestskom úrade</w:t>
      </w:r>
      <w:r>
        <w:rPr/>
        <w:t xml:space="preserve"> –  pri 4 kontrolách boli zistené nedostatky, 2 kontroly boli ukončené  bez konštatovania nedostatkov a 2 kontroly neboli ukončené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/>
        </w:rPr>
        <w:t xml:space="preserve">1 kontrola u zriaďovateľa súkromnej materskej školy, </w:t>
      </w:r>
      <w:r>
        <w:rPr/>
        <w:t>ktorá</w:t>
      </w:r>
      <w:r>
        <w:rPr>
          <w:b/>
        </w:rPr>
        <w:t xml:space="preserve"> </w:t>
      </w:r>
      <w:r>
        <w:rPr/>
        <w:t xml:space="preserve">bola ukončená bez konštatovania nedostatkov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color w:val="000000"/>
        </w:rPr>
        <w:t>V</w:t>
      </w:r>
      <w:r>
        <w:rPr>
          <w:b/>
          <w:color w:val="000000"/>
        </w:rPr>
        <w:t> rozpočtových organizáciác</w:t>
      </w:r>
      <w:r>
        <w:rPr>
          <w:color w:val="000000"/>
        </w:rPr>
        <w:t xml:space="preserve">h - </w:t>
      </w:r>
      <w:r>
        <w:rPr>
          <w:b/>
        </w:rPr>
        <w:t>školách a školských zariadeniach s právnou subjektivitou</w:t>
      </w:r>
      <w:r>
        <w:rPr>
          <w:color w:val="339966"/>
        </w:rPr>
        <w:t xml:space="preserve"> </w:t>
      </w:r>
      <w:r>
        <w:rPr>
          <w:color w:val="000000"/>
        </w:rPr>
        <w:t>boli vykonané kontroly dodržiavania zákona o finančnej kontrole a kontroly hospodár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V</w:t>
      </w:r>
      <w:r>
        <w:rPr>
          <w:b/>
          <w:color w:val="000000"/>
        </w:rPr>
        <w:t xml:space="preserve"> príspevkovej organizácii – Technické služby mesta Brezno </w:t>
      </w:r>
      <w:r>
        <w:rPr>
          <w:color w:val="000000"/>
        </w:rPr>
        <w:t>bola vykonaná  kontrola použitia príspevkov na obstaranie dlhodobého nehmotného a hmotného majet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Na </w:t>
      </w:r>
      <w:r>
        <w:rPr>
          <w:b/>
          <w:color w:val="000000"/>
        </w:rPr>
        <w:t>mestskom úrade</w:t>
      </w:r>
      <w:r>
        <w:rPr>
          <w:color w:val="000000"/>
        </w:rPr>
        <w:t xml:space="preserve"> boli  vykonané kontro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bavovania sťažností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bavovania petícií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splnenia podmienok na prijatie návratných zdrojov financov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stavu a vývoja dlhu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účelovosti použitia finančných prostriedkov na mzdy a prevádzku súkromnej materskej škol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hospodárenia a nakladania s majetkom mesta – prideľovanie nájomných bytov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poskytnutia finančných príspevkov pre novonarodené det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plnenia príjmov a čerpania výdavkov rozpočtu mest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V prípade  kontrol, kde boli  nedostatky zistené, bola vedúcim kontrolovaných  subjektov zo strany hlavnej kontrolórky uložená povinnosť prijať konkrétne opatrenia na odstránenie zistených nedostatkov a ich príčin  a následne predložiť zoznam splnených opatr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Vedúci kontrolovaných subjektov, konkrétne prednostka mestského úradu, riaditelia rozpočtových organizácií a riaditeľ príspevkovej organizácie, si splnili svoju zákonnú povinnosť a prijali opatrenia na odstránenie zistených nedostatkov a ich príčin. Pri prijímaní konkrétnych a adresných opatrení vychádzali z mojich odporúčaní, ktoré uvádzam v zmysle platnej právnej úpravy v návrhu správy. Moje  odporúčania neboli kontrolovanými subjektami v žiadnej kontrole namietané, naopak odporúčania boli v plnom rozsahu  prijímané  ako opatrenia na odstránenie zistených nedostatkov a ich príčin. Som presvedčená, že cieľom vedúcich kontrolovaných subjektov je odstrániť nežiadúci jav. Dôkazom je aj snaha o úzku spoluprácu zo strany kontrolovaných subjektov. Svoju pozornosť preto zameriavam najmä na preventívnu funkciu kontroly s cieľom predchádzať kontrolným zisteniam a nedostatkom v budúcn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Účinnosť prijímania konkrétnych a adresných opatrení s určením zodpovednej osoby a s určením termínu splnenia opatrenia alebo s určením, že opatrenie má trvalý charakter,  sa preukázala v aplikačnej praxi. Zo správ o činnosti hlavnej kontrolórky za uplynulé obdobie ako aj zo štatistických údajov je zrejmé, že kontrolované prostredie sa významne v kontrolovaných subjektoch zlepšilo, čo je dôsledok zlepšenia disciplíny pri prijímaní opatrení na odstránenie zistených nedostatkov a príčin ich vzniku a je to tiež výsledok vzájomnej spolupráce aj mimo kontrolných akcií s cieľom predchádzať kontrolným zisteniam a nedostatk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roku 2022 som vykonala aj také kontroly, ktoré boli realizované v kontrolovanom subjekte po prvýkrát a práve tieto kontroly a ich charakter mali vplyv na ich výsledok. Pri kontrolách, ktoré boli realizované v kontrolovanom subjekte po prvýkrát sa nedostatky vyskytujú u každého kontrolovaného subjektu, a rovnako je to pri kontrolách náročných na obsah a rozsa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color w:val="000000"/>
          <w:u w:val="single"/>
        </w:rPr>
        <w:t>Výkon iných odborných  činností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V súlade s príslušnými ustanoveniami zákona o obecnom zriadení  som v hodnotiacom období spracovala odborné stanovisko k návrhu rozpočtu  </w:t>
      </w:r>
      <w:r>
        <w:rPr>
          <w:bCs/>
          <w:color w:val="000000"/>
        </w:rPr>
        <w:t xml:space="preserve">mesta Brezna  </w:t>
      </w:r>
      <w:r>
        <w:rPr>
          <w:color w:val="000000"/>
        </w:rPr>
        <w:t>na rok 2023  a odborné s</w:t>
      </w:r>
      <w:r>
        <w:rPr>
          <w:bCs/>
          <w:color w:val="000000"/>
        </w:rPr>
        <w:t>tanovisko k návrhu záverečnému účtu mesta Brezna  za rok 2022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Verdana" w:hAnsi="Verdan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Verdana" w:hAnsi="Verdana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0:26:00Z</dcterms:created>
  <dc:creator>Janka Štulajterová</dc:creator>
  <dc:description/>
  <cp:keywords/>
  <dc:language>en-US</dc:language>
  <cp:lastModifiedBy>Štulajterová Janka Mgr.</cp:lastModifiedBy>
  <cp:lastPrinted>2019-06-06T11:29:00Z</cp:lastPrinted>
  <dcterms:modified xsi:type="dcterms:W3CDTF">2023-02-13T08:01:00Z</dcterms:modified>
  <cp:revision>7</cp:revision>
  <dc:subject/>
  <dc:title>MESTSKÉ ZASTUPITEĽSTVO MESTA BREZNO</dc:title>
</cp:coreProperties>
</file>