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k-SK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980" cy="54165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poradia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sk-SK"/>
              </w:rPr>
              <w:t xml:space="preserve"> 7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3. FEBRUÁR 20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spis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Ú - 2023/15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ind w:left="705" w:hanging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Všeobecne záväzného nariad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o jednorazovom príspevku pri narodení dieťaťa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Materiál obsah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ávrh na uznesen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ôvodová správ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Návrh </w:t>
      </w:r>
      <w:r>
        <w:rPr>
          <w:rFonts w:cs="Times New Roman" w:ascii="Times New Roman" w:hAnsi="Times New Roman"/>
          <w:sz w:val="24"/>
          <w:szCs w:val="24"/>
        </w:rPr>
        <w:t xml:space="preserve">Všeobecne záväzného nariadenia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o jednorazovom príspevku pri narodení dieťaťa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Materiál sa doruč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imátor m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ástupca primátora m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slanci mestského zastupiteľstv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Hlavná kontrolórka mesta Brezn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ednostka mestského úrad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edúci odborov mestského úrad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apisovateľk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omisia:</w:t>
        <w:tab/>
        <w:t>-</w:t>
        <w:tab/>
        <w:t>finančná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-</w:t>
        <w:tab/>
        <w:t>sociá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čet listov: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čet príloh: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átum vyexpedovania materiálu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570"/>
      </w:tblGrid>
      <w:tr>
        <w:trPr/>
        <w:tc>
          <w:tcPr>
            <w:tcW w:w="5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redkladá: JUDr. Tomáš Abel, Ph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funkcia: primátor mesta Brezno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Podpis: 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ypracoval: Odbor starostlivosti o obyvateľa zastúpený PhDr. Jankou Lemberkovou, vedúcou odboru MsÚ Brezno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3. FEBRUÁR 2023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b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b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eorgia" w:hAnsi="Georgia" w:eastAsia="Times New Roman" w:cs="Georgia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NÁVRH NA UZNES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Číslo poradia:</w:t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Návrh </w:t>
      </w:r>
      <w:r>
        <w:rPr>
          <w:rFonts w:cs="Times New Roman" w:ascii="Times New Roman" w:hAnsi="Times New Roman"/>
          <w:sz w:val="24"/>
          <w:szCs w:val="24"/>
        </w:rPr>
        <w:t>Všeobecne záväzného nariadenia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o jednorazovom príspevku pri narodení dieťať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</w:t>
        <w:tab/>
        <w:t>Berie na vedom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vyhodnotenie pripomienkového konania k návrhu </w:t>
      </w:r>
      <w:r>
        <w:rPr>
          <w:rFonts w:cs="Times New Roman" w:ascii="Times New Roman" w:hAnsi="Times New Roman"/>
          <w:sz w:val="24"/>
          <w:szCs w:val="24"/>
        </w:rPr>
        <w:t xml:space="preserve">Všeobecne záväzného nariadenia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o jednorazovom príspevku pri narodení dieťaťa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I/</w:t>
        <w:tab/>
        <w:t>Uznáša 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a Všeobecne záväznom nariadení mesta Brez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o jednorazovom príspevku pri narodení dieťaťa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3. FEBRUÁR 2023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u w:val="single"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u w:val="single"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u w:val="single"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sk-SK"/>
        </w:rPr>
        <w:t>dôvodová správ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eorgia" w:hAnsi="Georgia" w:eastAsia="Times New Roman" w:cs="Georgia"/>
          <w:b/>
          <w:b/>
          <w:caps/>
          <w:sz w:val="32"/>
          <w:szCs w:val="32"/>
          <w:lang w:eastAsia="sk-SK"/>
        </w:rPr>
      </w:pPr>
      <w:r>
        <w:rPr>
          <w:rFonts w:eastAsia="Times New Roman" w:cs="Georgia" w:ascii="Georgia" w:hAnsi="Georgia"/>
          <w:b/>
          <w:caps/>
          <w:sz w:val="32"/>
          <w:szCs w:val="32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Číslo poradia:</w:t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Návrh </w:t>
      </w:r>
      <w:r>
        <w:rPr>
          <w:rFonts w:cs="Times New Roman" w:ascii="Times New Roman" w:hAnsi="Times New Roman"/>
          <w:sz w:val="24"/>
          <w:szCs w:val="24"/>
        </w:rPr>
        <w:t xml:space="preserve">Všeobecne záväzného nariadenia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o jednorazovom príspevku pri narodení dieťať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šeobecne záväzné nariadenie o jednorazovom príspevku pri narodení dieťaťa č. 14/2015 účinné od 1.1.2016 bolo novelizované štyrikrát. Na základe odporúčania hlavnej kontrolórky mesta po vykonanej kontrole navrhujeme konsolidované znenie, v ktorom sú zapracované aj ďalšie odporúčania. V obsahu sme zadefinovali, kto má preukázať splnenie podmienky pre poskytnutie príspevku, ďalej sme upresnili, čo sa považuje za splnenie podmienky zamestnania, alebo zárobkovej činnosti, ako aj obsah potvrdení vystavených zamestnávateľom. V súvislosti so znížením administratívnej záťaže v súlade s platnou legislatívou sme upravili žiadosť, ktorá je prílohou VZN a na zistenie záväzkov po lehote splatnosti sme rozšírili rozsah potvrdení. 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23:00Z</dcterms:created>
  <dc:creator>Štulajterová Janka Mgr.</dc:creator>
  <dc:description/>
  <cp:keywords/>
  <dc:language>en-US</dc:language>
  <cp:lastModifiedBy>Štulajterová Janka Mgr.</cp:lastModifiedBy>
  <dcterms:modified xsi:type="dcterms:W3CDTF">2023-02-13T07:58:00Z</dcterms:modified>
  <cp:revision>5</cp:revision>
  <dc:subject/>
  <dc:title/>
</cp:coreProperties>
</file>