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2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sk-S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" cy="560705"/>
            <wp:effectExtent l="0" t="0" r="0" b="0"/>
            <wp:wrapTight wrapText="bothSides">
              <wp:wrapPolygon edited="0">
                <wp:start x="-419" y="0"/>
                <wp:lineTo x="-419" y="21221"/>
                <wp:lineTo x="21600" y="21221"/>
                <wp:lineTo x="21600" y="0"/>
                <wp:lineTo x="-419" y="0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sk-SK"/>
        </w:rPr>
        <w:t xml:space="preserve">Mesto Brezno </w:t>
      </w:r>
    </w:p>
    <w:p>
      <w:pPr>
        <w:pStyle w:val="Normal"/>
        <w:pBdr>
          <w:bottom w:val="single" w:sz="4" w:space="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mestie gen. M. R. Štefánika 1, 977 01  Brezno</w:t>
      </w:r>
    </w:p>
    <w:p>
      <w:pPr>
        <w:pStyle w:val="Normal"/>
        <w:pBdr>
          <w:bottom w:val="single" w:sz="4" w:space="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310"/>
        <w:gridCol w:w="3254"/>
        <w:gridCol w:w="1926"/>
      </w:tblGrid>
      <w:tr>
        <w:trPr/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bavuje/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sk-SK"/>
              </w:rPr>
              <w:t>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Brezno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Ú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sk-SK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023/1540-01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048/6306 2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5.02.202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PROGRA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3. pracovného zasadnutia Mestského zastupiteľstva mesta Brezna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konaného 23. februára 2023 (štvrtok) o 09.00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h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tvorenie zasadnutia Mestského zastupiteľstva mesta Brezna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kúška hlasovacieho zariadenia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ocedurálne otázky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Správa o plnení uznesení Mestského zastupiteľstva mesta Brezna k 31.01.2023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</w:r>
      <w:bookmarkStart w:id="0" w:name="_Hlk19085257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Mgr. Zuzana Ďurišová, prednostka Mestského úradu Brezno</w:t>
      </w:r>
      <w:bookmarkEnd w:id="0"/>
    </w:p>
    <w:p>
      <w:pPr>
        <w:pStyle w:val="Normal"/>
        <w:spacing w:lineRule="auto" w:line="240" w:before="0" w:after="0"/>
        <w:ind w:left="2124" w:hanging="14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</w:r>
      <w:bookmarkStart w:id="1" w:name="_Hlk31811086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Útvar prednostu Mestského úradu Brezno zastúpený prednostkou Mgr. Zuzanou Ďurišovou v spolupráci s odbornými útvarmi Mestského úradu Brezno </w:t>
      </w:r>
      <w:bookmarkEnd w:id="1"/>
    </w:p>
    <w:p>
      <w:pPr>
        <w:pStyle w:val="TextBody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4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 VZN - XX/2023 </w:t>
      </w:r>
      <w:r>
        <w:rPr>
          <w:rFonts w:cs="Times New Roman" w:ascii="Times New Roman" w:hAnsi="Times New Roman"/>
          <w:b/>
          <w:sz w:val="24"/>
          <w:szCs w:val="24"/>
        </w:rPr>
        <w:t>o podmienkach poskytovania sociálnych služieb</w:t>
      </w:r>
      <w:r>
        <w:rPr>
          <w:rFonts w:cs="Times New Roman" w:ascii="Times New Roman" w:hAnsi="Times New Roman"/>
          <w:sz w:val="24"/>
          <w:szCs w:val="24"/>
        </w:rPr>
        <w:t xml:space="preserve"> v zariadeniach v zriaďovateľskej pôsobnosti mesta Brezna a ďalších sociálnych služieb</w:t>
      </w:r>
    </w:p>
    <w:p>
      <w:pPr>
        <w:pStyle w:val="Normal"/>
        <w:spacing w:lineRule="auto" w:line="240" w:before="0" w:after="0"/>
        <w:ind w:left="64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7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starostlivosti o obyvateľa Mestského úradu Brezno, zastúpený vedúcou odboru PhDr. Jankou Lemberkovou</w:t>
      </w:r>
    </w:p>
    <w:p>
      <w:pPr>
        <w:pStyle w:val="Normal"/>
        <w:spacing w:lineRule="auto" w:line="240" w:before="0" w:after="0"/>
        <w:ind w:left="2124" w:hanging="147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Návrh VZN - XX/2023, ktorým sa mení a dopĺňa Všeobecne záväzné nariadenie mesta Brezna číslo VZN - 03/2021 </w:t>
      </w:r>
      <w:r>
        <w:rPr>
          <w:rFonts w:cs="Times New Roman" w:ascii="Times New Roman" w:hAnsi="Times New Roman"/>
          <w:b/>
          <w:szCs w:val="24"/>
        </w:rPr>
        <w:t>o podmienkach poskytovania sociálnych služieb</w:t>
      </w:r>
      <w:r>
        <w:rPr>
          <w:rFonts w:cs="Times New Roman" w:ascii="Times New Roman" w:hAnsi="Times New Roman"/>
          <w:szCs w:val="24"/>
        </w:rPr>
        <w:t xml:space="preserve"> v Zariadení pre seniorov a dennom stacionári </w:t>
      </w:r>
      <w:r>
        <w:rPr>
          <w:rFonts w:cs="Times New Roman" w:ascii="Times New Roman" w:hAnsi="Times New Roman"/>
          <w:b/>
          <w:szCs w:val="24"/>
        </w:rPr>
        <w:t>„Boženka</w:t>
      </w:r>
      <w:r>
        <w:rPr>
          <w:rFonts w:cs="Times New Roman" w:ascii="Times New Roman" w:hAnsi="Times New Roman"/>
          <w:szCs w:val="24"/>
        </w:rPr>
        <w:t>“ v zriaďovateľskej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pôsobnosti mesta Brezna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starostlivosti o obyvateľa Mestského úradu Brezno, zastúpený vedúcou odboru PhDr. Jankou Lemberkovou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VZN - XX/2023 </w:t>
      </w:r>
      <w:r>
        <w:rPr>
          <w:rFonts w:cs="Times New Roman" w:ascii="Times New Roman" w:hAnsi="Times New Roman"/>
          <w:b/>
          <w:sz w:val="24"/>
          <w:szCs w:val="24"/>
        </w:rPr>
        <w:t>o jednorazovom príspevku pri narodení dieťaťa</w:t>
      </w:r>
    </w:p>
    <w:p>
      <w:pPr>
        <w:pStyle w:val="Normal"/>
        <w:spacing w:lineRule="auto" w:line="240" w:before="0" w:after="0"/>
        <w:ind w:left="64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7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starostlivosti o obyvateľa Mestského úradu Brezno, zastúpený vedúcou odboru PhDr. Jankou Lemberkov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Doplnku č. 2  k Štatútu mesta Brezna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Mgr. Andrej Barančok, zástupca primátora mesta Brezna</w:t>
      </w:r>
    </w:p>
    <w:p>
      <w:pPr>
        <w:pStyle w:val="Normal"/>
        <w:spacing w:lineRule="auto" w:line="240" w:before="0" w:after="0"/>
        <w:ind w:left="2124" w:hanging="14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Kancelária prednostky zastúpená Mgr. Zuzanou Ďurišovou, prednostkou MsÚ v spolupráci s Mgr. Andrejom Barančokom, zástupcom primátora mesta Brezna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1409" w:hanging="76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2060" w:firstLine="64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060" w:firstLine="64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bookmarkStart w:id="2" w:name="_Hlk31806842"/>
      <w:bookmarkStart w:id="3" w:name="_Hlk26350119"/>
      <w:bookmarkEnd w:id="2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O BREZNO, Námestie gen. M. R. Štefánika 1, 977 01  Brezno</w:t>
      </w:r>
    </w:p>
    <w:p>
      <w:pPr>
        <w:pStyle w:val="Normal"/>
        <w:spacing w:lineRule="auto" w:line="240" w:before="0" w:after="0"/>
        <w:ind w:right="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454"/>
        <w:gridCol w:w="1222"/>
      </w:tblGrid>
      <w:tr>
        <w:trPr>
          <w:trHeight w:val="284" w:hRule="atLeast"/>
        </w:trPr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 – 2023/1540-0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gr. Štulajterová/048/6306 22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trana  2</w:t>
            </w:r>
          </w:p>
        </w:tc>
      </w:tr>
    </w:tbl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ajetkové záležitosti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6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chválenie nájmu lesných, poľnohospodárskych a ostatných pozemkov a stavieb vo vlastníctve Mesta Brezno v k. ú. Brezno, Michalová, Jarabá, Mýto pod Ďumbierom, Pohronská Polhora, Bystrá,  pre nájomcu LESY MESTA BREZNO, s.r.o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kúpenie spoluvlastníckeho podielu na pozemku v Brezne, miestna časť Zadné Halny, od Miroslava Stasíka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69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Žiadosť  Filipa Pocklana. o uzatvorenie zmluvy o budúcej zmluve o zriadení vecného bremena   na pozemok mesta v k. ú. Brezno, Poľná ulica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válenie súťažných podmienok obchodnej verejnej súťaže o najvhodnejší návrh na uzatvorenie  kúpnej zmluvy na  pozemok v k. ú. Brezno, Potočná ul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18" w:right="-142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Majetkovoprávne vyporiadanie pozemkov v súvislosti s realizáciou stavby „Rozšírenie kanalizačnej siete – Brezno časť Bujakovo, Predné Hálny, Zadné Hálny a kanalizácia námestie gen. M.R. Štefánika“ - uzavretie zmluvy o budúcej zmluve o zriadení vecného bremen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44"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ab/>
        <w:t>Predkladá:</w:t>
        <w:tab/>
        <w:t>JUDr. Iveta Biela, Odbor právny a majetkový Mestského úradu Brezno</w:t>
        <w:br/>
        <w:t xml:space="preserve">      </w:t>
        <w:tab/>
        <w:tab/>
        <w:tab/>
        <w:t>zastúpený prednostkou Mgr. Zuzanou Ďurišovou</w:t>
      </w:r>
    </w:p>
    <w:p>
      <w:pPr>
        <w:pStyle w:val="Normal"/>
        <w:spacing w:lineRule="auto" w:line="240" w:before="0" w:after="0"/>
        <w:ind w:left="709"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 xml:space="preserve">Odbor právny a majetkový Mestského úradu Brezno zastúpený prednostkou </w:t>
      </w:r>
    </w:p>
    <w:p>
      <w:pPr>
        <w:pStyle w:val="Normal"/>
        <w:spacing w:lineRule="auto" w:line="240" w:before="0" w:after="0"/>
        <w:ind w:left="709"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ab/>
        <w:tab/>
        <w:t xml:space="preserve">Mgr. Zuzanou Ďurišovou </w:t>
      </w:r>
    </w:p>
    <w:p>
      <w:pPr>
        <w:pStyle w:val="Normal"/>
        <w:spacing w:lineRule="auto" w:line="240" w:before="0" w:after="0"/>
        <w:ind w:left="709"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</w:t>
        <w:tab/>
        <w:t>Žiadosť Jána Karlíka,  bytom Brezno, o odkúpenie pozemku v lokalite Mazorníkovo  - ulica Poľná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9.7</w:t>
        <w:tab/>
        <w:t xml:space="preserve">Schválenie spôsobu prevodu a súťažných podmienok obchodnej verejnej súťaže o najvhodnejší návrh na uzatvorenie kúpnej zmluvy </w:t>
      </w:r>
      <w:bookmarkStart w:id="4" w:name="_Hlk113547869"/>
      <w:r>
        <w:rPr>
          <w:rFonts w:cs="Times New Roman" w:ascii="Times New Roman" w:hAnsi="Times New Roman"/>
          <w:sz w:val="24"/>
          <w:szCs w:val="24"/>
        </w:rPr>
        <w:t xml:space="preserve">na predaj  nehnuteľností na Školskej ulici  - detské ihrisko v Brezne  </w:t>
      </w:r>
      <w:bookmarkEnd w:id="4"/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</w:t>
        <w:tab/>
        <w:t xml:space="preserve">Schválenie spôsobu prevodu a súťažných podmienok obchodnej verejnej súťaže o najvhodnejší návrh na uzatvorenie kúpnej zmluvy na predaj  nehnuteľností na Školskej ulici  - kolkáreň v Brezne  </w:t>
      </w:r>
    </w:p>
    <w:p>
      <w:pPr>
        <w:pStyle w:val="Normal"/>
        <w:spacing w:lineRule="auto" w:line="240" w:before="0" w:after="0"/>
        <w:ind w:left="1413" w:hanging="705"/>
        <w:rPr/>
      </w:pPr>
      <w:r>
        <w:rPr>
          <w:rFonts w:cs="Times New Roman" w:ascii="Times New Roman" w:hAnsi="Times New Roman"/>
          <w:sz w:val="24"/>
          <w:szCs w:val="24"/>
        </w:rPr>
        <w:t>9.9</w:t>
        <w:tab/>
        <w:t xml:space="preserve">Schválenie spôsobu prevodu a súťažných podmienok obchodnej verejnej súťaže o najvhodnejší návrh na uzatvorenie kúpnej zmluvy na predaj  nehnuteľností v lokalite Bujakovo  - požiarna zbrojnica v Brezne  </w:t>
      </w:r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0</w:t>
        <w:tab/>
        <w:t>Žiadosť Silvii Tösér, bytom Bratislava, o odkúpenie pozemku v mestskej časti Zadné Halny.</w:t>
      </w:r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</w:t>
        <w:tab/>
        <w:t>Žiadosť Marty Vetrákovej, bytom Brezno, o odkúpenie pozemku v mestskej časti sídlisko Západ a Stred – hromadné garáže ŠLN/Fraňa Kráľa</w:t>
      </w:r>
    </w:p>
    <w:p>
      <w:pPr>
        <w:pStyle w:val="Normal"/>
        <w:spacing w:lineRule="auto" w:line="240" w:before="0" w:after="0"/>
        <w:ind w:left="1413" w:hanging="703"/>
        <w:rPr/>
      </w:pPr>
      <w:r>
        <w:rPr>
          <w:rFonts w:cs="Times New Roman" w:ascii="Times New Roman" w:hAnsi="Times New Roman"/>
          <w:sz w:val="24"/>
          <w:szCs w:val="24"/>
        </w:rPr>
        <w:t>9.12</w:t>
        <w:tab/>
        <w:t>Zrušenie  uznesenia Mestského zastupiteľstva mesta Brezna č. 72/2021 zo dňa 26. mája 2021, ktorým bolo schválené odkúpenie nehnuteľnosti nachádzajúcej sa pri futbalovom štadióne v Brezne, od predávajúceho - Mako  plus, s.r.o., IČO: 47 188 103, so sídlom 9.mája 2142/21, 977 03 Brezno</w:t>
      </w:r>
    </w:p>
    <w:p>
      <w:pPr>
        <w:pStyle w:val="Normal"/>
        <w:spacing w:lineRule="auto" w:line="240" w:before="0" w:after="0"/>
        <w:ind w:left="1410" w:hanging="703"/>
        <w:rPr/>
      </w:pPr>
      <w:r>
        <w:rPr>
          <w:rFonts w:cs="Times New Roman" w:ascii="Times New Roman" w:hAnsi="Times New Roman"/>
          <w:sz w:val="24"/>
          <w:szCs w:val="24"/>
        </w:rPr>
        <w:t>9.13</w:t>
        <w:tab/>
        <w:t>Zrušenie  uznesenia Mestského zastupiteľstva mesta Brezna č. 37/2022 zo dňa 6. apríla 2022, ktorým bolo schválené uzavretie zmluvy o nájme časti pozemku na Švermovej ul. V Brezne</w:t>
      </w:r>
    </w:p>
    <w:p>
      <w:pPr>
        <w:pStyle w:val="Normal"/>
        <w:spacing w:lineRule="auto" w:line="240" w:before="0" w:after="0"/>
        <w:ind w:left="1413" w:hanging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4</w:t>
        <w:tab/>
        <w:t xml:space="preserve">Žiadosť </w:t>
      </w:r>
      <w:bookmarkStart w:id="5" w:name="_Hlk95399084"/>
      <w:r>
        <w:rPr>
          <w:rFonts w:cs="Times New Roman" w:ascii="Times New Roman" w:hAnsi="Times New Roman"/>
          <w:sz w:val="24"/>
          <w:szCs w:val="24"/>
        </w:rPr>
        <w:t xml:space="preserve">Ing. Michala Tarišku a Ing. Beáty Tariškovej, obaja bytom Rovinka,  </w:t>
      </w:r>
      <w:bookmarkEnd w:id="5"/>
      <w:r>
        <w:rPr>
          <w:rFonts w:cs="Times New Roman" w:ascii="Times New Roman" w:hAnsi="Times New Roman"/>
          <w:sz w:val="24"/>
          <w:szCs w:val="24"/>
        </w:rPr>
        <w:t>o uzatvorenie zmluvy o zriadení vecného bremena</w:t>
      </w:r>
    </w:p>
    <w:p>
      <w:pPr>
        <w:pStyle w:val="Normal"/>
        <w:spacing w:lineRule="auto" w:line="240" w:before="0" w:after="0"/>
        <w:ind w:left="1413" w:hanging="703"/>
        <w:jc w:val="both"/>
        <w:rPr/>
      </w:pPr>
      <w:bookmarkStart w:id="6" w:name="_Hlk773122"/>
      <w:bookmarkEnd w:id="6"/>
      <w:r>
        <w:rPr>
          <w:rFonts w:cs="Times New Roman" w:ascii="Times New Roman" w:hAnsi="Times New Roman"/>
          <w:sz w:val="24"/>
          <w:szCs w:val="24"/>
        </w:rPr>
        <w:t>9.15</w:t>
        <w:tab/>
        <w:t>Žiadosť Dominiky Veverkovej,  bytom Pohronská Polhora,  o odkúpenie   pozemkov v kú. Michalová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773122"/>
      <w:bookmarkStart w:id="8" w:name="_Hlk11993299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9.16</w:t>
        <w:tab/>
        <w:t xml:space="preserve">Žiadosť </w:t>
      </w:r>
      <w:bookmarkStart w:id="9" w:name="_Hlk119928977"/>
      <w:r>
        <w:rPr>
          <w:rFonts w:cs="Times New Roman" w:ascii="Times New Roman" w:hAnsi="Times New Roman"/>
          <w:sz w:val="24"/>
          <w:szCs w:val="24"/>
        </w:rPr>
        <w:t xml:space="preserve">Martina Gondu,  bytom Beňuš, o vyporiadanie pozemkov v k. ú. Brezno </w:t>
      </w:r>
      <w:r>
        <w:rPr>
          <w:rFonts w:cs="Times New Roman" w:ascii="Times New Roman" w:hAnsi="Times New Roman"/>
          <w:b/>
          <w:sz w:val="24"/>
          <w:szCs w:val="24"/>
        </w:rPr>
        <w:t>– zámena pozemkov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O BREZNO, Námestie gen. M. R. Štefánika 1, 977 01  Brezno</w:t>
      </w:r>
    </w:p>
    <w:p>
      <w:pPr>
        <w:pStyle w:val="Normal"/>
        <w:spacing w:lineRule="auto" w:line="240" w:before="0" w:after="0"/>
        <w:ind w:right="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454"/>
        <w:gridCol w:w="1222"/>
      </w:tblGrid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 – 2023/1540-0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gr. Štulajterová/048/6306 22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trana  3</w:t>
            </w:r>
          </w:p>
        </w:tc>
      </w:tr>
    </w:tbl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10" w:name="_Hlk118444534"/>
      <w:r>
        <w:rPr>
          <w:rFonts w:cs="Times New Roman" w:ascii="Times New Roman" w:hAnsi="Times New Roman"/>
          <w:sz w:val="24"/>
          <w:szCs w:val="24"/>
        </w:rPr>
        <w:t>9.17</w:t>
        <w:tab/>
        <w:t>Žiadosť Filipa Cvira a Simony Cvirovej, obaja bytom Brezno, o uzatvorenie zmluvy o zriadení vecného bremen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bookmarkEnd w:id="10"/>
    </w:p>
    <w:p>
      <w:pPr>
        <w:pStyle w:val="Normal"/>
        <w:spacing w:lineRule="auto" w:line="240" w:before="0" w:after="0"/>
        <w:ind w:left="1412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8</w:t>
        <w:tab/>
        <w:t>Žiadosť spoločnosti Stredoslovenská distribučná a.s. o uzatvorenie Zmluvy o zriadení vecného bremena, ktorej predmetom je zriadenie vecného bremena týkajúceho sa umiestnenia a uloženia inžinierskych sieti</w:t>
      </w:r>
    </w:p>
    <w:p>
      <w:pPr>
        <w:pStyle w:val="Normal"/>
        <w:spacing w:lineRule="auto" w:line="240" w:before="0" w:after="0"/>
        <w:ind w:left="1416" w:hanging="7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19</w:t>
        <w:tab/>
      </w:r>
      <w:bookmarkStart w:id="11" w:name="_Hlk126668149"/>
      <w:r>
        <w:rPr>
          <w:rFonts w:cs="Times New Roman" w:ascii="Times New Roman" w:hAnsi="Times New Roman"/>
          <w:sz w:val="24"/>
          <w:szCs w:val="24"/>
        </w:rPr>
        <w:t xml:space="preserve">Žiadosť Jána Pokoša o poskytnutie obytnej miestnosti na ulici Fučíkova 1134/1, byt č. 16, 977 01 Brezno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bookmarkStart w:id="12" w:name="_Hlk31806842"/>
      <w:bookmarkStart w:id="13" w:name="_Hlk26350119"/>
      <w:bookmarkStart w:id="14" w:name="_Hlk119932996"/>
      <w:bookmarkStart w:id="15" w:name="_Hlk19093284"/>
      <w:bookmarkStart w:id="16" w:name="_Hlk24704903"/>
      <w:bookmarkEnd w:id="12"/>
      <w:bookmarkEnd w:id="13"/>
      <w:bookmarkEnd w:id="14"/>
      <w:bookmarkEnd w:id="9"/>
      <w:bookmarkEnd w:id="11"/>
      <w:bookmarkEnd w:id="16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Mgr. Lucia Ličková, Odbor právny a majetkový Mestského úradu Brezno</w:t>
        <w:br/>
        <w:t xml:space="preserve">      </w:t>
        <w:tab/>
        <w:tab/>
        <w:tab/>
        <w:t>zastúpený prednostkou Mgr. Zuzanou Ďurišovou</w:t>
      </w:r>
    </w:p>
    <w:p>
      <w:pPr>
        <w:pStyle w:val="Normal"/>
        <w:spacing w:lineRule="auto" w:line="240" w:before="0" w:after="0"/>
        <w:ind w:left="2832" w:hanging="1416"/>
        <w:jc w:val="both"/>
        <w:rPr/>
      </w:pPr>
      <w:bookmarkStart w:id="17" w:name="_Hlk19093284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právny a majetkový Mestského úradu Brezno zastúpený prednostkou</w:t>
        <w:br/>
        <w:t>Mgr.   Zuzanou Ďurišovou</w:t>
      </w:r>
      <w:bookmarkEnd w:id="17"/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Hlk24704903"/>
      <w:bookmarkStart w:id="19" w:name="_Hlk19021997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9.20</w:t>
        <w:tab/>
        <w:t xml:space="preserve">Výzva spoločností ISTROFINAL a.s. a </w:t>
      </w:r>
      <w:bookmarkStart w:id="20" w:name="_Hlk121234358"/>
      <w:r>
        <w:rPr>
          <w:rFonts w:cs="Times New Roman" w:ascii="Times New Roman" w:hAnsi="Times New Roman"/>
          <w:sz w:val="24"/>
          <w:szCs w:val="24"/>
        </w:rPr>
        <w:t>ISTROFINAL SPV TT, s.r.o.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 na uzatvorenie riadnej kúpnej zmluvy. 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1</w:t>
        <w:tab/>
        <w:t xml:space="preserve">Žiadosť spoločnosti ISTROFINAL a.s. o uzatvoren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luvy o zriadení vecného bremena, ktorej predmetom je zriadenie vecného bremena týkajúceho sa dažďovej kanalizácie. 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2</w:t>
        <w:tab/>
        <w:t xml:space="preserve">Žiadosť spoločnosti ISTROFINAL a.s. o uzatvoren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luvy o zriadení vecného bremena, ktorej predmetom je zriadenie vecného bremena týkajúceho sa plynovodu. </w:t>
      </w:r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23</w:t>
        <w:tab/>
      </w:r>
      <w:r>
        <w:rPr>
          <w:rFonts w:cs="Times New Roman" w:ascii="Times New Roman" w:hAnsi="Times New Roman"/>
          <w:sz w:val="24"/>
          <w:szCs w:val="24"/>
        </w:rPr>
        <w:t>Uzatvorenie Zmluvy o užívaní poľovného revíru č. 36: Samostatná zvernica „Brezinky“, na poľovných pozemkoch vo vlastníctve Mesta Brezno.</w:t>
      </w:r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</w:t>
        <w:tab/>
        <w:t>JUDr. Lenka Klimanová, Odbor právny a majetkový Mestského úradu Brezno zastúpený prednostkou Mgr. Zuzanou Ďurišovou</w:t>
      </w:r>
    </w:p>
    <w:p>
      <w:pPr>
        <w:pStyle w:val="Normal"/>
        <w:spacing w:lineRule="auto" w:line="240" w:before="0" w:after="0"/>
        <w:ind w:left="2832" w:hanging="141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Spracoval: </w:t>
        <w:tab/>
        <w:t>Odbor právny a majetkový Mestského úradu Brezno zastúpený prednostkou Mgr. Zuzanou Ďurišov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Založenie obchodnej spoločnosti „Mestský hotel Ďumbier“ s.r.o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1410" w:hanging="105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právny a majetkový Mestského úradu Brezno zastúpený prednostkou Mgr. Zuzanou Ďurišov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nutie finančného príspevku </w:t>
      </w:r>
      <w:r>
        <w:rPr>
          <w:rFonts w:cs="Times New Roman" w:ascii="Times New Roman" w:hAnsi="Times New Roman"/>
          <w:b/>
          <w:sz w:val="24"/>
          <w:szCs w:val="24"/>
        </w:rPr>
        <w:t xml:space="preserve">na </w:t>
      </w:r>
      <w:r>
        <w:rPr>
          <w:rFonts w:cs="Times New Roman" w:ascii="Times New Roman" w:hAnsi="Times New Roman"/>
          <w:bCs/>
        </w:rPr>
        <w:t>úhradu kúpeľnej liečby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1410" w:hanging="105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ekonomiky a financovania Mestského úradu Brezno, zastúpený vedúcou odboru  Ing. Ruženou Šefrankov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a o zmenách rozpočtu od 01.11.2022 do 31.01.2023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1410" w:hanging="105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ekonomiky a financovania Mestského úradu Brezno, zastúpený vedúcou odboru  Ing. Ruženou Šefrankov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  <w:bookmarkStart w:id="21" w:name="_Hlk19021997"/>
      <w:bookmarkStart w:id="22" w:name="_Hlk19021997"/>
      <w:bookmarkEnd w:id="22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práva o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ýsledku kontroly </w:t>
      </w:r>
      <w:r>
        <w:rPr>
          <w:rFonts w:cs="Times New Roman" w:ascii="Times New Roman" w:hAnsi="Times New Roman"/>
          <w:b/>
          <w:sz w:val="24"/>
          <w:szCs w:val="24"/>
        </w:rPr>
        <w:t>dodržania podmienok</w:t>
      </w:r>
      <w:r>
        <w:rPr>
          <w:rFonts w:cs="Times New Roman" w:ascii="Times New Roman" w:hAnsi="Times New Roman"/>
          <w:sz w:val="24"/>
          <w:szCs w:val="24"/>
        </w:rPr>
        <w:t xml:space="preserve"> pre prijatie návratných zdrojov financovania -  úverov z Environmentálneho fondu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O BREZNO, Námestie gen. M. R. Štefánika 1, 977 01  Brezno</w:t>
      </w:r>
    </w:p>
    <w:p>
      <w:pPr>
        <w:pStyle w:val="Normal"/>
        <w:spacing w:lineRule="auto" w:line="240" w:before="0" w:after="0"/>
        <w:ind w:right="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454"/>
        <w:gridCol w:w="1222"/>
      </w:tblGrid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 – 2023/1540-0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gr. Štulajterová/048/6306 22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trana  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chválenie realizácie investície a prijatia úveru na projekt „Regenerácia vnútrobloku Brezno, </w:t>
      </w:r>
      <w:r>
        <w:rPr>
          <w:rFonts w:cs="Times New Roman" w:ascii="Times New Roman" w:hAnsi="Times New Roman"/>
          <w:b/>
          <w:sz w:val="24"/>
          <w:szCs w:val="24"/>
        </w:rPr>
        <w:t>Mazorníkovo- MPČĽ“</w:t>
      </w:r>
      <w:r>
        <w:rPr>
          <w:rFonts w:cs="Times New Roman" w:ascii="Times New Roman" w:hAnsi="Times New Roman"/>
          <w:sz w:val="24"/>
          <w:szCs w:val="24"/>
        </w:rPr>
        <w:t xml:space="preserve"> z Enviromentálneho fondu Slovenskej republiky v zmysle podmienok špecifikácie podpory formou úve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riadenia projektov MsÚ Brezno zastúpený vedúcou odboru Mgr. Miladou Šimkovičovou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704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</w:t>
        <w:tab/>
      </w:r>
      <w:r>
        <w:rPr>
          <w:rFonts w:cs="Times New Roman" w:ascii="Times New Roman" w:hAnsi="Times New Roman"/>
          <w:sz w:val="24"/>
          <w:szCs w:val="24"/>
        </w:rPr>
        <w:t xml:space="preserve">Schválenie realizácie investície a prijatia úveru na projekt „Regenerácia vnútrobloku Brezno, </w:t>
      </w:r>
      <w:r>
        <w:rPr>
          <w:rFonts w:cs="Times New Roman" w:ascii="Times New Roman" w:hAnsi="Times New Roman"/>
          <w:b/>
          <w:sz w:val="24"/>
          <w:szCs w:val="24"/>
        </w:rPr>
        <w:t>Mazorníkovo - 9. mája- vstup“</w:t>
      </w:r>
      <w:r>
        <w:rPr>
          <w:rFonts w:cs="Times New Roman" w:ascii="Times New Roman" w:hAnsi="Times New Roman"/>
          <w:sz w:val="24"/>
          <w:szCs w:val="24"/>
        </w:rPr>
        <w:t xml:space="preserve"> z Enviromentálneho fondu Slovenskej republiky v zmysle podmienok špecifikácie podpory formou úve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1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riadenia projektov MsÚ Brezno zastúpený vedúcou odboru Mgr. Miladou Šimkovičovou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124" w:hanging="99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</w:t>
        <w:tab/>
        <w:t xml:space="preserve">Schválenie realizácie investície a prijatia úveru na projekt „Regenerácia vnútrobloku Brezno, </w:t>
      </w:r>
      <w:r>
        <w:rPr>
          <w:rFonts w:cs="Times New Roman" w:ascii="Times New Roman" w:hAnsi="Times New Roman"/>
          <w:b/>
          <w:sz w:val="24"/>
          <w:szCs w:val="24"/>
        </w:rPr>
        <w:t>Mazorníkovo - 9. mája- stred“</w:t>
      </w:r>
      <w:r>
        <w:rPr>
          <w:rFonts w:cs="Times New Roman" w:ascii="Times New Roman" w:hAnsi="Times New Roman"/>
          <w:sz w:val="24"/>
          <w:szCs w:val="24"/>
        </w:rPr>
        <w:t xml:space="preserve"> z Enviromentálneho fondu Slovenskej republiky v zmysle podmienok špecifikácie podpory formou úveru</w:t>
      </w:r>
    </w:p>
    <w:p>
      <w:pPr>
        <w:pStyle w:val="Normal"/>
        <w:spacing w:lineRule="auto" w:line="240" w:before="0" w:after="0"/>
        <w:ind w:left="990" w:hanging="281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1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riadenia projektov MsÚ Brezno zastúpený vedúcou odboru Mgr. Miladou Šimkovičovou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7</w:t>
        <w:tab/>
      </w:r>
      <w:r>
        <w:rPr>
          <w:rFonts w:cs="Times New Roman" w:ascii="Times New Roman" w:hAnsi="Times New Roman"/>
          <w:sz w:val="24"/>
          <w:szCs w:val="24"/>
        </w:rPr>
        <w:t xml:space="preserve">Schválenie realizácie investície a prijatia úveru na realizáciu projektu „Regenerácia </w:t>
      </w:r>
      <w:r>
        <w:rPr>
          <w:rFonts w:cs="Times New Roman" w:ascii="Times New Roman" w:hAnsi="Times New Roman"/>
          <w:b/>
          <w:sz w:val="24"/>
          <w:szCs w:val="24"/>
        </w:rPr>
        <w:t>vnútrobloku Brezno - ŠLN“</w:t>
      </w:r>
      <w:r>
        <w:rPr>
          <w:rFonts w:cs="Times New Roman" w:ascii="Times New Roman" w:hAnsi="Times New Roman"/>
          <w:sz w:val="24"/>
          <w:szCs w:val="24"/>
        </w:rPr>
        <w:t xml:space="preserve"> z Enviromentálneho fondu Slovenskej republiky v zmysle podmienok špecifikácie podpory formou úveru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riadenia projektov MsÚ Brezno zastúpený vedúcou odboru Mgr. Miladou Šimkovičovou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644" w:hanging="9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  <w:tab/>
        <w:t>Menovanie členov Správnej rady neziskovej organizácie Brezno pre občanov, n.o.</w:t>
      </w:r>
    </w:p>
    <w:p>
      <w:pPr>
        <w:pStyle w:val="Normal"/>
        <w:spacing w:lineRule="auto" w:line="240" w:before="0" w:after="0"/>
        <w:ind w:left="644" w:firstLine="6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644" w:firstLine="6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 xml:space="preserve">Mgr. Milada Šimkovičová, riaditeľka </w:t>
      </w:r>
    </w:p>
    <w:p>
      <w:pPr>
        <w:pStyle w:val="Normal"/>
        <w:spacing w:lineRule="auto" w:line="240" w:before="0" w:after="0"/>
        <w:ind w:left="644" w:right="11"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sk-SK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ávrh na schválenie zmeny </w:t>
      </w:r>
      <w:r>
        <w:rPr>
          <w:rFonts w:cs="Times New Roman" w:ascii="Times New Roman" w:hAnsi="Times New Roman"/>
          <w:b/>
          <w:sz w:val="24"/>
          <w:szCs w:val="24"/>
        </w:rPr>
        <w:t>zástupcu mesta Brezno</w:t>
      </w:r>
      <w:r>
        <w:rPr>
          <w:rFonts w:cs="Times New Roman" w:ascii="Times New Roman" w:hAnsi="Times New Roman"/>
          <w:sz w:val="24"/>
          <w:szCs w:val="24"/>
        </w:rPr>
        <w:t xml:space="preserve"> ako člena Správnej rady neziskovej organizácie </w:t>
      </w:r>
      <w:r>
        <w:rPr>
          <w:rFonts w:cs="Times New Roman" w:ascii="Times New Roman" w:hAnsi="Times New Roman"/>
          <w:b/>
          <w:sz w:val="24"/>
          <w:szCs w:val="24"/>
        </w:rPr>
        <w:t xml:space="preserve">NsP </w:t>
      </w:r>
      <w:r>
        <w:rPr>
          <w:rFonts w:cs="Times New Roman" w:ascii="Times New Roman" w:hAnsi="Times New Roman"/>
          <w:sz w:val="24"/>
          <w:szCs w:val="24"/>
        </w:rPr>
        <w:t xml:space="preserve">Brezno 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právny a majetkový Mestského úradu Brezno zastúpený prednostkou</w:t>
        <w:br/>
        <w:t>Mgr.   Zuzanou Ďurišovou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právy hlavnej kontrolórky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20.1</w:t>
        <w:tab/>
        <w:t>Správ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o kontrolnej činnosti hlavnej kontrolórky mesta  v roku 2022</w:t>
      </w:r>
    </w:p>
    <w:p>
      <w:pPr>
        <w:pStyle w:val="Normal"/>
        <w:spacing w:lineRule="auto" w:line="240" w:before="0" w:after="0"/>
        <w:ind w:left="492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1407" w:hanging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20.2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Správa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z vykonanej kontroly </w:t>
      </w:r>
      <w:r>
        <w:rPr>
          <w:rFonts w:cs="Times New Roman" w:ascii="Times New Roman" w:hAnsi="Times New Roman"/>
          <w:sz w:val="24"/>
          <w:szCs w:val="24"/>
        </w:rPr>
        <w:t>dodržiavania a uplatňovania všeobecne záväzného nariadenia mesta Brezna č.14/2015 o jednorazovom príspevku pri narodení dieťaťa.</w:t>
      </w:r>
    </w:p>
    <w:p>
      <w:pPr>
        <w:pStyle w:val="Normal"/>
        <w:spacing w:lineRule="auto" w:line="240" w:before="0" w:after="0"/>
        <w:ind w:left="140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20.3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</w:r>
      <w:r>
        <w:rPr>
          <w:rFonts w:cs="Times New Roman" w:ascii="Times New Roman" w:hAnsi="Times New Roman"/>
          <w:sz w:val="24"/>
          <w:szCs w:val="24"/>
        </w:rPr>
        <w:t>Správ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 vykonanej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kontrol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vybavovania  a prešetrovania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etícii a sťažností za rok   2022 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O BREZNO, Námestie gen. M. R. Štefánika 1, 977 01  Brezno</w:t>
      </w:r>
    </w:p>
    <w:p>
      <w:pPr>
        <w:pStyle w:val="Normal"/>
        <w:spacing w:lineRule="auto" w:line="240" w:before="0" w:after="0"/>
        <w:ind w:right="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454"/>
        <w:gridCol w:w="1222"/>
      </w:tblGrid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 – 2023/1540-0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gr. Štulajterová/048/6306 22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trana 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ôzne</w:t>
      </w:r>
    </w:p>
    <w:p>
      <w:pPr>
        <w:pStyle w:val="Normal"/>
        <w:spacing w:lineRule="auto" w:line="240" w:before="0" w:after="0"/>
        <w:ind w:left="1409" w:hanging="7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21.1</w:t>
        <w:tab/>
        <w:t xml:space="preserve">Úst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nformácia predsedov komisií Mestského zastupiteľstva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mesta Brezna o činnosti komisií</w:t>
      </w:r>
    </w:p>
    <w:p>
      <w:pPr>
        <w:pStyle w:val="Normal"/>
        <w:spacing w:lineRule="auto" w:line="240" w:before="0" w:after="0"/>
        <w:ind w:left="16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Otázky poslancov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stského zastupiteľstva mesta Brezna na riaditeľa príspevkovej organizácie zriadenej mestom, riaditeľa obchodnej spoločnosti,  v ktorej má mesto Brezno majetkovú účasť, riaditeľov rozpočtových organizácií zriadených mestom a náčelníka mestskej polí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64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Interpelácie poslancov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Mestského zastupiteľstva mesta Brezna</w:t>
      </w:r>
    </w:p>
    <w:p>
      <w:pPr>
        <w:pStyle w:val="Odsekzoznamu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644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Ukončenie zasadnutia Mestského zastupiteľstva mesta Brezna</w:t>
      </w:r>
    </w:p>
    <w:p>
      <w:pPr>
        <w:pStyle w:val="Odsekzoznamu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5" w:hanging="48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9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Times New Roman" w:hAnsi="Times New Roman" w:eastAsia="Times New Roman" w:cs="Times New Roman"/>
      <w:color w:val="000000"/>
      <w:sz w:val="22"/>
      <w:szCs w:val="22"/>
      <w:u w:val="single" w:color="000000"/>
      <w:lang w:val="sk-SK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color w:val="000000"/>
      <w:sz w:val="24"/>
    </w:rPr>
  </w:style>
  <w:style w:type="character" w:styleId="WW8Num4z2">
    <w:name w:val="WW8Num4z2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>
      <w:b w:val="false"/>
      <w:color w:val="000000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sz w:val="24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sz w:val="24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rFonts w:ascii="Arial" w:hAnsi="Arial" w:eastAsia="Times New Roman" w:cs="Arial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color w:val="000000"/>
      <w:sz w:val="22"/>
      <w:szCs w:val="22"/>
      <w:u w:val="single" w:color="000000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">
    <w:name w:val=" Char Char1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har">
    <w:name w:val="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7:00Z</dcterms:created>
  <dc:creator>Štulajterová Janka</dc:creator>
  <dc:description/>
  <cp:keywords/>
  <dc:language>en-US</dc:language>
  <cp:lastModifiedBy>Štulajterová Janka Mgr.</cp:lastModifiedBy>
  <cp:lastPrinted>2023-02-16T10:47:00Z</cp:lastPrinted>
  <dcterms:modified xsi:type="dcterms:W3CDTF">2023-02-16T13:20:00Z</dcterms:modified>
  <cp:revision>180</cp:revision>
  <dc:subject/>
  <dc:title/>
</cp:coreProperties>
</file>