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:</w:t>
            </w:r>
            <w:r>
              <w:rPr>
                <w:b/>
              </w:rPr>
              <w:t xml:space="preserve">  20.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-2023/15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áva  o výsledku kontr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vybavovania  a prešetrovania petícií a sťažností   za rok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Správu o výsledku kontrol</w:t>
      </w:r>
      <w:r>
        <w:rPr>
          <w:b/>
        </w:rPr>
        <w:t xml:space="preserve"> </w:t>
      </w:r>
      <w:r>
        <w:rPr/>
        <w:t>vybavovania  a prešetrovania petícií a sťažností   za rok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8"/>
        </w:numPr>
        <w:ind w:left="3" w:hanging="3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Zástupca primátora mesta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/>
        <w:t>Zapisovateľ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3. FEBRUÁR 202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20.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Správa  o výsledku kontrol vybavovania  a prešetrovania petícií  a sťažností za rok 2022</w:t>
      </w:r>
    </w:p>
    <w:p>
      <w:pPr>
        <w:pStyle w:val="Normal"/>
        <w:jc w:val="both"/>
        <w:rPr/>
      </w:pP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Správu o </w:t>
      </w:r>
      <w:r>
        <w:rPr>
          <w:b/>
          <w:sz w:val="28"/>
          <w:szCs w:val="28"/>
        </w:rPr>
        <w:t xml:space="preserve"> </w:t>
      </w:r>
      <w:r>
        <w:rPr/>
        <w:t>výsledku kontrol vybavovania  a prešetrovania petícií  a sťažností za rok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sz w:val="32"/>
          <w:szCs w:val="32"/>
        </w:rPr>
        <w:t>Správa o výsledku kontrol</w:t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základe  plánu kontrolnej činnosti na 1. polrok 2023 vykonala Ing. Ingrid Konečná Veverková, hlavná kontrolórka mesta </w:t>
      </w:r>
      <w:r>
        <w:rPr>
          <w:b/>
        </w:rPr>
        <w:t>kontrolu vybavovania  a prešetrovania sťažností  za rok 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met  a cieľ kontrol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držiavanie a uplatňovanie zákona č. 9/2010 Z.z.</w:t>
      </w:r>
      <w:r>
        <w:rPr>
          <w:color w:val="FF0000"/>
        </w:rPr>
        <w:t xml:space="preserve"> </w:t>
      </w:r>
      <w:r>
        <w:rPr/>
        <w:t xml:space="preserve">o sťažnostiach v znení neskorších predpisov a  Zásad prijímania, evidovania, prešetrovania, vybavovania a kontroly vybavovania sťažností fyzických a právnických osôb v podmienkach samosprávy Mesta Brez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držiavanie zákonného postupu pri vybavovaní sťažností vrátane zabezpečenia  resp. vyhotovenia predpísaných písomností  a dodržiavanie zákonných lehôt na vybavovanie sťažností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lasť vybavovania a prešetrovania sťažností v podmienkach Mestského úradu v Brezne (ďalej „MsÚ“)  sa v priebehu kontrolovaného obdobia riadila týmito normam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on č. 9/2010 Z.z o sťažnostiach (ďalej len „zákon o sťažnostiach“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ady prijímania, evidovania, prešetrovania, vybavovania a kontroly vybavovania sťažností fyzických a právnických osôb v podmienkach samosprávy Mesta Brezno (ďalej len „Zásady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trálna evidencia sťažností  je vedená v kancelárii prednostky MsÚ. Na zaregistrovanie do centrálnej evidencie sú predkladané sťažnosti z podateľne MsÚ, resp. priamo od útvarov, ktoré sťažnosti prijali na vybavenie, alebo im bola predložená  podateľňou podľa Zás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ku 2022 boli v centrálnej evidencii sťažností zaevidované 2 podania, ktoré spĺňali pojmové znaky sťažnosti v zmysle platnej právnej úpra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ťažnosť č.1/2022 bola doručená na MsÚ dňa 21.07.2022. Sťažnosť bola vybavená podľa §6 ods. 1 písm. b) zákona o sťažnostiach – odložením sťažnosti, nakoľko vo veci konala prokuratúra. Oznámenie o odložení sťažnosti bolo sťažovateľovi zaslané dňa 09.08.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ťažnosť č.2/2022 bola doručená na MsÚ dňa 20.08.2022. Podľa §22 ods. 1 zákona o sťažnostiach išlo o sťažnosť, v ktorej sťažovateľ vyjadruje nesúhlas s vybavovaním svojej predchádzajúcej sťažnosti, ktorá je novou sťažnosťou proti postupu orgánu verejnej správy pri vybavovaní sťažnosti. Sťažnosť bola vybavená podľa §6 ods. 1 písm. b) zákona o sťažnostiach – odložením sťažnosti, nakoľko vo veci konala prokuratúra a Okresný úrad Brezno, odbor cestnej dopravy a pozemných komunikácií. Oznámenie o odložení sťažnosti bolo sťažovateľovi zaslané dňa 21.09. 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základe  plánu kontrolnej činnosti na 1. polrok 2023 vykonala Ing. Ingrid Konečná Veverková, hlavná kontrolórka mesta  </w:t>
      </w:r>
      <w:r>
        <w:rPr>
          <w:b/>
        </w:rPr>
        <w:t>kontrolu vybavovania  a prešetrovania petícií  za rok 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met  a cieľ kontrol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ontrolovať dodržiavanie a uplatňovanie zákona č. 85/1990 Zb. o petičnom práve v znení neskorších predpis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veriť dodržiavanie príslušnosti na vybavovanie a prešetrovanie petícií z hľadiska osôb, ktoré petície prešetrujú a vybavujú a zákonných lehôt na vybavovanie  petíc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preveriť dodržiavanie zákonom stanoveného postupu pri vybavovaní a prešetrovaní petícií vrátane zabezpečenia  resp. vyhotovenia predpísaných písomností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lasť vybavovania a prešetrovania petícií v podmienkach MsÚ sa v roku 2022 riadila zákonom č. 85/1990 Zb. o petíciách v znení neskorších predpisov (ďalej len „zákon o petíciách“). MsÚ nemal prijatú internú právnu úpravu, ktorá by na konkrétne podmienky MsÚ upravovala postup pri  prešetrovaní a vybavovaní petícií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dľa § 7 ods. 2 zákona o petíciách na prijímanie, evidovanie, vybavovanie a kontrolu vybavovania petícií sa primerane použijú ustanovenia zákona o sťažnost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metom kontroly bolo preveriť vybavenie petícií, zaevidovaných  v centrálnej evidencii v roku 2022 a vybavených do 31.12.2022. Skontrolované bolo aj vybavenie petície z roku 2021, ktorá nebola preverená kontrolou v minulom roku, nakoľko nebola k 31.12.2021 vybaven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álna evidencia  petícií je vedená v kancelárii prednostky MsÚ. Na zaregistrovanie do centrálnej evidencie sú predkladané petície z podateľne MsÚ, z kancelárie primátora, resp. priamo od útvarov, ktoré petície prijali na vybavenie, alebo im boli predložené  podateľňou Ms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ku 2022 bolo do kancelárie prednostky MsÚ predložené na zaevidovanie celkovo 1 podania, ktoré spĺňalo pojmové znaky petície - Petícia za zachovanie pouličnej lampy pred obytným domom Podkoreňová 134 Brezno -  doručená 11.07.2022 -  P-1/2022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ntrolou bolo preverené aj vybavenie petície P-2/2021 - Petícia za riešenie dopravnej situácie na uliciach Jesenského, Hviezdoslavova, Bottova a Šoltésovej v Bre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ícia P-1/2022 bola na MsÚ doručená 11.07.2022, prešetrená bola do 15.08.2022, kedy bola spísaná zápisnica z prešetrenia petície. Petícia bola vybavená prevzatím oznámenia o vybavení petície dňa 16.08.2022. Petícia bola vyhodnotená ako oprávn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ícia P-2/2021 bola na MsÚ doručená 03.11.2021. Kontrolovaný subjekt výsledok vybavenia petície písomne neoznámil do 30 pracovných dní od doručenia petície zástupcovi, ale dňa 16.12.2021 mu oznámil predĺženie lehoty na prešetrenie a vybavenie petície o ďalších 30 pracovných dní v súlade s platnou právnou úpravou. V ten istý deň kontrolovaný subjekt požiadal o vyjadrenie členov petičného výboru k riešeniu predmetu petície zo strany mesta. Zo strany petičného výboru nedošlo k zadefinovaniu požiadaviek k návrhu mesta k riešeniu petície. Petícia bola vybavená prevzatím oznámenia o vybavení petície dňa 31.01.2022. Petícia bola vyhodnotená ako oprávn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ľa § 5 ods. 7 zákona o petíciách orgán verejnej moci je povinný zverejniť výsledok vybavenia petície na svojom webovom sídle, ak ho má zriadené a na elektronickej úradnej tabuli, ak to technické podmienky umožňujú, a to do desiatich pracovných dní od jej vybavenia.  Kontrolou bolo zistené, že výsledky vybavenia petícií boli zverejnené v zákonnej lehote na webovom sídle mesta Brezna a na elektronickej úradnej tabu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ou vybavovania  a prešetrovania sťažností a petícií  za rok 2022 neboli zistené žiadne nedostatky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0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3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CharCharCharChar1CharCharCharCharCharCharCharCharCharCharCharCharCharCharCharChar">
    <w:name w:val=" Char Char Char Char Char Char Char Char Char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sitwww">
    <w:name w:val="normalni-(sit-www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cs="Arial Narrow"/>
      <w:sz w:val="22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27:00Z</dcterms:created>
  <dc:creator>Ing.Konečná Veverková</dc:creator>
  <dc:description/>
  <cp:keywords/>
  <dc:language>en-US</dc:language>
  <cp:lastModifiedBy>Štulajterová Janka Mgr.</cp:lastModifiedBy>
  <cp:lastPrinted>2022-02-02T11:10:00Z</cp:lastPrinted>
  <dcterms:modified xsi:type="dcterms:W3CDTF">2023-02-13T08:01:00Z</dcterms:modified>
  <cp:revision>8</cp:revision>
  <dc:subject/>
  <dc:title>MESTO BREZNO –HLAVNÁ KONTROLÓRKA</dc:title>
</cp:coreProperties>
</file>