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980" cy="541655"/>
                  <wp:effectExtent l="0" t="0" r="0" b="0"/>
                  <wp:wrapTight wrapText="bothSides">
                    <wp:wrapPolygon edited="0">
                      <wp:start x="-419" y="0"/>
                      <wp:lineTo x="-419" y="21207"/>
                      <wp:lineTo x="21600" y="21207"/>
                      <wp:lineTo x="21600" y="0"/>
                      <wp:lineTo x="-41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 poradia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 FEBRUÁR 2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Číslo spisu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MsÚ – 2023/1540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Poskytnutie finančného príspevku na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úhradu kúpeľnej liečby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teriál obsah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na uznese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ôvodová správ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teriál sa doručuj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mátor mes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stupcovia primátora mes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lanci mestského zastupiteľst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lavný kontrolór mesta Brez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nosta mestského úrad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dúci odborov mestského úrad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dúci Útvaru primáto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isovateľ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isi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nančná pri MsZ mesta Brezn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čet príloh:</w:t>
        <w:tab/>
        <w:t>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átum vyexpedovania materiál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3572"/>
      </w:tblGrid>
      <w:tr>
        <w:trPr/>
        <w:tc>
          <w:tcPr>
            <w:tcW w:w="5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kladá: JUDr. Tomáš Abel, PhD.</w:t>
            </w:r>
          </w:p>
          <w:p>
            <w:pPr>
              <w:pStyle w:val="Normal"/>
              <w:jc w:val="both"/>
              <w:rPr/>
            </w:pPr>
            <w:r>
              <w:rPr/>
              <w:t>funkcia: primátor mesta Brezna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pracoval: Odbor ekonomiky a financovania Mestského úradu Brezno zastúpený vedúcou odboru Ing. Ruženou Šefrankovou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FEBRUÁR 2023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Číslo poradia:     </w:t>
      </w:r>
      <w:r>
        <w:rPr>
          <w:b/>
          <w:sz w:val="32"/>
          <w:szCs w:val="32"/>
        </w:rPr>
        <w:t xml:space="preserve">  1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kytnutie finančného príspevku </w:t>
      </w:r>
      <w:r>
        <w:rPr>
          <w:b/>
          <w:bCs/>
        </w:rPr>
        <w:t>na úhradu kúpeľnej lieč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/  s c h v a ľ u j e</w:t>
        <w:tab/>
        <w:t xml:space="preserve">  </w:t>
      </w:r>
    </w:p>
    <w:p>
      <w:pPr>
        <w:pStyle w:val="Normal"/>
        <w:ind w:left="300" w:hanging="0"/>
        <w:jc w:val="both"/>
        <w:rPr>
          <w:bCs/>
        </w:rPr>
      </w:pPr>
      <w:r>
        <w:rPr>
          <w:bCs/>
        </w:rPr>
        <w:t>poskytnutie finančného príspevku pre Slávka Flocha na úhradu kúpeľnej liečby vo výške 286 EU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FEBRUÁR 2023</w:t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2"/>
          <w:u w:val="single"/>
        </w:rPr>
        <w:t>________________________________________________________________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ÔVODOVÁ  SPRÁVA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</w:rPr>
        <w:t xml:space="preserve">Číslo poradia:       </w:t>
      </w:r>
      <w:r>
        <w:rPr>
          <w:b/>
          <w:sz w:val="32"/>
          <w:szCs w:val="32"/>
        </w:rPr>
        <w:t>11</w:t>
      </w:r>
      <w:r>
        <w:rPr>
          <w:b/>
        </w:rPr>
        <w:t xml:space="preserve">    </w:t>
        <w:tab/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kytnutie finančného príspevku na </w:t>
      </w:r>
      <w:r>
        <w:rPr>
          <w:b/>
          <w:bCs/>
        </w:rPr>
        <w:t xml:space="preserve"> úhradu kúpeľnej lieč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</w:t>
        <w:tab/>
        <w:tab/>
        <w:tab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ve dvojmetrové kovové konštrukcie v tvare srdca umiestnené na nábreží Hrona a pri Nemocnici s poliklinikou Brezno n.o., slúžia ako zberné nádoby na plastové vrchnáky. Verejnosť tak môže cez otvor vhadzovať vrchnáky z PET fliaš. Zmyslom umiestnenia sŕdc je jednak naučiť ľudí lepšie separovať a odbremeniť tak prírodu od environmentálne záťaže, ktoré po sebe zanechávame, a zároveň si jednoduchým spôsobom pomôcť navzájom.</w:t>
      </w:r>
    </w:p>
    <w:p>
      <w:pPr>
        <w:pStyle w:val="Normal"/>
        <w:jc w:val="both"/>
        <w:rPr/>
      </w:pPr>
      <w:r>
        <w:rPr/>
        <w:t>Odvoz plastových vrchnákov zabezpečila ešte v roku 2022 spoločnosť Greentech Slovakia, s.r.o., Banská Bystrica IČO: 45366977 v objeme 1,3 T, ktorá mestu Brezno poukázala za uvedenú komoditu čiastku vo výške 286 EUR na účet mesta dňa 27.12.2022.</w:t>
      </w:r>
    </w:p>
    <w:p>
      <w:pPr>
        <w:pStyle w:val="Normal"/>
        <w:jc w:val="both"/>
        <w:rPr/>
      </w:pPr>
      <w:r>
        <w:rPr/>
        <w:t xml:space="preserve">Získané finančné prostriedky z vyzbieraných vrchnákov venuje mesto na charitatívne úče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Získanú finančnú čiastku navrhuje mesto poskytnúť pre muža stredného veku, ktorý je ťažko zdravotne postihnutý. Ešte nikdy neabsolvoval žiadnu kúpeľnú liečbu, ktorú by mamka uvítala a finančný príspevok zo zbierky by využili práve na tento účel. Žiadna liečba už výrazne nezmení jeho stav, ale rozhodne ovplyvní kvalitu jeho živo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" w:hanging="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00:00Z</dcterms:created>
  <dc:creator>Poliakova</dc:creator>
  <dc:description/>
  <cp:keywords/>
  <dc:language>en-US</dc:language>
  <cp:lastModifiedBy>Štulajterová Janka Mgr.</cp:lastModifiedBy>
  <cp:lastPrinted>2022-03-16T08:42:00Z</cp:lastPrinted>
  <dcterms:modified xsi:type="dcterms:W3CDTF">2023-02-16T13:19:00Z</dcterms:modified>
  <cp:revision>23</cp:revision>
  <dc:subject/>
  <dc:title>MESTSKÉ ZASTUPITEĽSTVO MESTA BREZNA</dc:title>
</cp:coreProperties>
</file>