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216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sk-SK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05105</wp:posOffset>
                  </wp:positionV>
                  <wp:extent cx="474980" cy="541655"/>
                  <wp:effectExtent l="0" t="0" r="0" b="0"/>
                  <wp:wrapTight wrapText="bothSides">
                    <wp:wrapPolygon edited="0">
                      <wp:start x="-419" y="0"/>
                      <wp:lineTo x="-419" y="21221"/>
                      <wp:lineTo x="21600" y="21221"/>
                      <wp:lineTo x="21600" y="0"/>
                      <wp:lineTo x="-4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sk-SK"/>
              </w:rPr>
              <w:t>MESTSKÉ ZASTUPITEĽSTVO MESTA BREZNA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Číslo poradia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 xml:space="preserve">  5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23. FEBRUÁR 20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Číslo spis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Ú - 2023/15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ind w:left="705" w:hanging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vrh Všeobecne záväzného nariadeni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 podmienkach poskytovania sociálnych služieb v zariadeniach v zriaďovateľskej pôsobnosti mesta Brezna a ďalších sociálnych služie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>Materiál obsah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Návrh na uzneseni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Dôvodová správ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Návrh </w:t>
      </w:r>
      <w:r>
        <w:rPr>
          <w:rFonts w:cs="Times New Roman" w:ascii="Times New Roman" w:hAnsi="Times New Roman"/>
          <w:sz w:val="24"/>
          <w:szCs w:val="24"/>
        </w:rPr>
        <w:t>Všeobecne záväzného nariadenia o podmienkach poskytovania sociálnych služieb v zariadeniach v zriaďovateľskej pôsobnosti mesta Brezna a ďalších sociálnych služieb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  <w:t>Materiál sa doruč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imátor mest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Zástupca primátora mest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slanci mestského zastupiteľstv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Hlavná kontrolórka mesta Brezn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ednostka mestského úradu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edúci odborov mestského úradu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Zapisovateľk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Komisia:</w:t>
        <w:tab/>
        <w:t>-</w:t>
        <w:tab/>
        <w:t>finančná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-</w:t>
        <w:tab/>
        <w:t>sociá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čet listov: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čet príloh: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Dátum vyexpedovania materiálu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570"/>
      </w:tblGrid>
      <w:tr>
        <w:trPr/>
        <w:tc>
          <w:tcPr>
            <w:tcW w:w="57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redkladá: JUDr. Tomáš Abel, Ph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funkcia: primátor mesta Brezno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Podpis: </w:t>
            </w:r>
          </w:p>
        </w:tc>
      </w:tr>
      <w:tr>
        <w:trPr/>
        <w:tc>
          <w:tcPr>
            <w:tcW w:w="57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Vypracoval: Odbor starostlivosti o obyvateľa zastúpený PhDr. Jankou Lemberkovou, vedúcou odboru MsÚ Brezno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MESTSKÉ ZASTUPITEĽSTVO MESTA BREZN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3. FEBRUÁR 2023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lang w:eastAsia="sk-SK"/>
        </w:rPr>
      </w:pPr>
      <w:r>
        <w:rPr>
          <w:rFonts w:eastAsia="Times New Roman" w:cs="Georgia" w:ascii="Georgia" w:hAnsi="Georgia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lang w:eastAsia="sk-SK"/>
        </w:rPr>
      </w:pPr>
      <w:r>
        <w:rPr>
          <w:rFonts w:eastAsia="Times New Roman" w:cs="Georgia" w:ascii="Georgia" w:hAnsi="Georgia"/>
          <w:b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lang w:eastAsia="sk-SK"/>
        </w:rPr>
      </w:pPr>
      <w:r>
        <w:rPr>
          <w:rFonts w:eastAsia="Times New Roman" w:cs="Georgia" w:ascii="Georgia" w:hAnsi="Georgia"/>
          <w:b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eorgia" w:hAnsi="Georgia" w:eastAsia="Times New Roman" w:cs="Georgia"/>
          <w:b/>
          <w:b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  <w:t>NÁVRH NA UZNESENI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Číslo poradia:</w:t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Návrh </w:t>
      </w:r>
      <w:r>
        <w:rPr>
          <w:rFonts w:cs="Times New Roman" w:ascii="Times New Roman" w:hAnsi="Times New Roman"/>
          <w:sz w:val="24"/>
          <w:szCs w:val="24"/>
        </w:rPr>
        <w:t>Všeobecne záväzného nariadenia o podmienkach poskytovania sociálnych služieb v zariadeniach v zriaďovateľskej pôsobnosti mesta Brezna a ďalších sociálnych služieb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Mestské zastupiteľstvo mesta Brezn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/</w:t>
        <w:tab/>
        <w:t>Berie na vedom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vyhodnotenie pripomienkového konania k návrhu </w:t>
      </w:r>
      <w:r>
        <w:rPr>
          <w:rFonts w:cs="Times New Roman" w:ascii="Times New Roman" w:hAnsi="Times New Roman"/>
          <w:sz w:val="24"/>
          <w:szCs w:val="24"/>
        </w:rPr>
        <w:t>Všeobecne záväzného nariadenia o podmienkach poskytovania sociálnych služieb v zariadeniach v zriaďovateľskej pôsobnosti mesta Brezna a ďalších sociálnych služieb</w:t>
      </w:r>
    </w:p>
    <w:p>
      <w:pPr>
        <w:pStyle w:val="Normal"/>
        <w:spacing w:lineRule="auto" w:line="240" w:before="0" w:after="0"/>
        <w:ind w:left="708"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357" w:firstLine="3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I/</w:t>
        <w:tab/>
        <w:t>Uznáša 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na Všeobecne záväznom nariadení mesta Brezna</w:t>
      </w:r>
      <w:r>
        <w:rPr>
          <w:rFonts w:cs="Times New Roman" w:ascii="Times New Roman" w:hAnsi="Times New Roman"/>
          <w:sz w:val="24"/>
          <w:szCs w:val="24"/>
        </w:rPr>
        <w:t xml:space="preserve"> o podmienkach poskytovania sociálnych služieb v zariadeniach v zriaďovateľskej pôsobnosti mesta Brezna a ďalších sociálnych služie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MESTSKÉ ZASTUPITEĽSTVO MESTA BREZ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3. FEBRUÁR 2023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u w:val="single"/>
          <w:lang w:eastAsia="sk-SK"/>
        </w:rPr>
      </w:pPr>
      <w:r>
        <w:rPr>
          <w:rFonts w:eastAsia="Times New Roman" w:cs="Georgia" w:ascii="Georgia" w:hAnsi="Georgia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u w:val="single"/>
          <w:lang w:eastAsia="sk-SK"/>
        </w:rPr>
      </w:pPr>
      <w:r>
        <w:rPr>
          <w:rFonts w:eastAsia="Times New Roman" w:cs="Georgia" w:ascii="Georgia" w:hAnsi="Georgia"/>
          <w:u w:val="single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u w:val="single"/>
          <w:lang w:eastAsia="sk-SK"/>
        </w:rPr>
      </w:pPr>
      <w:r>
        <w:rPr>
          <w:rFonts w:eastAsia="Times New Roman" w:cs="Georgia" w:ascii="Georgia" w:hAnsi="Georgia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  <w:lang w:eastAsia="sk-SK"/>
        </w:rPr>
        <w:t>dôvodová správ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eorgia" w:hAnsi="Georgia" w:eastAsia="Times New Roman" w:cs="Georgia"/>
          <w:b/>
          <w:b/>
          <w:caps/>
          <w:sz w:val="32"/>
          <w:szCs w:val="32"/>
          <w:lang w:eastAsia="sk-SK"/>
        </w:rPr>
      </w:pPr>
      <w:r>
        <w:rPr>
          <w:rFonts w:eastAsia="Times New Roman" w:cs="Georgia" w:ascii="Georgia" w:hAnsi="Georgia"/>
          <w:b/>
          <w:caps/>
          <w:sz w:val="32"/>
          <w:szCs w:val="32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32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Číslo poradia:</w:t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Návrh </w:t>
      </w:r>
      <w:r>
        <w:rPr>
          <w:rFonts w:cs="Times New Roman" w:ascii="Times New Roman" w:hAnsi="Times New Roman"/>
          <w:sz w:val="24"/>
          <w:szCs w:val="24"/>
        </w:rPr>
        <w:t>Všeobecne záväzného nariadenia o podmienkach poskytovania sociálnych služieb v zariadeniach v zriaďovateľskej pôsobnosti mesta Brezna a ďalších sociálnych služie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Všeobecne záväzné nariadenie o podmienkach poskytovania sociálnych služieb v zariadeniach v zriaďovateľskej pôsobnosti mesta Brezna a ďalších sociálnych služieb č. 9/2018 účinné od 1.11.2018 bolo novelizované dvakrát. Z dôvodu lepšej prehľadnosti pre občanov vydávame konsolidované znenie tohto VZN, v ktorom sú zapracované schválené dodatky a súčasne sme doplnili zmenu v úhrade za poskytovanie opatrovateľskej služby. Úhradu sme miesto paušálnej hodinovej sadzby zmenili na úhradu za poskytovanie jednotlivých úkonov za hodinu. Nižšia úhrada je za poskytovanie sebaobslužných úkonov, základných sociálnych aktivít a dohľadu a vyššia pri úkonoch starostlivosti o domácnosť. Úhrada za túto službu pre neplnoleté osoby sa zjednotila na jednu sumu. Zároveň sme zaokrúhlili úhradu za požičiavanie pomôcok z 0,15 na 0,20 Eur.   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20:00Z</dcterms:created>
  <dc:creator>Štulajterová Janka Mgr.</dc:creator>
  <dc:description/>
  <cp:keywords/>
  <dc:language>en-US</dc:language>
  <cp:lastModifiedBy>Štulajterová Janka Mgr.</cp:lastModifiedBy>
  <dcterms:modified xsi:type="dcterms:W3CDTF">2023-02-13T07:57:00Z</dcterms:modified>
  <cp:revision>5</cp:revision>
  <dc:subject/>
  <dc:title/>
</cp:coreProperties>
</file>