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ESTSKÉ ZASTUPITEĽSTVO MESTA BREZN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3. FEBRUÁR 2023</w:t>
      </w:r>
    </w:p>
    <w:p>
      <w:pPr>
        <w:pStyle w:val="Normal"/>
        <w:jc w:val="center"/>
        <w:rPr/>
      </w:pP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b/>
          <w:sz w:val="32"/>
          <w:szCs w:val="32"/>
        </w:rPr>
        <w:t>NÁVRH NA UZNESENIE</w:t>
      </w:r>
    </w:p>
    <w:p>
      <w:pPr>
        <w:pStyle w:val="Normal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b/>
        </w:rPr>
        <w:t xml:space="preserve">Číslo poradia:  </w:t>
        <w:tab/>
      </w:r>
      <w:r>
        <w:rPr>
          <w:b/>
          <w:sz w:val="32"/>
          <w:szCs w:val="32"/>
        </w:rPr>
        <w:t>9.1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jetkové záležit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Žiadosť Marty Vetrákovej, bytom Brezno o odkúpenie pozemku v mestskej časti sídlisko Západ a Stred – hromadné garáže ŠLN/Fraňa Kráľa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</w:t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stské zastupiteľstvo mesta Brezn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/</w:t>
        <w:tab/>
        <w:t>Berie na vedomi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Žiadosť, Marty Vetrákovej, bytom ..... Brezno o odkúpenie pozemku v mestskej časti sídlisko Západ a Stred – hromadné garáže ŠLN/Fraňa Kráľa a to 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zemok 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rcela reg. C-KN  č. 714, o výmere 21 m², druh pozemku : zastavaná plocha a nádvor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k. ú. Brezno, obec Brezno, okres Brezno, vedené Okresným úradom Brezno, Katastrálnym odborom na liste vlastníctva č. 2351  v prospech mesta Brezno, vlastnícky podiel 1/1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/      Vyhlasu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 účel prevodu nehnuteľný majetok mesta Brezno a to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zem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</w:t>
        <w:tab/>
        <w:t>parcela reg. C-KN  č. 714, o výmere 21 m², druh pozemku : zastavaná plocha a nádvor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 k. ú. Brezno, obec Brezno, okres Brezno, vedené Okresným úradom Brezno, Katastrálnym odborom na liste vlastníctva č. 2351  v prospech mesta Brezno, vlastnícky podiel 1/1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 prebytočný</w:t>
      </w:r>
    </w:p>
    <w:p>
      <w:pPr>
        <w:pStyle w:val="Normal"/>
        <w:ind w:left="4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II/     Schvaľuje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rojpätinovou väčšinou všetkých poslancov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ľa § 9a ods. 8 písm. e) zákona č. 138/1991 Zb. o majetku obcí v spojení  § 28 ods. 1 písm. d)  Zásad hospodárenia a nakladania s majetkom mesta Brezn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predaj nehnuteľného majetku mesta Brezn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0" w:name="_Hlk484697278"/>
      <w:bookmarkStart w:id="1" w:name="_Hlk484697278"/>
    </w:p>
    <w:p>
      <w:pPr>
        <w:pStyle w:val="Normal"/>
        <w:jc w:val="both"/>
        <w:rPr>
          <w:b/>
          <w:b/>
        </w:rPr>
      </w:pPr>
      <w:r>
        <w:rPr>
          <w:b/>
        </w:rPr>
        <w:t>pozem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arcela reg. C-KN  č. 714, o výmere 21 m², druh pozemku : zastavaná plocha a nádvor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k. ú. Brezno, obec Brezno, okres Brezno, vedené Okresným úradom Brezno, Katastrálnym odborom na liste vlastníctva č. 2351  v prospech mesta Brezno, vlastnícky podiel 1/1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color w:val="000000"/>
        </w:rPr>
      </w:pPr>
      <w:r>
        <w:rPr>
          <w:b/>
          <w:lang w:eastAsia="ar-SA"/>
        </w:rPr>
        <w:t xml:space="preserve">do vlastníctva </w:t>
      </w:r>
      <w:bookmarkStart w:id="2" w:name="_Hlk95141006"/>
      <w:r>
        <w:rPr>
          <w:b/>
          <w:lang w:eastAsia="ar-SA"/>
        </w:rPr>
        <w:t>kupujúceho</w:t>
      </w:r>
      <w:bookmarkEnd w:id="2"/>
      <w:r>
        <w:rPr>
          <w:b/>
          <w:lang w:eastAsia="ar-SA"/>
        </w:rPr>
        <w:t xml:space="preserve"> :</w:t>
      </w:r>
      <w:bookmarkStart w:id="3" w:name="_Hlk58243817"/>
      <w:bookmarkEnd w:id="1"/>
      <w:r>
        <w:rPr>
          <w:b/>
          <w:lang w:eastAsia="ar-SA"/>
        </w:rPr>
        <w:t xml:space="preserve"> </w:t>
      </w:r>
      <w:bookmarkEnd w:id="3"/>
      <w:r>
        <w:rPr>
          <w:lang w:eastAsia="ar-SA"/>
        </w:rPr>
        <w:t>Marta Vetráková, bytom ..... Brezno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>v celosti, do jej výlučného vlastníctva, v podiele 1/1 a to</w:t>
      </w:r>
    </w:p>
    <w:p>
      <w:pPr>
        <w:pStyle w:val="Normal"/>
        <w:suppressAutoHyphens w:val="true"/>
        <w:ind w:left="48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olor w:val="FF0000"/>
          <w:lang w:eastAsia="ar-SA"/>
        </w:rPr>
      </w:pPr>
      <w:r>
        <w:rPr>
          <w:b/>
          <w:lang w:eastAsia="ar-SA"/>
        </w:rPr>
        <w:t xml:space="preserve">z dôvodu hodného osobitného zreteľa podľa § 9a ods. 8  písm. e) zákona č. 138/1991 Zb. o majetku obcí v spojení s § 28 ods. 1 písm. d) Zásad hospodárenia a nakladania s majetkom mesta Brezno, ktorým je tá skutočnosť, že predmetný pozemok je priľahlým pozemkom k pozemku vo vlastníctve žiadateľa, </w:t>
      </w:r>
    </w:p>
    <w:p>
      <w:pPr>
        <w:pStyle w:val="Normal"/>
        <w:suppressAutoHyphens w:val="true"/>
        <w:jc w:val="both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olor w:val="FF0000"/>
          <w:lang w:eastAsia="ar-SA"/>
        </w:rPr>
      </w:pPr>
      <w:r>
        <w:rPr>
          <w:b/>
          <w:lang w:eastAsia="ar-SA"/>
        </w:rPr>
        <w:t xml:space="preserve">za kúpnu cenu : 1 008 € </w:t>
      </w:r>
    </w:p>
    <w:p>
      <w:pPr>
        <w:pStyle w:val="Normal"/>
        <w:suppressAutoHyphens w:val="true"/>
        <w:ind w:left="480" w:hanging="0"/>
        <w:jc w:val="both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 podmienok :</w:t>
      </w:r>
    </w:p>
    <w:p>
      <w:pPr>
        <w:pStyle w:val="Normal"/>
        <w:jc w:val="both"/>
        <w:rPr/>
      </w:pPr>
      <w:r>
        <w:rPr>
          <w:b/>
          <w:lang w:eastAsia="ar-SA"/>
        </w:rPr>
        <w:t>-</w:t>
      </w:r>
      <w:r>
        <w:rPr/>
        <w:t xml:space="preserve"> náklady na správne poplatky spojené s návrhom na vklad vlastníckeho práva do katastra nehnuteľnosti bude znášať kupujú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3.FEBRUÁR 2023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dôvodová správa</w:t>
      </w:r>
    </w:p>
    <w:p>
      <w:pPr>
        <w:pStyle w:val="Normal"/>
        <w:jc w:val="both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b/>
        </w:rPr>
        <w:t xml:space="preserve">Číslo poradia:   </w:t>
        <w:tab/>
      </w:r>
      <w:r>
        <w:rPr>
          <w:b/>
          <w:sz w:val="32"/>
          <w:szCs w:val="32"/>
        </w:rPr>
        <w:t>9.1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jetkové záležit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Žiadosť Marty Vetrákovej, bytom Brezno o odkúpenie pozemku v mestskej časti sídlisko Západ a Stred – hromadné garáže ŠLN/Fraňa Kráľa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Žiadateľka Marta Vetráková, bytom .... Brezno požiadala  mesto Brezno  o odkúpenie  pozemku nachádzajúceho sa v mestskej časti sídlisko Západ a Stred – hromadné garáže ŠLN/Fraňa Kráľ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cela reg. C-KN  č.714, o výmere 21 m², druh pozemku : zastavaná plocha a nádvorie , v k. ú. Brezno, obec Brezno, okres Brezno, vedená Okresným úradom Brezno, Katastrálnym odborom na liste vlastníctva č. 2351 v prospech mesta Brezno, vlastnícky podiel 1/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ar-SA"/>
        </w:rPr>
        <w:t xml:space="preserve">Pozemok, kt. je predmetom žiadosti o odkúpenie, je pozemok na ktorom je postavená garáž, ktorá je vo vlastníctve žiadateľky.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Odsekzoznamu"/>
        <w:numPr>
          <w:ilvl w:val="0"/>
          <w:numId w:val="0"/>
        </w:numPr>
        <w:ind w:left="0" w:hanging="0"/>
        <w:jc w:val="both"/>
        <w:outlineLvl w:val="0"/>
        <w:rPr>
          <w:bCs/>
        </w:rPr>
      </w:pPr>
      <w:r>
        <w:rPr/>
        <w:t xml:space="preserve">Žiadateľka podľa  jej vyjadrenia požiadala mesto Brezno o odkúpenie vyššie uvedeného pozemku </w:t>
      </w:r>
      <w:r>
        <w:rPr>
          <w:bCs/>
        </w:rPr>
        <w:t>z titulu, že na predmetnom pozemku  je umiestnená stavba. Žiadateľka si chce vysporiadať pozemok pod stavbou garáž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rchitekt mesta vo svojom stanovisku uvádza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 predajom pozemku C-KN 714, vedenej na LV 2351 o celkovej výmere spolu 21 m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 xml:space="preserve">v urb.okrsku č.4 Sídlisko Západ a Stred  </w:t>
      </w:r>
      <w:r>
        <w:rPr>
          <w:b/>
          <w:i/>
          <w:iCs/>
        </w:rPr>
        <w:t>súhlasíme.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lang w:eastAsia="ar-SA"/>
        </w:rPr>
      </w:pPr>
      <w:r>
        <w:rPr>
          <w:lang w:eastAsia="ar-SA"/>
        </w:rPr>
        <w:t>Zámer previesť tento nehnuteľný majetok mesta Brezno spôsobom podľa § 9a ods. 8  písm. e) zákona č. 138/1991 Zb. o majetku obcí v spojení s § 28 ods. 1 písm. d) Zásad hospodárenia a nakladania s majetkom mesta Brezno  je zverejnený na úradnej tabuli a na webovom sídle mesta Brezno odo dňa 07.02.2023</w:t>
      </w:r>
    </w:p>
    <w:p>
      <w:pPr>
        <w:pStyle w:val="Normal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Kúpnu cenu za predmet prevodu navrhujeme vo výške, ktorá je určená znaleckým odhadom.  </w:t>
      </w:r>
      <w:r>
        <w:rPr/>
        <w:t xml:space="preserve">Náklady na správne poplatky spojené s návrhom na vklad vlastníckeho práva do katastra nehnuteľností bude znášať žiadateľ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1230" cy="230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2300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or  právny a majetkový predkladá predmetný materiál na  rokovanie Mestského zastupiteľstv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Stanovisko komisie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 Narrow" w:hAnsi="Arial Narrow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4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2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Googqstidbit0">
    <w:name w:val="goog_qs-tidbit-0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1CharCharCharCharCharCharCharCharCharCharCharCharCharCharCharCharChar">
    <w:name w:val=" Char Char Char Char Char Char Char Char Char1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CharCharChar">
    <w:name w:val=" Char 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CharCharCharChar">
    <w:name w:val=" 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CharCharCharCharCharCharChar1CharCharCharCharCharCharCharCharCharCharCharCharChar">
    <w:name w:val=" Char Char Char 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5:00Z</dcterms:created>
  <dc:creator>murinova</dc:creator>
  <dc:description/>
  <cp:keywords/>
  <dc:language>en-US</dc:language>
  <cp:lastModifiedBy>Štulajterová Janka Mgr.</cp:lastModifiedBy>
  <cp:lastPrinted>2023-02-16T11:47:00Z</cp:lastPrinted>
  <dcterms:modified xsi:type="dcterms:W3CDTF">2023-02-16T10:48:00Z</dcterms:modified>
  <cp:revision>18</cp:revision>
  <dc:subject/>
  <dc:title>MESTSKÉ ZASTUPITEĽSTVO MESTA BREZNA</dc:title>
</cp:coreProperties>
</file>