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216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205105</wp:posOffset>
                  </wp:positionV>
                  <wp:extent cx="474980" cy="541655"/>
                  <wp:effectExtent l="0" t="0" r="0" b="0"/>
                  <wp:wrapTight wrapText="bothSides">
                    <wp:wrapPolygon edited="0">
                      <wp:start x="-419" y="0"/>
                      <wp:lineTo x="-419" y="21207"/>
                      <wp:lineTo x="21600" y="21207"/>
                      <wp:lineTo x="21600" y="0"/>
                      <wp:lineTo x="-419" y="0"/>
                    </wp:wrapPolygon>
                  </wp:wrapTight>
                  <wp:docPr id="1" name="Obrázo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o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MESTSKÉ ZASTUPITEĽSTVO MESTA BREZNA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Číslo poradia:  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sk-SK"/>
              </w:rPr>
              <w:t>9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sk-SK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sk-SK"/>
              </w:rPr>
              <w:t>23. FEBRUÁR 20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Číslo spis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Ú - 2023/15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sk-SK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sk-SK"/>
        </w:rPr>
        <w:t>Majetkové záležitosti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18" w:hanging="69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válenie nájmu lesných, poľnohospodárskych a ostatných pozemkov a stavieb vo vlastníctve Mesta Brezno v k. ú. Brezno, Michalová, Jarabá, Mýto pod Ďumbierom, Pohronská Polhora, Bystrá,  pre nájomcu LESY MESTA BREZNO, s.r.o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18" w:hanging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kúpenie spoluvlastníckeho podielu na pozemku v Brezne, miestna časť Zadné Halny, od Miroslava Stasíka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18" w:hanging="69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Žiadosť  Filipa Pocklana. o uzatvorenie zmluvy o budúcej zmluve o zriadení vecného bremena   na pozemok mesta v k. ú. Brezno, Poľná ulica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18" w:hanging="69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válenie súťažných podmienok obchodnej verejnej súťaže o najvhodnejší návrh na uzatvorenie  kúpnej zmluvy na  pozemok v k. ú. Brezno, Potočná ul. 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13" w:right="-142" w:hanging="704"/>
        <w:rPr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9.5</w:t>
        <w:tab/>
      </w:r>
      <w:bookmarkStart w:id="0" w:name="_Hlk126668149"/>
      <w:r>
        <w:rPr>
          <w:rFonts w:cs="Times New Roman" w:ascii="Times New Roman" w:hAnsi="Times New Roman"/>
          <w:sz w:val="24"/>
          <w:szCs w:val="24"/>
        </w:rPr>
        <w:t>Majetkovoprávne vyporiadanie pozemkov v súvislosti s realizáciou stavby „ Rozšírenie kanalizačnej siete – Brezno časť Bujakovo, Predné Hálny, Zadné Hálny a kanalizácia námestie gen. M.R. Štefánika“ - uzavretie zmluvy o budúcej zmluve o zriadení vecného bremena</w:t>
      </w:r>
    </w:p>
    <w:p>
      <w:pPr>
        <w:pStyle w:val="Normal"/>
        <w:spacing w:lineRule="auto" w:line="240" w:before="0" w:after="0"/>
        <w:ind w:left="1413" w:hanging="709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9.6</w:t>
        <w:tab/>
        <w:t>Žiadosť Jána Karlíka,  bytom Brezno, o odkúpenie pozemku v lokalite Mazorníkovo  - ulica Poľná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9.7</w:t>
        <w:tab/>
        <w:t xml:space="preserve">Schválenie spôsobu prevodu a súťažných podmienok obchodnej verejnej súťaže o najvhodnejší návrh na uzatvorenie kúpnej zmluvy </w:t>
      </w:r>
      <w:bookmarkStart w:id="1" w:name="_Hlk113547869"/>
      <w:r>
        <w:rPr>
          <w:rFonts w:cs="Times New Roman" w:ascii="Times New Roman" w:hAnsi="Times New Roman"/>
          <w:sz w:val="24"/>
          <w:szCs w:val="24"/>
        </w:rPr>
        <w:t xml:space="preserve">na predaj  nehnuteľností na Školskej ulici  - detské ihrisko v Brezne  </w:t>
      </w:r>
      <w:bookmarkEnd w:id="1"/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</w:t>
        <w:tab/>
        <w:t xml:space="preserve">Schválenie spôsobu prevodu a súťažných podmienok obchodnej verejnej súťaže o najvhodnejší návrh na uzatvorenie kúpnej zmluvy na predaj  nehnuteľností na Školskej ulici  - kolkáreň v Brezne  </w:t>
      </w:r>
    </w:p>
    <w:p>
      <w:pPr>
        <w:pStyle w:val="Normal"/>
        <w:spacing w:lineRule="auto" w:line="240" w:before="0" w:after="0"/>
        <w:ind w:left="1413" w:hanging="705"/>
        <w:rPr/>
      </w:pPr>
      <w:r>
        <w:rPr>
          <w:rFonts w:cs="Times New Roman" w:ascii="Times New Roman" w:hAnsi="Times New Roman"/>
          <w:sz w:val="24"/>
          <w:szCs w:val="24"/>
        </w:rPr>
        <w:t>9.9</w:t>
        <w:tab/>
        <w:t xml:space="preserve">Schválenie spôsobu prevodu a súťažných podmienok obchodnej verejnej súťaže o najvhodnejší návrh na uzatvorenie kúpnej zmluvy na predaj  nehnuteľností v lokalite Bujakovo  - požiarna zbrojnica v Brezne  </w:t>
      </w:r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0</w:t>
        <w:tab/>
        <w:t>Žiadosť Silvii Tösér, bytom Bratislava, o odkúpenie pozemku v mestskej časti Zadné Halny.</w:t>
      </w:r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</w:t>
        <w:tab/>
        <w:t>Žiadosť Marty Vetrákovej, bytom Brezno, o odkúpenie pozemku v mestskej časti sídlisko Západ a Stred – hromadné garáže ŠLN/Fraňa Kráľa</w:t>
      </w:r>
    </w:p>
    <w:p>
      <w:pPr>
        <w:pStyle w:val="Normal"/>
        <w:spacing w:lineRule="auto" w:line="240" w:before="0" w:after="0"/>
        <w:ind w:left="1413" w:hanging="703"/>
        <w:rPr/>
      </w:pPr>
      <w:r>
        <w:rPr>
          <w:rFonts w:cs="Times New Roman" w:ascii="Times New Roman" w:hAnsi="Times New Roman"/>
          <w:sz w:val="24"/>
          <w:szCs w:val="24"/>
        </w:rPr>
        <w:t>9.12</w:t>
        <w:tab/>
        <w:t>Zrušenie  uznesenia Mestského zastupiteľstva mesta Brezna č. 72/2021 zo dňa 26. mája 2021, ktorým bolo schválené odkúpenie nehnuteľnosti nachádzajúcej sa pri futbalovom štadióne v Brezne,, od predávajúceho - Mako  plus, s.r.o., IČO: 47 188 103, so sídlom 9.mája 2142/21, 977 03 Brezno</w:t>
      </w:r>
    </w:p>
    <w:p>
      <w:pPr>
        <w:pStyle w:val="Normal"/>
        <w:spacing w:lineRule="auto" w:line="240" w:before="0" w:after="0"/>
        <w:ind w:left="1410" w:hanging="703"/>
        <w:rPr/>
      </w:pPr>
      <w:r>
        <w:rPr>
          <w:rFonts w:cs="Times New Roman" w:ascii="Times New Roman" w:hAnsi="Times New Roman"/>
          <w:sz w:val="24"/>
          <w:szCs w:val="24"/>
        </w:rPr>
        <w:t>9.13</w:t>
        <w:tab/>
        <w:t>Zrušenie  uznesenia Mestského zastupiteľstva mesta Brezna č. 37/2022 zo dňa 6. apríla 2022, ktorým bolo schválené uzavretie zmluvy o nájme časti pozemku na Švermovej ul. V Brezne</w:t>
      </w:r>
    </w:p>
    <w:p>
      <w:pPr>
        <w:pStyle w:val="Normal"/>
        <w:spacing w:lineRule="auto" w:line="240" w:before="0" w:after="0"/>
        <w:ind w:left="1413" w:hanging="70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4</w:t>
        <w:tab/>
        <w:t xml:space="preserve">Žiadosť </w:t>
      </w:r>
      <w:bookmarkStart w:id="2" w:name="_Hlk95399084"/>
      <w:r>
        <w:rPr>
          <w:rFonts w:cs="Times New Roman" w:ascii="Times New Roman" w:hAnsi="Times New Roman"/>
          <w:sz w:val="24"/>
          <w:szCs w:val="24"/>
        </w:rPr>
        <w:t xml:space="preserve">Ing. Michala Tarišku a Ing. Beáty Tariškovej, obaja bytom Rovinka,  </w:t>
      </w:r>
      <w:bookmarkEnd w:id="2"/>
      <w:r>
        <w:rPr>
          <w:rFonts w:cs="Times New Roman" w:ascii="Times New Roman" w:hAnsi="Times New Roman"/>
          <w:sz w:val="24"/>
          <w:szCs w:val="24"/>
        </w:rPr>
        <w:t>o uzatvorenie zmluvy o zriadení vecného bremena</w:t>
      </w:r>
    </w:p>
    <w:p>
      <w:pPr>
        <w:pStyle w:val="Normal"/>
        <w:spacing w:lineRule="auto" w:line="240" w:before="0" w:after="0"/>
        <w:ind w:left="1413" w:hanging="703"/>
        <w:jc w:val="both"/>
        <w:rPr/>
      </w:pPr>
      <w:bookmarkStart w:id="3" w:name="_Hlk773122"/>
      <w:bookmarkEnd w:id="3"/>
      <w:r>
        <w:rPr>
          <w:rFonts w:cs="Times New Roman" w:ascii="Times New Roman" w:hAnsi="Times New Roman"/>
          <w:sz w:val="24"/>
          <w:szCs w:val="24"/>
        </w:rPr>
        <w:t>9.15</w:t>
        <w:tab/>
        <w:t>Žiadosť Dominiky Veverkovej,  bytom Pohronská Polhora,  o odkúpenie   pozemkov v kú. Michalová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773122"/>
      <w:bookmarkStart w:id="5" w:name="_Hlk119932996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9.16</w:t>
        <w:tab/>
        <w:t xml:space="preserve">Žiadosť </w:t>
      </w:r>
      <w:bookmarkStart w:id="6" w:name="_Hlk119928977"/>
      <w:r>
        <w:rPr>
          <w:rFonts w:cs="Times New Roman" w:ascii="Times New Roman" w:hAnsi="Times New Roman"/>
          <w:sz w:val="24"/>
          <w:szCs w:val="24"/>
        </w:rPr>
        <w:t xml:space="preserve">Martina Gondu,  bytom Beňuš, o vyporiadanie pozemkov v k. ú. Brezno </w:t>
      </w:r>
      <w:r>
        <w:rPr>
          <w:rFonts w:cs="Times New Roman" w:ascii="Times New Roman" w:hAnsi="Times New Roman"/>
          <w:b/>
          <w:sz w:val="24"/>
          <w:szCs w:val="24"/>
        </w:rPr>
        <w:t>– zámena pozemkov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7" w:name="_Hlk118444534"/>
      <w:r>
        <w:rPr>
          <w:rFonts w:cs="Times New Roman" w:ascii="Times New Roman" w:hAnsi="Times New Roman"/>
          <w:sz w:val="24"/>
          <w:szCs w:val="24"/>
        </w:rPr>
        <w:t>9.17</w:t>
        <w:tab/>
        <w:t>Žiadosť Filipa Cvira a Simony Cvirovej, obaja bytom Brezno, o uzatvorenie zmluvy o zriadení vecného bremen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bookmarkEnd w:id="7"/>
    </w:p>
    <w:p>
      <w:pPr>
        <w:pStyle w:val="Normal"/>
        <w:spacing w:lineRule="auto" w:line="240" w:before="0" w:after="0"/>
        <w:ind w:left="1412" w:hanging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8</w:t>
        <w:tab/>
        <w:t>Žiadosť spoločnosti Stredoslovenská distribučná a.s. o uzatvorenie Zmluvy o zriadení vecného bremena, ktorej predmetom je zriadenie vecného bremena týkajúceho sa umiestnenia a uloženia inžinierskych sieti</w:t>
      </w:r>
    </w:p>
    <w:p>
      <w:pPr>
        <w:pStyle w:val="Normal"/>
        <w:spacing w:lineRule="auto" w:line="240" w:before="0" w:after="0"/>
        <w:ind w:left="1409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9</w:t>
        <w:tab/>
        <w:t xml:space="preserve">Žiadosť Ján Pokoš o poskytnutie obytnej miestnosti na ulici Fučíkova 1134/1, byt č. 16, 977 01 Brezno 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9932996"/>
      <w:bookmarkEnd w:id="8"/>
      <w:bookmarkEnd w:id="6"/>
      <w:r>
        <w:rPr>
          <w:rFonts w:cs="Times New Roman" w:ascii="Times New Roman" w:hAnsi="Times New Roman"/>
          <w:sz w:val="24"/>
          <w:szCs w:val="24"/>
        </w:rPr>
        <w:t>9.20</w:t>
        <w:tab/>
        <w:t xml:space="preserve">Výzva spoločností ISTROFINAL a.s. a </w:t>
      </w:r>
      <w:bookmarkStart w:id="9" w:name="_Hlk121234358"/>
      <w:r>
        <w:rPr>
          <w:rFonts w:cs="Times New Roman" w:ascii="Times New Roman" w:hAnsi="Times New Roman"/>
          <w:sz w:val="24"/>
          <w:szCs w:val="24"/>
        </w:rPr>
        <w:t>ISTROFINAL SPV TT, s.r.o.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na uzatvorenie riadnej kúpnej zmluvy. </w:t>
      </w:r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1</w:t>
        <w:tab/>
        <w:t xml:space="preserve">Žiadosť spoločnosti ISTROFINAL a.s. o uzatvoren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luvy o zriadení vecného bremena, ktorej predmetom je zriadenie vecného bremena týkajúceho sa dažďovej kanalizácie. </w:t>
      </w:r>
    </w:p>
    <w:p>
      <w:pPr>
        <w:pStyle w:val="Normal"/>
        <w:spacing w:lineRule="auto" w:line="240" w:before="0" w:after="0"/>
        <w:ind w:left="1413" w:hanging="70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2</w:t>
        <w:tab/>
        <w:t xml:space="preserve">Žiadosť spoločnosti ISTROFINAL a.s. o uzatvorenie </w:t>
      </w:r>
      <w:r>
        <w:rPr>
          <w:rFonts w:cs="Times New Roman" w:ascii="Times New Roman" w:hAnsi="Times New Roman"/>
          <w:bCs/>
          <w:sz w:val="24"/>
          <w:szCs w:val="24"/>
        </w:rPr>
        <w:t xml:space="preserve">Zmluvy o zriadení vecného bremena, ktorej predmetom je zriadenie vecného bremena týkajúceho sa plynovodu. </w:t>
      </w:r>
    </w:p>
    <w:p>
      <w:pPr>
        <w:pStyle w:val="Normal"/>
        <w:spacing w:lineRule="auto" w:line="240" w:before="0" w:after="0"/>
        <w:ind w:left="1413" w:hanging="70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23</w:t>
        <w:tab/>
      </w:r>
      <w:r>
        <w:rPr>
          <w:rFonts w:cs="Times New Roman" w:ascii="Times New Roman" w:hAnsi="Times New Roman"/>
          <w:sz w:val="24"/>
          <w:szCs w:val="24"/>
        </w:rPr>
        <w:t>Uzatvorenie Zmluvy o užívaní poľovného revíru č. 36: Samostatná zvernica „Brezinky“, na poľovných pozemkoch vo vlastníctve Mesta Brezn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12:00Z</dcterms:created>
  <dc:creator>Štulajterová Janka Mgr.</dc:creator>
  <dc:description/>
  <cp:keywords/>
  <dc:language>en-US</dc:language>
  <cp:lastModifiedBy>Štulajterová Janka Mgr.</cp:lastModifiedBy>
  <dcterms:modified xsi:type="dcterms:W3CDTF">2023-02-13T12:15:00Z</dcterms:modified>
  <cp:revision>5</cp:revision>
  <dc:subject/>
  <dc:title/>
</cp:coreProperties>
</file>