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23. </w:t>
      </w:r>
      <w:r>
        <w:rPr>
          <w:b/>
          <w:caps/>
          <w:sz w:val="28"/>
          <w:szCs w:val="28"/>
        </w:rPr>
        <w:t>Február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9.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bookmarkStart w:id="0" w:name="_Hlk773122"/>
      <w:bookmarkEnd w:id="0"/>
      <w:r>
        <w:rPr/>
        <w:t>Žiadosť Dominiky Veverkovej,  bytom Pohronská Polhora,  o odkúpenie   pozemkov v kú. Michalová</w:t>
      </w:r>
    </w:p>
    <w:p>
      <w:pPr>
        <w:pStyle w:val="Normal"/>
        <w:jc w:val="both"/>
        <w:rPr>
          <w:sz w:val="22"/>
          <w:szCs w:val="22"/>
          <w:u w:val="single"/>
        </w:rPr>
      </w:pPr>
      <w:bookmarkStart w:id="1" w:name="_Hlk773122"/>
      <w:bookmarkEnd w:id="1"/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Mestské zastupiteľstvo mesta Brez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Žiadosť Dominiky Veverkovej,  bytom : .....Pohronská Polhora, o odkúpenie nehnuteľného majetku mesta Brezno nachádzajúceho sa v  kú. Michalová,  a to : </w:t>
      </w:r>
      <w:bookmarkStart w:id="2" w:name="_Hlk118726509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</w:rPr>
      </w:pPr>
      <w:r>
        <w:rPr>
          <w:b/>
        </w:rPr>
        <w:t>parcela  reg. E-KN č. 7360</w:t>
      </w:r>
      <w:r>
        <w:rPr>
          <w:bCs/>
        </w:rPr>
        <w:t xml:space="preserve">, druh pozemku : orná pôda, o výmere 1514 m²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  <w:bCs/>
        </w:rPr>
        <w:t>parcela  reg. E-KN č. 7361</w:t>
      </w:r>
      <w:r>
        <w:rPr/>
        <w:t xml:space="preserve">, druh pozemku : trvalý trávnatý porast, o výmere 1368 m²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  <w:bCs/>
          <w:iCs/>
        </w:rPr>
        <w:t>parcela  reg. E-KN č. 7449</w:t>
      </w:r>
      <w:r>
        <w:rPr>
          <w:iCs/>
        </w:rPr>
        <w:t xml:space="preserve">, druh pozemku : trvalý trávnatý porast, o výmere 1111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</w:rPr>
      </w:pPr>
      <w:r>
        <w:rPr/>
        <w:t xml:space="preserve">všetky v  k. ú. Brezno, obec Brezno, okres Brezno, vedená Okresným úradom Brezno, Odborom katastrálnym  na liste vlastníctva č. 5804 v prospech mesta Brezno, vlastnícky podiel 1/1,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bookmarkEnd w:id="2"/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/</w:t>
        <w:tab/>
        <w:t>Ne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dpredaj</w:t>
      </w:r>
      <w:r>
        <w:rPr>
          <w:b/>
        </w:rPr>
        <w:t xml:space="preserve">  </w:t>
      </w:r>
      <w:r>
        <w:rPr/>
        <w:t xml:space="preserve">nehnuteľného majetku mesta Brezno nachádzajúceho sa v  kú. Michalová,  lokalita a to 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</w:rPr>
      </w:pPr>
      <w:r>
        <w:rPr>
          <w:b/>
        </w:rPr>
        <w:t xml:space="preserve">parcela  reg. E-KN č. 7360, druh pozemku : orná pôda, o výmere 1514 m²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</w:rPr>
      </w:pPr>
      <w:r>
        <w:rPr>
          <w:b/>
        </w:rPr>
        <w:t xml:space="preserve">parcela  reg. E-KN č. 7361, druh pozemku : trvalý trávnatý porast, o výmere 1368 m²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>parcela  reg. E-KN č. 7449, druh pozemku : trvalý trávnatý porast, o výmere 1111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šetky v   k. ú. Michalová, obec Michalová, okres Brezno, vedená Okresným úradom Brezno, Odborom katastrálnym  na liste vlastníctva č. 678 v prospech mesta Brezno, vlastnícky podiel 1/1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b/>
          <w:caps/>
          <w:sz w:val="28"/>
          <w:szCs w:val="28"/>
        </w:rPr>
        <w:t>Február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ôvodová správa</w:t>
      </w:r>
    </w:p>
    <w:p>
      <w:pPr>
        <w:pStyle w:val="Normal"/>
        <w:jc w:val="both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Číslo poradia:</w:t>
        <w:tab/>
      </w:r>
      <w:r>
        <w:rPr>
          <w:b/>
          <w:sz w:val="32"/>
          <w:szCs w:val="32"/>
        </w:rPr>
        <w:t>9.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/>
      </w:pPr>
      <w:r>
        <w:rPr/>
        <w:t xml:space="preserve">Žiadosť Dominiky Veverkovej,  bytom Pohronská Polhora o odkúpenie   pozemkov v kú. Michalová,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Žiadateľka, pani Dominiky Veverkovej,  bytom : ..... Pohronská Polhora, požiadala o odkúpenie  </w:t>
      </w:r>
      <w:r>
        <w:rPr>
          <w:b/>
        </w:rPr>
        <w:t xml:space="preserve"> </w:t>
      </w:r>
      <w:r>
        <w:rPr/>
        <w:t xml:space="preserve">nehnuteľného majetku mesta Brezno nachádzajúceho sa v k. ú. Michalová,  a to 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>
          <w:b/>
        </w:rPr>
        <w:t xml:space="preserve">parcela  reg. E-KN č. 7360, druh pozemku : orná pôda, o výmere 1514 m²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>
          <w:b/>
        </w:rPr>
        <w:t>parcela  reg. E-KN č. 7361, druh pozemku : trvalý trávnatý porast, o výmere 1368 m²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>
          <w:b/>
        </w:rPr>
        <w:t xml:space="preserve">parcela  reg. E-KN č. 7449, druh pozemku : trvalý trávnatý porast, o výmere 1111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šetky  v  k. ú. Brezno, obec Brezno, okres Brezno, vedená Okresným úradom Brezno, Odborom katastrálnym  na liste vlastníctva č. 5804 v prospech mesta Brezno, vlastnícky podiel 1/1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Žiadateľka vo svojej žiadosti uviedla, že je podielovou vlastníčkou okolitých pozemkov a na pozemkoch, ktoré sú predmetom žiadosti by v budúcnosti rada postavila rodinný 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yjadrenie architektky mesta : </w:t>
      </w:r>
    </w:p>
    <w:p>
      <w:pPr>
        <w:pStyle w:val="Normal"/>
        <w:jc w:val="both"/>
        <w:rPr/>
      </w:pPr>
      <w:r>
        <w:rPr/>
        <w:t xml:space="preserve">Podľa chváleného ÚPN mesta Brezna sa uvedené parc. E-KN č.7360,7361,7449 v k.ú Brezno nachádzajú mimo zastavaného územia obce, ktoré územný plán mesta rieši ako </w:t>
      </w:r>
      <w:r>
        <w:rPr>
          <w:i/>
        </w:rPr>
        <w:t>územie ostatné- neurbanizované územie katastra /prírodný priestor/</w:t>
      </w:r>
      <w:r>
        <w:rPr/>
        <w:t xml:space="preserve"> - sektor III. Pred Rohoznou- Kozlovo- Za Brezinkou, s funkčným využitím – </w:t>
      </w:r>
      <w:r>
        <w:rPr>
          <w:b/>
        </w:rPr>
        <w:t>prírodné územie s dominujúcou poľnohospodárskou výrobou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edmetné pozemky </w:t>
      </w:r>
      <w:r>
        <w:rPr>
          <w:b/>
          <w:u w:val="single"/>
        </w:rPr>
        <w:t>nie sú vhodné na výstavb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Na základe uvedeného, s predajom uvedených parciel </w:t>
      </w:r>
      <w:r>
        <w:rPr>
          <w:b/>
        </w:rPr>
        <w:t>nesúhlasíme.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5235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2690" cy="342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or  právny a majetkový predkladá predmetný materiál na  rokovanie Mestského zastupiteľstv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Stanovisko komisi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060" w:gutter="0" w:header="0" w:top="2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o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Googqstidbit0">
    <w:name w:val="goog_qs-tidbit-0"/>
    <w:qFormat/>
    <w:rPr>
      <w:rFonts w:cs="Times New Roman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Times New Roman"/>
      <w:sz w:val="18"/>
    </w:rPr>
  </w:style>
  <w:style w:type="character" w:styleId="Zkladntext">
    <w:name w:val="Základný text_"/>
    <w:qFormat/>
    <w:rPr>
      <w:sz w:val="23"/>
      <w:szCs w:val="23"/>
      <w:shd w:fill="FFFFFF" w:val="clear"/>
    </w:rPr>
  </w:style>
  <w:style w:type="character" w:styleId="ZkladntextTun">
    <w:name w:val="Základný text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sk-SK" w:bidi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1CharCharCharCharCharCharCharCharCharCharCharCharCharCharChar">
    <w:name w:val="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">
    <w:name w:val="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harCharCharCharCharChar">
    <w:name w:val="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8" w:before="0" w:after="1140"/>
    </w:pPr>
    <w:rPr>
      <w:sz w:val="23"/>
      <w:szCs w:val="23"/>
      <w:lang w:val="en-US"/>
    </w:rPr>
  </w:style>
  <w:style w:type="paragraph" w:styleId="CharCharCharCharCharCharCharCharChar1CharCharCharCharCharCharCharCharCharCharCharCharCharCharCharCharChar">
    <w:name w:val="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57:00Z</dcterms:created>
  <dc:creator>murinova</dc:creator>
  <dc:description/>
  <cp:keywords/>
  <dc:language>en-US</dc:language>
  <cp:lastModifiedBy>Štulajterová Janka Mgr.</cp:lastModifiedBy>
  <cp:lastPrinted>2023-02-16T11:51:00Z</cp:lastPrinted>
  <dcterms:modified xsi:type="dcterms:W3CDTF">2023-02-16T10:51:00Z</dcterms:modified>
  <cp:revision>33</cp:revision>
  <dc:subject/>
  <dc:title>MESTSKÉ ZASTUPITEĽSTVO MESTA BREZNA</dc:title>
</cp:coreProperties>
</file>