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3. FEBRUÁR 2023</w:t>
      </w:r>
    </w:p>
    <w:p>
      <w:pPr>
        <w:pStyle w:val="Normal"/>
        <w:jc w:val="center"/>
        <w:rPr/>
      </w:pP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b/>
          <w:sz w:val="32"/>
          <w:szCs w:val="32"/>
        </w:rPr>
        <w:t>NÁVRH NA UZNESENIE</w:t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Číslo poradia:  </w:t>
        <w:tab/>
      </w:r>
      <w:r>
        <w:rPr>
          <w:b/>
          <w:sz w:val="32"/>
          <w:szCs w:val="32"/>
        </w:rPr>
        <w:t>9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Žiadosť Silvii Tösér, bytom Bratislava, o odkúpenie pozemku v mestskej časti Zadné Halny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</w:t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stské zastupiteľstvo mesta Brezn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I/</w:t>
        <w:tab/>
        <w:t>Berie na vedom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Žiadosť, Silvii Tösér, bytom  .... Bratislava o odkúpenie pozemku v mestskej časti Zadné Halny a to 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emky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rcela reg. C-KN  č. 5357, o výmere 195 m², druh pozemku : záhrada </w:t>
      </w:r>
    </w:p>
    <w:p>
      <w:pPr>
        <w:pStyle w:val="Normal"/>
        <w:jc w:val="both"/>
        <w:rPr/>
      </w:pPr>
      <w:r>
        <w:rPr/>
        <w:t xml:space="preserve">a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cela reg. C-KN  č. 5355, o výmere 223 m², druh pozemku : zastavaná plocha a nádvor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e v k. ú. Brezno, obec Brezno, okres Brezno, vedené Okresným úradom Brezno, Katastrálnym odborom na liste vlastníctva č. 5804  v prospech mesta Brezno, vlastnícky podiel 1/1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/      Vyhlas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 účel prevodu nehnuteľný majetok mesta Brezno a to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zemky</w:t>
      </w:r>
    </w:p>
    <w:p>
      <w:pPr>
        <w:pStyle w:val="Normal"/>
        <w:jc w:val="both"/>
        <w:rPr/>
      </w:pPr>
      <w:r>
        <w:rPr/>
        <w:t>-</w:t>
        <w:tab/>
        <w:t xml:space="preserve">parcela reg. C-KN  č. 5357, o výmere 195 m², druh pozemku : záhrada </w:t>
      </w:r>
    </w:p>
    <w:p>
      <w:pPr>
        <w:pStyle w:val="Normal"/>
        <w:jc w:val="both"/>
        <w:rPr/>
      </w:pPr>
      <w:r>
        <w:rPr/>
        <w:t xml:space="preserve">a  </w:t>
      </w:r>
    </w:p>
    <w:p>
      <w:pPr>
        <w:pStyle w:val="Normal"/>
        <w:jc w:val="both"/>
        <w:rPr/>
      </w:pPr>
      <w:r>
        <w:rPr/>
        <w:t>-</w:t>
        <w:tab/>
        <w:t>parcela reg. C-KN  č. 5355, o výmere 223 m², druh pozemku : zastavaná plocha a nádvor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e v k. ú. Brezno, obec Brezno, okres Brezno, vedené Okresným úradom Brezno, Katastrálnym odborom na liste vlastníctva č. 5804  v prospech mesta Brezno, vlastnícky podiel 1/1 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 prebytočný</w:t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II/     Schvaľuje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rojpätinovou väčšinou všetkých poslancov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dľa § 9a ods. 8 písm. e) zákona č. 138/1991 Zb. o majetku obcí v spojení  § 28 ods. 1 písm. d)  Zásad hospodárenia a nakladania s majetkom mesta Brezn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predaj nehnuteľného majetku mesta Brezn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_Hlk484697278"/>
      <w:bookmarkStart w:id="1" w:name="_Hlk484697278"/>
    </w:p>
    <w:p>
      <w:pPr>
        <w:pStyle w:val="Normal"/>
        <w:jc w:val="both"/>
        <w:rPr>
          <w:b/>
          <w:b/>
        </w:rPr>
      </w:pPr>
      <w:r>
        <w:rPr>
          <w:b/>
        </w:rPr>
        <w:t>pozem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arcela reg. C-KN  č. 5357, o výmere 195 m², druh pozemku : záhra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cela reg. C-KN  č. 5355, o výmere 223 m², druh pozemku : zastavaná plocha a nádvor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e v k. ú. Brezno, obec Brezno, okres Brezno, vedené Okresným úradom Brezno, Katastrálnym odborom na liste vlastníctva č. 5804  v prospech mesta Brezno, vlastnícky podiel 1/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b/>
          <w:lang w:eastAsia="ar-SA"/>
        </w:rPr>
        <w:t xml:space="preserve">do vlastníctva </w:t>
      </w:r>
      <w:bookmarkStart w:id="2" w:name="_Hlk95141006"/>
      <w:r>
        <w:rPr>
          <w:b/>
          <w:lang w:eastAsia="ar-SA"/>
        </w:rPr>
        <w:t>kupujúceho</w:t>
      </w:r>
      <w:bookmarkEnd w:id="2"/>
      <w:r>
        <w:rPr>
          <w:b/>
          <w:lang w:eastAsia="ar-SA"/>
        </w:rPr>
        <w:t xml:space="preserve"> :</w:t>
      </w:r>
      <w:bookmarkStart w:id="3" w:name="_Hlk58243817"/>
      <w:bookmarkEnd w:id="1"/>
      <w:r>
        <w:rPr>
          <w:b/>
          <w:lang w:eastAsia="ar-SA"/>
        </w:rPr>
        <w:t xml:space="preserve"> </w:t>
      </w:r>
      <w:r>
        <w:rPr>
          <w:lang w:eastAsia="ar-SA"/>
        </w:rPr>
        <w:t>Silvia</w:t>
      </w:r>
      <w:r>
        <w:rPr/>
        <w:t xml:space="preserve"> </w:t>
      </w:r>
      <w:r>
        <w:rPr>
          <w:lang w:eastAsia="ar-SA"/>
        </w:rPr>
        <w:t xml:space="preserve">Tösér, </w:t>
      </w:r>
      <w:r>
        <w:rPr/>
        <w:t xml:space="preserve">nar. .... </w:t>
      </w:r>
      <w:r>
        <w:rPr>
          <w:lang w:eastAsia="ar-SA"/>
        </w:rPr>
        <w:t xml:space="preserve">bytom : ..... Bratislava </w:t>
      </w:r>
      <w:r>
        <w:rPr/>
        <w:t>,</w:t>
      </w:r>
      <w:bookmarkEnd w:id="3"/>
      <w:r>
        <w:rPr/>
        <w:t xml:space="preserve"> 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v celosti, do jeho výlučného vlastníctva, v podiele 1/1 a to</w:t>
      </w:r>
    </w:p>
    <w:p>
      <w:pPr>
        <w:pStyle w:val="Normal"/>
        <w:suppressAutoHyphens w:val="true"/>
        <w:ind w:left="48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lang w:eastAsia="ar-SA"/>
        </w:rPr>
      </w:pPr>
      <w:r>
        <w:rPr>
          <w:b/>
          <w:lang w:eastAsia="ar-SA"/>
        </w:rPr>
        <w:t xml:space="preserve">z dôvodu hodného osobitného zreteľa podľa § 9a ods. 8  písm. e) zákona č. 138/1991 Zb. o majetku obcí v spojení s § 28 ods. 1 písm. d) Zásad hospodárenia a nakladania s majetkom mesta Brezno, ktorým je tá skutočnosť, že predmetný pozemok je priľahlým pozemkom k pozemku vo vlastníctve žiadateľa, </w:t>
      </w:r>
    </w:p>
    <w:p>
      <w:pPr>
        <w:pStyle w:val="Normal"/>
        <w:suppressAutoHyphens w:val="true"/>
        <w:jc w:val="bot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color w:val="FF0000"/>
          <w:lang w:eastAsia="ar-SA"/>
        </w:rPr>
      </w:pPr>
      <w:r>
        <w:rPr>
          <w:b/>
          <w:lang w:eastAsia="ar-SA"/>
        </w:rPr>
        <w:t>za kúpnu cenu : 11 700,00 eur.</w:t>
      </w:r>
      <w:r>
        <w:rPr>
          <w:b/>
          <w:color w:val="FF0000"/>
          <w:lang w:eastAsia="ar-SA"/>
        </w:rPr>
        <w:t xml:space="preserve"> </w:t>
      </w:r>
    </w:p>
    <w:p>
      <w:pPr>
        <w:pStyle w:val="Normal"/>
        <w:suppressAutoHyphens w:val="true"/>
        <w:ind w:left="480" w:hanging="0"/>
        <w:jc w:val="both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 podmienok :</w:t>
      </w:r>
    </w:p>
    <w:p>
      <w:pPr>
        <w:pStyle w:val="Normal"/>
        <w:jc w:val="both"/>
        <w:rPr/>
      </w:pPr>
      <w:r>
        <w:rPr>
          <w:b/>
          <w:lang w:eastAsia="ar-SA"/>
        </w:rPr>
        <w:t>-</w:t>
      </w:r>
      <w:r>
        <w:rPr/>
        <w:t xml:space="preserve"> náklady na správne poplatky spojené s návrhom na vklad vlastníckeho práva do katastra nehnuteľnosti bude znášať kupujúci</w:t>
      </w:r>
    </w:p>
    <w:p>
      <w:pPr>
        <w:pStyle w:val="Normal"/>
        <w:jc w:val="both"/>
        <w:rPr/>
      </w:pPr>
      <w:r>
        <w:rPr/>
        <w:t>- náklady za vyhotovenie znaleckého posudku bude znášať kupujúc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MESTA BREZN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3.FEBRUÁR 2023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rFonts w:cs="Georgia" w:ascii="Georgia" w:hAnsi="Georgi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dôvodová správa</w:t>
      </w:r>
    </w:p>
    <w:p>
      <w:pPr>
        <w:pStyle w:val="Normal"/>
        <w:jc w:val="both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 xml:space="preserve">Číslo poradia: </w:t>
        <w:tab/>
        <w:t xml:space="preserve">  </w:t>
      </w:r>
      <w:r>
        <w:rPr>
          <w:b/>
          <w:sz w:val="32"/>
          <w:szCs w:val="32"/>
        </w:rPr>
        <w:t>9.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záležit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Žiadosť Silvii Tösér, bytom Bratislava, o odkúpenie pozemkov v mestskej časti Zadné Haln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Žiadateľka, Silvia Tösér, bytom .....Bratislava, požiadala  mesto Brezno  o odkúpenie  pozemkov nachádzajúceho sa v mestskej časti Zadné Halny a to pozemk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cela reg. C-KN  č. 5357, o výmere 195 m², druh pozemku : záhrada , v k. ú. Brezno, obec Brezno, okres Brezno, vedená Okresným úradom Brezno, Katastrálnym odborom na liste vlastníctva č. 5804 v prospech mesta Brezno, vlastnícky podiel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cela reg. C-KN  č. 5355, o výmere 223 m², druh pozemku : zastavaná plocha a nádvorie v k. ú. Brezno, obec Brezno, okres Brezno, vedená Okresným úradom Brezno, Katastrálnym odborom na liste vlastníctva č. 5804  v prospech mesta Brezno, vlastnícky podiel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lang w:eastAsia="ar-SA"/>
        </w:rPr>
        <w:t xml:space="preserve">Pozemky, kt. sú predmetom žiadosti o odkúpenie, sú pozemky priľahlým k nehnuteľnosti    vo vlastníctve žiadateľky </w:t>
      </w:r>
      <w:r>
        <w:rPr>
          <w:i/>
          <w:iCs/>
          <w:lang w:eastAsia="ar-SA"/>
        </w:rPr>
        <w:t>(</w:t>
      </w:r>
      <w:r>
        <w:rPr>
          <w:i/>
          <w:iCs/>
        </w:rPr>
        <w:t xml:space="preserve">parcela  reg. C-KN č. 5356 v podielovom spoluvlastníctve žiadateľky vedenom na LV 12139 )  na ktorej je postavená  stavba – rekreačný dom,  súpisné číslo 2033/27 . ( stavba nie je vedená v žiadnom z LV )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Odsekzoznamu"/>
        <w:numPr>
          <w:ilvl w:val="0"/>
          <w:numId w:val="0"/>
        </w:numPr>
        <w:ind w:left="0" w:hanging="0"/>
        <w:jc w:val="both"/>
        <w:outlineLvl w:val="0"/>
        <w:rPr>
          <w:bCs/>
        </w:rPr>
      </w:pPr>
      <w:r>
        <w:rPr/>
        <w:t xml:space="preserve">Žiadateľka podľa  jej vyjadrenia požiadala mesto Brezno o odkúpenie vyššie uvedených  pozemok </w:t>
      </w:r>
      <w:r>
        <w:rPr>
          <w:bCs/>
        </w:rPr>
        <w:t xml:space="preserve">z titulu, že na predmetných pozemkoch  je umiestnená stavba. Žiadateľka zistila tento právny stav až po smrti strýka, ktorý žil v danom dome a tento právny stav chce vysporiadať. </w:t>
      </w:r>
    </w:p>
    <w:p>
      <w:pPr>
        <w:pStyle w:val="Odsekzoznamu"/>
        <w:numPr>
          <w:ilvl w:val="0"/>
          <w:numId w:val="0"/>
        </w:numPr>
        <w:ind w:left="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rchitekt mesta vo svojom stanovisku uvádza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 predajom pozemku C-KN 5357, 5355, vedených na LV 5804 o celkovej výmere spolu 418 m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 xml:space="preserve">v urb.okrsku č.13 Zadné Halny </w:t>
      </w:r>
      <w:r>
        <w:rPr>
          <w:b/>
          <w:i/>
          <w:iCs/>
        </w:rPr>
        <w:t>súhlasíme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lang w:eastAsia="ar-SA"/>
        </w:rPr>
      </w:pPr>
      <w:r>
        <w:rPr>
          <w:lang w:eastAsia="ar-SA"/>
        </w:rPr>
        <w:t>Zámer previesť tento nehnuteľný majetok mesta Brezno spôsobom podľa § 9a ods. 8  písm. e) zákona č. 138/1991 Zb. o majetku obcí v spojení s § 28 ods. 1 písm. d) Zásad hospodárenia a nakladania s majetkom mesta Brezno  je zverejnený na úradnej tabuli a na webovom sídle mesta Brezno odo dňa 07.02.2023</w:t>
      </w:r>
    </w:p>
    <w:p>
      <w:pPr>
        <w:pStyle w:val="Normal"/>
        <w:jc w:val="both"/>
        <w:rPr>
          <w:color w:val="FF0000"/>
          <w:lang w:eastAsia="ar-SA"/>
        </w:rPr>
      </w:pPr>
      <w:r>
        <w:rPr>
          <w:color w:val="FF0000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Kúpnu cenu za predmet prevodu navrhujeme vo výške 11 700,00 eur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Takto určená kúpna cena, vychádza zo znaleckého posudku č. 8/2023 zo dňa 06.02.2023, ktorý vyhotovil Ing. Miroslav Dubec, znalec v odbore stavebníctvo, odvetvie - odhad hodnoty nehnuteľností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/>
        <w:t xml:space="preserve">Náklady na správne poplatky spojené s návrhom na vklad vlastníckeho práva do katastra nehnuteľností bude znášať žiadateľ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7730" cy="447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020" cy="410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or  právny a majetkový predkladá predmetný materiál na  rokovanie Mestského zastupiteľstv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Stanovisko komisi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2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 Narrow" w:hAnsi="Arial Narrow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4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2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Googqstidbit0">
    <w:name w:val="goog_qs-tidbit-0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1CharCharCharCharCharCharCharCharCharCharCharCharCharCharCharCharChar">
    <w:name w:val=" Char Char Char Char Char Char Char Char Char1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">
    <w:name w:val=" Char Char2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2CharCharCharChar">
    <w:name w:val=" Char Char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CharCharCharCharCharCharChar1CharCharCharCharCharCharCharCharCharCharCharCharChar">
    <w:name w:val=" Char Char Char 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5:00Z</dcterms:created>
  <dc:creator>murinova</dc:creator>
  <dc:description/>
  <cp:keywords/>
  <dc:language>en-US</dc:language>
  <cp:lastModifiedBy>Štulajterová Janka Mgr.</cp:lastModifiedBy>
  <cp:lastPrinted>2023-02-16T11:46:00Z</cp:lastPrinted>
  <dcterms:modified xsi:type="dcterms:W3CDTF">2023-02-16T10:47:00Z</dcterms:modified>
  <cp:revision>14</cp:revision>
  <dc:subject/>
  <dc:title>MESTSKÉ ZASTUPITEĽSTVO MESTA BREZNA</dc:title>
</cp:coreProperties>
</file>