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sk-SK"/>
        </w:rPr>
        <w:t>Príloha č.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sk-SK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sk-SK"/>
        </w:rPr>
        <w:t>Orgán samosprávy – názov, sídlo</w:t>
      </w:r>
    </w:p>
    <w:p>
      <w:pPr>
        <w:pStyle w:val="Normal"/>
        <w:spacing w:lineRule="auto" w:line="240" w:before="0" w:after="0"/>
        <w:rPr/>
      </w:pPr>
      <w:r>
        <w:rPr/>
        <w:t xml:space="preserve">___________________________________________________________________________            </w:t>
      </w:r>
    </w:p>
    <w:tbl>
      <w:tblPr>
        <w:tblW w:w="12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26"/>
        <w:gridCol w:w="2552"/>
        <w:gridCol w:w="1555"/>
        <w:gridCol w:w="1555"/>
        <w:gridCol w:w="1555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Váš spis č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Spis č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Vybavuje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Ob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2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sk-SK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sk-SK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Dátum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sk-SK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sk-SK"/>
        </w:rPr>
        <w:t>Zápisnica o prešetrení sťažnosti</w:t>
      </w:r>
    </w:p>
    <w:p>
      <w:pPr>
        <w:pStyle w:val="Normal"/>
        <w:widowControl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sk-SK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1. Orgán samosprávy príslušný na vybavenie sťažnosti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2. Predmet sťažnosti, proti komu smeruje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3. Miesto a  spôsob  prešetrenia</w:t>
      </w:r>
      <w:r>
        <w:rPr>
          <w:rFonts w:eastAsia="Times New Roman" w:cs="Times New Roman" w:ascii="Times New Roman" w:hAnsi="Times New Roman"/>
          <w:sz w:val="28"/>
          <w:szCs w:val="20"/>
          <w:lang w:eastAsia="sk-SK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4. Obdobie prešetrovania</w:t>
      </w:r>
      <w:r>
        <w:rPr>
          <w:rFonts w:eastAsia="Times New Roman" w:cs="Times New Roman" w:ascii="Times New Roman" w:hAnsi="Times New Roman"/>
          <w:sz w:val="28"/>
          <w:szCs w:val="20"/>
          <w:lang w:eastAsia="sk-SK"/>
        </w:rPr>
        <w:t>:   __________________________________________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5. Preukázané zistenia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sk-SK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na základe ktorých je možné vyhodnotiť, či sťažnosť je opodstatnená, neopodstatnená, príp. že nie je možné ju prešetriť a za akých dôvodov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6. Mená, priezviská, funkcie  a podpisy osôb, ktoré vykonávali prešetren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7.  Obsah vyjadrenia  k sťažnosti toho, proti komu sťažnosť smeruje (ak bolo podané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8. Údaj o odmietnutí dotknutých osôb oboznámiť sa s obsahom zápisnice, splniť povinností podľa uvedeného bodu alebo podpísať zápisnic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 xml:space="preserve">(uviesť v prípade ak dôjde k tejto skutočnosti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9.  Deň vyhotovenia zápisnice : </w:t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10. Podpis osoby, ktorá vyhotovila zápisnicu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11. Zápisnica bola vypracovaná v ........ rovnopisoch, ktoré obdržia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10:00Z</dcterms:created>
  <dc:creator>Štulajterová Janka Mgr.</dc:creator>
  <dc:description/>
  <cp:keywords/>
  <dc:language>en-US</dc:language>
  <cp:lastModifiedBy>Štulajterová Janka Mgr.</cp:lastModifiedBy>
  <dcterms:modified xsi:type="dcterms:W3CDTF">2022-04-06T12:12:00Z</dcterms:modified>
  <cp:revision>1</cp:revision>
  <dc:subject/>
  <dc:title/>
</cp:coreProperties>
</file>