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760"/>
        <w:gridCol w:w="2700"/>
      </w:tblGrid>
      <w:tr>
        <w:trPr>
          <w:trHeight w:val="817" w:hRule="atLeast"/>
        </w:trPr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sk-SK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169545</wp:posOffset>
                  </wp:positionV>
                  <wp:extent cx="491490" cy="560705"/>
                  <wp:effectExtent l="0" t="0" r="0" b="0"/>
                  <wp:wrapTight wrapText="bothSides">
                    <wp:wrapPolygon edited="0">
                      <wp:start x="-419" y="0"/>
                      <wp:lineTo x="-419" y="21221"/>
                      <wp:lineTo x="21600" y="21221"/>
                      <wp:lineTo x="21600" y="0"/>
                      <wp:lineTo x="-41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64" r="-7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sk-SK"/>
              </w:rPr>
              <w:t>Všeobecné záväzné nariadenie</w:t>
            </w:r>
            <w:r>
              <w:rPr>
                <w:rFonts w:eastAsia="Times New Roman" w:cs="Times New Roman" w:ascii="Times New Roman" w:hAnsi="Times New Roman"/>
                <w:b/>
                <w:caps/>
                <w:sz w:val="32"/>
                <w:szCs w:val="32"/>
                <w:lang w:eastAsia="sk-SK"/>
              </w:rPr>
              <w:t xml:space="preserve"> 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 xml:space="preserve">Číslo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k-SK"/>
              </w:rPr>
              <w:t>VZN -  01 /2021</w:t>
            </w:r>
          </w:p>
        </w:tc>
      </w:tr>
      <w:tr>
        <w:trPr>
          <w:trHeight w:val="818" w:hRule="atLeast"/>
        </w:trPr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32"/>
                <w:szCs w:val="32"/>
                <w:lang w:eastAsia="sk-SK"/>
              </w:rPr>
              <w:t>Mesto Brez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Výtlačok číslo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k-SK"/>
              </w:rPr>
              <w:t>:   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v súlade s § 6 ods. 1 zákona č. 369/1990 Zb. o obecnom zriadení v znení neskorších  predpisov     v spojení s § 4 ods.3 pís.f) cit. zákona a § 18 ods.2 zákona č. 131/2010 Z.Z. o pohrebníctve (ďalej len „zákon o pohrebníctve“ 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 xml:space="preserve">v y d á v a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ind w:left="705" w:hanging="705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sk-SK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sk-SK"/>
        </w:rPr>
        <w:t xml:space="preserve">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sk-SK"/>
        </w:rPr>
        <w:t>VŠEOBECNE ZÁVÄZNÉ NARIADE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 xml:space="preserve">ktorým sa mení a dopĺňa Všeobecne záväzné nariadenie mesta Brezno číslo VZN - 08/2015 -Prevádzkový poriadok pohrebísk na území mesta Brezno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sk-SK"/>
        </w:rPr>
        <w:t>v znení dodatkov VZN - 09/2016,  VZN - 07/2017 a VZN 03/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sk-SK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sk-SK"/>
        </w:rPr>
      </w:r>
    </w:p>
    <w:p>
      <w:pPr>
        <w:pStyle w:val="TextBody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Návrh</w:t>
      </w:r>
      <w:r>
        <w:rPr>
          <w:rFonts w:cs="Times New Roman" w:ascii="Times New Roman" w:hAnsi="Times New Roman"/>
          <w:i/>
          <w:sz w:val="32"/>
          <w:szCs w:val="32"/>
        </w:rPr>
        <w:t xml:space="preserve"> tohto všeobecne záväzného nariadenia (VZN) na pripomienkovanie v zmysle § 6 ods. 4 zákona č. 369/1990 Zb. o obecnom zriadení v znení neskorších predpisov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0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Vyvesený na úradnej tabuli mesta  dň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.01.202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Zverejnený na elektronickej úradnej tabuli dňa 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.01.202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verejnený na webovom sídle mesta dň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.01.202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átum začiatku lehoty na pripomienkové konanie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.01.202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átum ukončenia lehoty pripomienkového konani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.02.2021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ipomienky zasielať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ísomne na adresu: Mesto Brezno, Nám. gen. M. R. Štefánika 1, 977 01  Brezno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elektronicky na adresu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ts@tsbrezno.sk</w:t>
              </w:r>
            </w:hyperlink>
          </w:p>
          <w:p>
            <w:pPr>
              <w:pStyle w:val="TextBody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 xml:space="preserve">- faxom na číslo: 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Vyhodnotenie pripomienok k návrhu VZN uskutočnené dň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02.2021</w:t>
            </w:r>
          </w:p>
        </w:tc>
      </w:tr>
    </w:tbl>
    <w:p>
      <w:pPr>
        <w:pStyle w:val="Normal"/>
        <w:spacing w:lineRule="auto" w:line="252" w:before="0" w:after="0"/>
        <w:ind w:left="7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 w:before="0" w:after="0"/>
        <w:ind w:lef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Schválené</w:t>
      </w:r>
      <w:r>
        <w:rPr>
          <w:rFonts w:cs="Times New Roman" w:ascii="Times New Roman" w:hAnsi="Times New Roman"/>
          <w:i/>
          <w:sz w:val="24"/>
          <w:szCs w:val="24"/>
        </w:rPr>
        <w:t xml:space="preserve"> všeobecne záväzné nariadenie </w:t>
      </w:r>
    </w:p>
    <w:tbl>
      <w:tblPr>
        <w:tblW w:w="9781" w:type="dxa"/>
        <w:jc w:val="left"/>
        <w:tblInd w:w="-147" w:type="dxa"/>
        <w:tblLayout w:type="fixed"/>
        <w:tblCellMar>
          <w:top w:w="14" w:type="dxa"/>
          <w:left w:w="108" w:type="dxa"/>
          <w:bottom w:w="0" w:type="dxa"/>
          <w:right w:w="115" w:type="dxa"/>
        </w:tblCellMar>
      </w:tblPr>
      <w:tblGrid>
        <w:gridCol w:w="7230"/>
        <w:gridCol w:w="2551"/>
      </w:tblGrid>
      <w:tr>
        <w:trPr>
          <w:trHeight w:val="33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 rokovaní MsZ mesta dňa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52" w:before="0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02.2021</w:t>
            </w:r>
          </w:p>
        </w:tc>
      </w:tr>
      <w:tr>
        <w:trPr>
          <w:trHeight w:val="33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nesením MsZ číslo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52" w:before="0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/2021</w:t>
            </w:r>
          </w:p>
        </w:tc>
      </w:tr>
      <w:tr>
        <w:trPr>
          <w:trHeight w:val="33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yhlásené vyvesením na úradnej tabuli mesta, elektronickej úradnej tabuli a webovom sídle dňa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52" w:before="0" w:after="0"/>
              <w:ind w:lef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.2021</w:t>
            </w:r>
          </w:p>
        </w:tc>
      </w:tr>
      <w:tr>
        <w:trPr>
          <w:trHeight w:val="33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ZN nadobúda účinnosť dňom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52" w:before="0" w:after="0"/>
              <w:ind w:lef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3.2021</w:t>
            </w:r>
          </w:p>
        </w:tc>
      </w:tr>
    </w:tbl>
    <w:p>
      <w:pPr>
        <w:pStyle w:val="Normal"/>
        <w:spacing w:lineRule="auto" w:line="254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JUDr. Tomáš Abel, PhD., v.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ab/>
        <w:tab/>
        <w:tab/>
        <w:tab/>
        <w:tab/>
        <w:tab/>
        <w:tab/>
        <w:tab/>
        <w:t xml:space="preserve">       </w:t>
        <w:tab/>
        <w:t xml:space="preserve">       primátor mesta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Mestské zastupiteľstvo mesta Brezna sa v súlade s § 11 ods.4 pís.g) zákona č. 369/1990 Zb. o obecnom zriadení v znení neskorších predpisov uznieslo na tomto všeobecne záväznom nariadení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  <w:t>Článok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  <w:t>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Všeobecne záväzné nariadenie číslo VZN-08/2015 - Prevádzkový poriadok pohrebísk na území mesta Brezno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sk-SK"/>
        </w:rPr>
        <w:t xml:space="preserve">  v znení dodatkov VZN- 09/2016, VZN-07/2017 a VZN 03/2020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sa mení  a dopĺňa takt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Doterajšia Príloha č. 1 - Cenník cintorínskych služieb sa nahrádz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novou Prílohou č. 1 - Cenník cintorínskych služieb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Článok  II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Spoločné a záverečné  ustanovenia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Toto všeobecne záväzné nariadenie nadobúda účinnosť 15. dňom od jeho vyhlás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lang w:eastAsia="sk-SK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FF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lang w:eastAsia="sk-SK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sectPr>
      <w:type w:val="continuous"/>
      <w:pgSz w:w="11906" w:h="16838"/>
      <w:pgMar w:left="1134" w:right="1134" w:gutter="0" w:header="0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ý text Char"/>
    <w:qFormat/>
    <w:rPr>
      <w:rFonts w:ascii="Arial" w:hAnsi="Arial" w:eastAsia="Times New Roman" w:cs="Arial"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s@tsbrezno.sk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0:59:00Z</dcterms:created>
  <dc:creator>Štulajterová Janka</dc:creator>
  <dc:description/>
  <cp:keywords/>
  <dc:language>en-US</dc:language>
  <cp:lastModifiedBy>Štulajterová Janka</cp:lastModifiedBy>
  <cp:lastPrinted>2021-02-17T13:58:00Z</cp:lastPrinted>
  <dcterms:modified xsi:type="dcterms:W3CDTF">2021-03-05T09:10:00Z</dcterms:modified>
  <cp:revision>10</cp:revision>
  <dc:subject/>
  <dc:title/>
</cp:coreProperties>
</file>