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ADNUTIE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ISIE PRE ŠPORT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 MESTSKOM ZASTUPITEĽSTVE MESTA BREZNA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O DŇA 9.5.2018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Uznesenie číslo 5/2018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Komisia pre šport pri MsZ mesta Brez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/</w:t>
        <w:tab/>
        <w:t>Berie na vedomie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iadosť o poskytnutie dotácie na celodenné športové podujat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/</w:t>
        <w:tab/>
        <w:t xml:space="preserve">Odporúča MsZ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chváliť poskytnutie dotácie pre občianske združenie RozbehniTo, o.z. vo výške 500,- € na celodenné športové podujatie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„Deň hugánskych športovísk“</w:t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gr. Daniel Struhár </w:t>
        <w:tab/>
        <w:t>v.r.</w:t>
        <w:tab/>
        <w:t xml:space="preserve">             </w:t>
        <w:tab/>
        <w:t xml:space="preserve"> Mgr. Janka Štulajterová v.r.</w:t>
      </w:r>
    </w:p>
    <w:p>
      <w:pPr>
        <w:pStyle w:val="Normal"/>
        <w:spacing w:lineRule="auto" w:line="25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predseda komisie pre šport</w:t>
        <w:tab/>
        <w:tab/>
        <w:tab/>
        <w:t xml:space="preserve">     sekretárka komisi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8:30:00Z</dcterms:created>
  <dc:creator>Štulajterová Janka</dc:creator>
  <dc:description/>
  <cp:keywords/>
  <dc:language>en-US</dc:language>
  <cp:lastModifiedBy>Štulajterová Janka</cp:lastModifiedBy>
  <cp:lastPrinted>2018-05-03T10:37:00Z</cp:lastPrinted>
  <dcterms:modified xsi:type="dcterms:W3CDTF">2018-05-11T08:25:00Z</dcterms:modified>
  <cp:revision>2</cp:revision>
  <dc:subject/>
  <dc:title/>
</cp:coreProperties>
</file>