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SADNUTIE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ISIE PRE ŠPORT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 MESTSKOM ZASTUPITEĽSTVE MESTA BREZNA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 DŇA 9.5.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nesenie číslo 6/2018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  <w:t xml:space="preserve">Komisia pre šport pri MsZ mesta Brezn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/</w:t>
        <w:tab/>
        <w:t>Berie na ved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ávrhy zápisov do Kroniky za rok 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/</w:t>
        <w:tab/>
        <w:t xml:space="preserve">Odporúča MsZ 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chváliť zápisy do kroniky bez pripomienok</w:t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Daniel Struhár v.r.</w:t>
        <w:tab/>
        <w:t xml:space="preserve">             </w:t>
        <w:tab/>
        <w:t xml:space="preserve">        Mgr. Janka Štulajterová v.r.</w:t>
      </w:r>
    </w:p>
    <w:p>
      <w:pPr>
        <w:pStyle w:val="Normal"/>
        <w:spacing w:lineRule="auto" w:line="254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predseda komisie pre šport</w:t>
        <w:tab/>
        <w:tab/>
        <w:tab/>
        <w:tab/>
        <w:t xml:space="preserve">      sekretárk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19:00Z</dcterms:created>
  <dc:creator>Štulajterová Janka</dc:creator>
  <dc:description/>
  <cp:keywords/>
  <dc:language>en-US</dc:language>
  <cp:lastModifiedBy>Štulajterová Janka</cp:lastModifiedBy>
  <dcterms:modified xsi:type="dcterms:W3CDTF">2018-05-11T08:25:00Z</dcterms:modified>
  <cp:revision>2</cp:revision>
  <dc:subject/>
  <dc:title/>
</cp:coreProperties>
</file>