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A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16. august 2019</w:t>
      </w:r>
    </w:p>
    <w:p>
      <w:pPr>
        <w:pStyle w:val="Normal"/>
        <w:jc w:val="center"/>
        <w:rPr/>
      </w:pP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Číslo poradia:</w:t>
        <w:tab/>
        <w:t>5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jetkové záležitosti</w:t>
      </w:r>
    </w:p>
    <w:p>
      <w:pPr>
        <w:pStyle w:val="Normal"/>
        <w:jc w:val="both"/>
        <w:rPr/>
      </w:pPr>
      <w:r>
        <w:rPr/>
        <w:t xml:space="preserve">Odkúpenie stavby chaty, robotnícka ubytovňa Šimunička, k. ú. Brezno, lokalita Rohozná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stské zastupiteľstvo mesta Brez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/        Berie na vedomie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Odkúpenie nehnuteľnosti: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stavba chaty, č. súp. 5652,</w:t>
      </w:r>
      <w:r>
        <w:rPr/>
        <w:t xml:space="preserve"> postavenej na parc. reg. C-KN č. 7686 - zastavaná ploch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 nádvoria o výmere 63 m</w:t>
      </w:r>
      <w:r>
        <w:rPr>
          <w:vertAlign w:val="superscript"/>
        </w:rPr>
        <w:t>2</w:t>
      </w:r>
      <w:r>
        <w:rPr/>
        <w:t>, k.  ú. Brezno, stavba evidovaná v katastri nehnuteľností na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kresnom úrade Brezno, odbor katastrálny na LV č. 401, k. ú. Brezno pre SR-Lesy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lovenskej republiky, štátny podnik, v podiele 1/1, do vlastníctva Mesta Brezna  v cel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/</w:t>
        <w:tab/>
        <w:t>Schvaľuje</w:t>
      </w:r>
    </w:p>
    <w:p>
      <w:pPr>
        <w:pStyle w:val="Normal"/>
        <w:ind w:left="680" w:hanging="0"/>
        <w:jc w:val="both"/>
        <w:rPr>
          <w:rFonts w:cs="Arial"/>
        </w:rPr>
      </w:pPr>
      <w:r>
        <w:rPr>
          <w:rFonts w:cs="Arial"/>
        </w:rPr>
        <w:t>v súlade s § 3 ods. 1 písm. a) v spojení s § 4 ods.2 platných Zásad hospodárenia a nakladania s majetkom mesta Brezno  uzatvorenie kúpnej zmluvy podľa § 588 a nasl. zákona č. 40/1964 Zb. Občiansky  zákonník  v znení  neskorších predpisov  medzi účastníkmi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edávajúci:</w:t>
      </w:r>
    </w:p>
    <w:p>
      <w:pPr>
        <w:pStyle w:val="TextBodyIndent"/>
        <w:spacing w:before="0" w:after="0"/>
        <w:ind w:left="0" w:firstLine="708"/>
        <w:rPr>
          <w:b/>
          <w:b/>
          <w:bCs/>
        </w:rPr>
      </w:pPr>
      <w:r>
        <w:rPr>
          <w:b/>
          <w:bCs/>
        </w:rPr>
        <w:t xml:space="preserve">SR - LESY Slovenskej republiky, štátny podnik, </w:t>
      </w:r>
    </w:p>
    <w:p>
      <w:pPr>
        <w:pStyle w:val="TextBodyIndent"/>
        <w:spacing w:before="0" w:after="0"/>
        <w:ind w:left="0" w:firstLine="708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TextBodyIndent"/>
        <w:spacing w:before="0" w:after="0"/>
        <w:ind w:left="0" w:firstLine="68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spacing w:lineRule="auto" w:line="360" w:before="0" w:after="0"/>
        <w:ind w:left="0" w:firstLine="680"/>
        <w:rPr>
          <w:b/>
          <w:b/>
          <w:bCs/>
          <w:u w:val="single"/>
        </w:rPr>
      </w:pPr>
      <w:r>
        <w:rPr>
          <w:b/>
          <w:bCs/>
          <w:u w:val="single"/>
        </w:rPr>
        <w:t>Kupujúci:</w:t>
      </w:r>
    </w:p>
    <w:p>
      <w:pPr>
        <w:pStyle w:val="Normal"/>
        <w:ind w:left="720" w:right="-108" w:hanging="0"/>
        <w:rPr>
          <w:b/>
          <w:b/>
        </w:rPr>
      </w:pPr>
      <w:r>
        <w:rPr>
          <w:b/>
        </w:rPr>
        <w:t>Mesto Brezno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spacing w:lineRule="auto" w:line="360"/>
        <w:ind w:left="720" w:right="-108" w:hanging="0"/>
        <w:rPr>
          <w:b/>
          <w:b/>
          <w:bCs/>
          <w:u w:val="single"/>
        </w:rPr>
      </w:pPr>
      <w:r>
        <w:rPr>
          <w:b/>
          <w:bCs/>
          <w:u w:val="single"/>
        </w:rPr>
        <w:t>Predmet kúpy: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stavba chaty č. súp. 5652,</w:t>
      </w:r>
      <w:r>
        <w:rPr/>
        <w:t xml:space="preserve"> postavená na pozemku parc. C- KN č. 7686 - zastavaná plocha a nádvoria o výmere 63 m</w:t>
      </w:r>
      <w:r>
        <w:rPr>
          <w:vertAlign w:val="superscript"/>
        </w:rPr>
        <w:t>2</w:t>
      </w:r>
      <w:r>
        <w:rPr/>
        <w:t>, stavba evidovaná v katastri nehnuteľností na Okresnom úrade Brezno, odbor katastrálny na LV č. 401, k. ú. Brezno, pre SR - Lesy Slovenskej republiky, štátny podnik,  v podiele 1/1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  <w:u w:val="single"/>
        </w:rPr>
        <w:t>Kúpna cena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948,-  EUR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na základe znaleckého posudku č. 022/2019, vyhotoveným Ing. Ivano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Kvasnom, znalcom z odboru Stavebníctvo, odhad hodnoty nehnuteľností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</w:t>
      </w:r>
      <w:r>
        <w:rPr>
          <w:b/>
          <w:u w:val="single"/>
        </w:rPr>
        <w:t>Za podmienok 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náklady  na vyhotovenie znaleckého posudku, na správne poplatky spojené s návrhom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a vklad kúpnej zmluvy do katastra nehnuteľností a s overením podpisu predávajúceho </w:t>
      </w:r>
    </w:p>
    <w:p>
      <w:pPr>
        <w:pStyle w:val="Normal"/>
        <w:rPr/>
      </w:pPr>
      <w:r>
        <w:rPr/>
        <w:t xml:space="preserve">            </w:t>
      </w:r>
      <w:r>
        <w:rPr/>
        <w:t>na zmluve v celkovej  výške  633.-</w:t>
      </w:r>
      <w:r>
        <w:rPr>
          <w:color w:val="FF0000"/>
        </w:rPr>
        <w:t xml:space="preserve"> </w:t>
      </w:r>
      <w:r>
        <w:rPr/>
        <w:t xml:space="preserve">€,  bude znášať  kupujúci; tieto náklady sú zahrnuté </w:t>
      </w:r>
    </w:p>
    <w:p>
      <w:pPr>
        <w:pStyle w:val="Normal"/>
        <w:rPr/>
      </w:pPr>
      <w:r>
        <w:rPr/>
        <w:t xml:space="preserve">            </w:t>
      </w:r>
      <w:r>
        <w:rPr/>
        <w:t>vo výslednej kúpnej cene</w:t>
      </w:r>
    </w:p>
    <w:p>
      <w:pPr>
        <w:pStyle w:val="Normal"/>
        <w:ind w:left="748" w:hanging="0"/>
        <w:jc w:val="both"/>
        <w:rPr/>
      </w:pPr>
      <w:r>
        <w:rPr/>
      </w:r>
    </w:p>
    <w:p>
      <w:pPr>
        <w:pStyle w:val="Normal"/>
        <w:ind w:left="74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A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16. august 2019</w:t>
      </w:r>
    </w:p>
    <w:p>
      <w:pPr>
        <w:pStyle w:val="Normal"/>
        <w:jc w:val="center"/>
        <w:rPr/>
      </w:pP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</w:t>
      </w:r>
      <w:r>
        <w:rPr>
          <w:b/>
          <w:caps/>
          <w:sz w:val="28"/>
          <w:szCs w:val="28"/>
        </w:rPr>
        <w:t>dôvodová správa</w:t>
      </w:r>
    </w:p>
    <w:p>
      <w:pPr>
        <w:pStyle w:val="Normal"/>
        <w:jc w:val="both"/>
        <w:rPr>
          <w:rFonts w:ascii="Georgia" w:hAnsi="Georgia" w:cs="Georgia"/>
          <w:b/>
          <w:b/>
          <w:caps/>
          <w:sz w:val="28"/>
          <w:szCs w:val="28"/>
        </w:rPr>
      </w:pPr>
      <w:r>
        <w:rPr>
          <w:rFonts w:cs="Georgia" w:ascii="Georgia" w:hAnsi="Georgia"/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Číslo poradia:</w:t>
        <w:tab/>
        <w:t>5.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jetkové záležitosti</w:t>
      </w:r>
    </w:p>
    <w:p>
      <w:pPr>
        <w:pStyle w:val="Normal"/>
        <w:jc w:val="both"/>
        <w:rPr/>
      </w:pPr>
      <w:r>
        <w:rPr/>
        <w:t>Odkúpenie stavby chaty, robotnícka ubytovňa Šimunička, k. ú. Brezno, lokalita Rohozná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/>
      </w:pPr>
      <w:r>
        <w:rPr/>
        <w:t>Mesto Brezno sa obrátilo  na LESY Slovenskej republiky, š. p.  prostredníctvom jeho Odštepného závodu Beňuš so žiadosťou o odkúpenie stavby  chaty-robotníckej ubytovne  Šimunička č. súp. 5652, v k. ú. Brezno, lokalita Rohozná, evidovaná v katastri nehnuteľností na LV č. 401 pre SR- Lesy Slovenskej republiky, š. p. v celosti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to požiadalo o odkúpenie uvedenej nehnuteľnosti z dôvodu, že táto je postavená na pozemku, parc. reg. C-KN č. 7686- zast.pl. a nádvorie o výmere 63 m</w:t>
      </w:r>
      <w:r>
        <w:rPr>
          <w:vertAlign w:val="superscript"/>
        </w:rPr>
        <w:t>2</w:t>
      </w:r>
      <w:r>
        <w:rPr/>
        <w:t>, evidovanej na LV č. 2351  pre Mesto Brezno v celosti. Mesto je aj vlastníkom všetkých okolitých pozemkov a má záujem zjednotiť vlastnícke vzťahy k dotknutým pozemkom a stavbám, ktoré sa na nich nachádzaj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Predmetnú stavbu užívajú Lesy mesta Brezno, s.r.o. na základe nájomnej zmluvy č. 2-95-R z 24.10.1995, uzatvorenej s jej vlastníkom na dobu neurčitú; výmera užívaných priestorov je 2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Mesto má zámer po odkúpení stavby túto následne previesť do vlastníctva Lesov mesta Brezno, s.r.o., ktoré zabezpečia jej opravu  na účel  využívania pre vlastnú činnosť.</w:t>
      </w:r>
    </w:p>
    <w:p>
      <w:pPr>
        <w:pStyle w:val="Normal"/>
        <w:spacing w:before="120" w:after="120"/>
        <w:jc w:val="both"/>
        <w:rPr/>
      </w:pPr>
      <w:r>
        <w:rPr/>
        <w:t>Vyjadrenie architektky mesta k zámeru odkúpiť stavbu z hľadiska jej využitia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Mesto Brezno ako vlastník pozemku pod dotknutou stavbou má záujem usporiadať vlastnícke práva k tejto stavbe jej nadobudnutím do svojho majetku, keďže nehnuteľnosť nadväzuje na činnosť Lesov mesta Brezna v lokalite, kúpu </w:t>
      </w:r>
      <w:r>
        <w:rPr>
          <w:b/>
          <w:i/>
        </w:rPr>
        <w:t>odporúčame.</w:t>
      </w:r>
    </w:p>
    <w:p>
      <w:pPr>
        <w:pStyle w:val="Normal"/>
        <w:jc w:val="both"/>
        <w:rPr/>
      </w:pPr>
      <w:r>
        <w:rPr/>
        <w:t>Lesy Mesta Brezna, s.r.o. ako nájomca budovy, ktorý hospodári na okolitých lesných pozemkoch, rovnako odporúčajú mestu Brezno budovu robotníckej ubytovne  odkúpiť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úpna cena za predmetnú  stavbu  v celkovej výške 948.- € bola určená  na základe znaleckého posudku  č. 022/2019,  vypracovaného dňa 16.04.2019 Ing. Ivanom Kvasnom, znalcom z odboru Stavebníctvo, odhad  hodnoty nehnuteľností, ktorým bola určená všeobecná hodnota tejto nehnuteľnosti  vo výške 315,- €. Čiastku 633.- € predstavuje náklady vynaložené predávajúcim, spojené s uzatvorením zmluvy (vyhotovenie znaleckého posudku, správne poplatk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or právny a majetkový MsÚ predkladá predmetný materiál na rokovanie Mestského zastupiteľstva.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5984875" cy="772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772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984875" cy="772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772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sectPr>
      <w:footerReference w:type="default" r:id="rId4"/>
      <w:type w:val="nextPage"/>
      <w:pgSz w:w="11906" w:h="16838"/>
      <w:pgMar w:left="1418" w:right="1060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Googqstidbit0">
    <w:name w:val="goog_qs-tidbit-0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1CharCharCharCharCharCharCharCharCharCharCharCharChar">
    <w:name w:val=" Char Char Char 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harCharChar">
    <w:name w:val=" Char 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harCharCharChar">
    <w:name w:val=" 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38:00Z</dcterms:created>
  <dc:creator>murinova</dc:creator>
  <dc:description/>
  <cp:keywords/>
  <dc:language>en-US</dc:language>
  <cp:lastModifiedBy>Horváthová Veronika</cp:lastModifiedBy>
  <cp:lastPrinted>2015-02-03T10:45:00Z</cp:lastPrinted>
  <dcterms:modified xsi:type="dcterms:W3CDTF">2019-08-16T06:57:00Z</dcterms:modified>
  <cp:revision>8</cp:revision>
  <dc:subject/>
  <dc:title>MESTSKÉ ZASTUPITEĽSTVO MESTA BREZNA</dc:title>
</cp:coreProperties>
</file>