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no a priezvisko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 Brezne dňa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Mestský úrad  Brez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Odbor školstva a soc. vecí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Nám.M.R.Štefánika č.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977 01 Brez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Žiadosť o poskytnutie finančného príspevk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Žiadam o poskytnutie finančného príspevku v  zmysle zákona č.305/2005 Z.z.  o sociálnoprávnej ochrane a sociálnej kuratele v znení neskorších predpis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</w:t>
      </w:r>
      <w:r>
        <w:rPr>
          <w:b/>
        </w:rPr>
        <w:t xml:space="preserve"> </w:t>
      </w:r>
      <w:r>
        <w:rPr>
          <w:b/>
        </w:rPr>
        <w:t>príspevok na dopravu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</w:t>
      </w:r>
      <w:r>
        <w:rPr>
          <w:b/>
        </w:rPr>
        <w:t xml:space="preserve"> </w:t>
      </w:r>
      <w:r>
        <w:rPr>
          <w:b/>
        </w:rPr>
        <w:t>príspevok na úpravu a obnovu rodinných pomer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. Oprávnená osoba:</w:t>
      </w:r>
    </w:p>
    <w:p>
      <w:pPr>
        <w:pStyle w:val="Normal"/>
        <w:rPr/>
      </w:pPr>
      <w:r>
        <w:rPr>
          <w:b/>
        </w:rPr>
        <w:t>Príbuzenský vzťah k  maloletému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Trvalé bydlisko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Rodinný stav................................. zamestnanie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Rodné číslo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Maloleté dieťa:</w:t>
      </w:r>
    </w:p>
    <w:p>
      <w:pPr>
        <w:pStyle w:val="Normal"/>
        <w:rPr>
          <w:b/>
          <w:b/>
        </w:rPr>
      </w:pPr>
      <w:r>
        <w:rPr>
          <w:b/>
        </w:rPr>
        <w:t>Meno a priezvisko....................................................Rodné číslo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Trvalé bydlisko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Zariadenie ústavnej starostlivosti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 Doklady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</w:t>
      </w:r>
      <w:r>
        <w:rPr>
          <w:b/>
        </w:rPr>
        <w:t xml:space="preserve"> </w:t>
      </w:r>
      <w:r>
        <w:rPr>
          <w:b/>
        </w:rPr>
        <w:t>kópia rozhodnutia o nariadení ústavnej starostlivosti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</w:t>
      </w:r>
      <w:r>
        <w:rPr>
          <w:b/>
        </w:rPr>
        <w:t xml:space="preserve"> </w:t>
      </w:r>
      <w:r>
        <w:rPr>
          <w:b/>
        </w:rPr>
        <w:t>potvrdenie o príjme</w:t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  <w:b/>
        </w:rPr>
        <w:t></w:t>
      </w:r>
      <w:r>
        <w:rPr>
          <w:b/>
        </w:rPr>
        <w:t xml:space="preserve"> </w:t>
      </w:r>
      <w:r>
        <w:rPr>
          <w:b/>
        </w:rPr>
        <w:t>účel a forma použitia príspevku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. Odôvodn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Podpis žiadate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úhlasím so spracovaním osobných údajov podľa zákona č. 428/2003 Z.z. o ochrane osobných údajov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vyplniť len v prípade žiadosti o príspevok na úpravu a obnovu rodinných pomerov dieťať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>Príloha č.1 k VZN č.8/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8:00Z</dcterms:created>
  <dc:creator>lemberkova</dc:creator>
  <dc:description/>
  <dc:language>en-US</dc:language>
  <cp:lastModifiedBy>Poliakova</cp:lastModifiedBy>
  <cp:lastPrinted>2007-11-28T07:19:00Z</cp:lastPrinted>
  <dcterms:modified xsi:type="dcterms:W3CDTF">2007-12-18T09:56:00Z</dcterms:modified>
  <cp:revision>18</cp:revision>
  <dc:subject/>
  <dc:title/>
</cp:coreProperties>
</file>