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Všeobecné záväzné nariadenie</w:t>
            </w:r>
            <w:r>
              <w:rPr>
                <w:b/>
                <w:caps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Číslo: </w:t>
            </w:r>
            <w:r>
              <w:rPr>
                <w:b/>
              </w:rPr>
              <w:t>VZN–</w:t>
            </w:r>
            <w:r>
              <w:rPr>
                <w:b/>
                <w:caps/>
              </w:rPr>
              <w:t>08/2007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tlačok číslo: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v súlade s ustanovením § 6 ods. 1 Zákona  č. 369/1990 Z .z. o obecnom zriadení v znení zmien a doplnkov  a v zmysle Zákona č. 305/2005 Z. z o sociálnoprávnej ochrane detí a o sociálnej kuratele a o zmene a doplnení niektorých zákonov </w:t>
      </w:r>
      <w:r>
        <w:rPr>
          <w:rFonts w:cs="Times New Roman" w:ascii="Times New Roman" w:hAnsi="Times New Roman"/>
          <w:b/>
          <w:szCs w:val="24"/>
        </w:rPr>
        <w:t>v y d á v 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5" w:hanging="70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ŠEOBECNE  ZÁVÄZNÉ  NARIAD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o  úprave podmienok poskytovania finančných prostriedkov na vykonanie opatrení sociálnoprávnej ochrany  detí a sociálnej kuratel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Návrh</w:t>
      </w:r>
      <w:r>
        <w:rPr>
          <w:rFonts w:cs="Times New Roman" w:ascii="Times New Roman" w:hAnsi="Times New Roman"/>
          <w:i/>
          <w:sz w:val="32"/>
          <w:szCs w:val="32"/>
        </w:rPr>
        <w:t xml:space="preserve"> tohto všeobecne záväzného nariadenia (VZN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Vyvesený na úradnej tabuli mesta 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.11.200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Zverejnený na internetovej stránke mesta dňa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.11.200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átum začiatku lehoty na pripomienkové konani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.11.200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átum ukončenia pripomienkového konani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5.12.200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Vyhodnotenie pripomienok k návrhu VZN uskutočnené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.12.2007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Schválené</w:t>
      </w:r>
      <w:r>
        <w:rPr>
          <w:rFonts w:cs="Times New Roman" w:ascii="Times New Roman" w:hAnsi="Times New Roman"/>
          <w:i/>
          <w:szCs w:val="24"/>
        </w:rPr>
        <w:t xml:space="preserve"> všeobecne záväzné nariadeni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 rokovaní MsZ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12.200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hlásené vyvesením na úradnej tabuli mesta dň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.12.200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ZN nadobúda účinnosť dňo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.1. 2008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Jaroslav Demian, v.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primátor mest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. </w:t>
      </w:r>
      <w:r>
        <w:rPr>
          <w:b/>
          <w:caps/>
          <w:sz w:val="28"/>
          <w:szCs w:val="28"/>
        </w:rPr>
        <w:t>ča</w:t>
      </w:r>
      <w:r>
        <w:rPr>
          <w:b/>
          <w:sz w:val="28"/>
          <w:szCs w:val="28"/>
        </w:rPr>
        <w:t>S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vodné ustanov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el všeobecne záväzného nariadenia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Účelom tohto Všeobecne záväzného nariadenia ( ďalej len nariadenia) je úprava podmienok poskytovania finančných prostriedkov 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íspevku na doprav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úpravu a obnovu rodinných pomerov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íspevku na tvorbu úspor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príspevku akreditovanému subjektu a fyzickej alebo právnickej osobe podľa osobitných právnych  predpisov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svetlenie základných pojm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u w:val="single"/>
        </w:rPr>
        <w:t xml:space="preserve">Opatrenia sociálnoprávnej ochrany detí a sociálnej kurately </w:t>
      </w:r>
      <w:r>
        <w:rPr/>
        <w:t>na obmedzenie a odstraňovanie negatívnych vplyvov, ktoré ohrozujú psychický vývin, fyzický vývin alebo sociálny vývin dieťaťa a plnoletej fyzickej osoby, sú najmä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núknutie pomoci dieťaťu, rodičom alebo inej plnoletej fyzickej osobe alebo ponúknutie sprostredkovania pomoci pri riešení výchovných problémov alebo rodinných problémov a pri uplatňovaní nárokov dieťaťa podľa osobitných predpiso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ledovanie negatívnych vplyvov pôsobiacich na dieťa a rodinu, zisťovanie príčin ich vzniku a vykonávanie opatrenia na obmedzenie pôsobenia nepriaznivých vplyvov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u w:val="single"/>
        </w:rPr>
        <w:t xml:space="preserve">Opatrenia </w:t>
      </w:r>
      <w:r>
        <w:rPr/>
        <w:t xml:space="preserve">podľa osobitných právnych predpisov </w:t>
      </w:r>
      <w:r>
        <w:rPr>
          <w:rStyle w:val="FootnoteCharacters"/>
          <w:rStyle w:val="FootnoteAnchor"/>
        </w:rPr>
        <w:footnoteReference w:id="4"/>
      </w:r>
      <w:r>
        <w:rPr/>
        <w:t xml:space="preserve"> sú nasledovné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dičom dieťaťa alebo osobe, ktorá sa osobne stará o dieťa, ktorí sú podľa osobitného predpisu obyvateľmi obce, môže obec poskytnúť príspevok na dopravu do detského domova, v ktorom je dieťa umiestnen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ec, na ktorej území má dieťa obvyklý pobyt a dieťa sa zdržiavalo na jej území najmenej jeden rok pred umiestením do detského domova na základe rozhodnutia súdu o nariadení ústavnej starostlivosti, vyčlení zo svojho rozpočtu finančné prostriedky na úpravu a obnovu rodinných pomerov dieťaťa vrátane bytových pomerov a sociálnych pomerov, ak rodičia dieťaťa alebo osoba, ktorá sa osobne stará o dieťa, sú obyvateľmi ob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 sa do jedného kalendárneho roka od umiestnenia dieťaťa do detského domova neupravili, alebo neobnovili rodinné pomery dieťaťa ani použitím finančných prostriedkov tak, aby rodičia alebo osoba, ktorá sa osobne stará o dieťa, mohli osobne vykonávať starostlivosť o dieťa, alebo dieťa nebolo umiestené do náhradného rodinného prostredia, obec poskytuje dieťaťu príspevok na tvorbu úsp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ec môže poskytovať akreditovanému subjektu a fyzickej osobe alebo právnickej osobe  finančný príspevok na vykonávanie týchto opatrení</w:t>
      </w:r>
    </w:p>
    <w:p>
      <w:pPr>
        <w:pStyle w:val="Normal"/>
        <w:numPr>
          <w:ilvl w:val="1"/>
          <w:numId w:val="17"/>
        </w:numPr>
        <w:jc w:val="both"/>
        <w:rPr>
          <w:rFonts w:eastAsia="MS Mincho;ＭＳ 明朝"/>
        </w:rPr>
      </w:pPr>
      <w:r>
        <w:rPr/>
        <w:t xml:space="preserve"> </w:t>
      </w:r>
      <w:r>
        <w:rPr>
          <w:rFonts w:eastAsia="MS Mincho;ＭＳ 明朝"/>
          <w:u w:val="single"/>
        </w:rPr>
        <w:t>Oprávnené osoby,</w:t>
      </w:r>
      <w:r>
        <w:rPr>
          <w:rFonts w:eastAsia="MS Mincho;ＭＳ 明朝"/>
        </w:rPr>
        <w:t xml:space="preserve"> ktorým možno poskytnúť príspevky podľa tohto nariadenia, sú rodičia, alebo osoba, ktorá sa osobne starala o dieťa s nariadenou ústavnou starostlivosťou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Všeobecné ustanovenia a podmienky poskytnutia príspevkov oprávnenej oso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1. </w:t>
      </w:r>
      <w:r>
        <w:rPr>
          <w:rFonts w:eastAsia="MS Mincho;ＭＳ 明朝"/>
          <w:u w:val="single"/>
        </w:rPr>
        <w:t>Podmienky poskytnutia príspevkov</w:t>
      </w:r>
      <w:r>
        <w:rPr>
          <w:rFonts w:eastAsia="MS Mincho;ＭＳ 明朝"/>
        </w:rPr>
        <w:t xml:space="preserve"> na dopravu a úpravu a obnovu rodinných pomerov:</w:t>
      </w:r>
    </w:p>
    <w:p>
      <w:pPr>
        <w:pStyle w:val="Normal"/>
        <w:numPr>
          <w:ilvl w:val="0"/>
          <w:numId w:val="11"/>
        </w:numPr>
        <w:jc w:val="both"/>
        <w:rPr>
          <w:rFonts w:eastAsia="MS Mincho;ＭＳ 明朝"/>
        </w:rPr>
      </w:pPr>
      <w:r>
        <w:rPr>
          <w:rFonts w:eastAsia="MS Mincho;ＭＳ 明朝"/>
        </w:rPr>
        <w:t>trvalý pobyt v meste Brezno</w:t>
      </w:r>
    </w:p>
    <w:p>
      <w:pPr>
        <w:pStyle w:val="Normal"/>
        <w:numPr>
          <w:ilvl w:val="0"/>
          <w:numId w:val="11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prejavuje skutočný záujem o úpravu rodinných pomerov a zachovanie vzťahov s dieťaťom, vynaloží primerané úsilie na úpravu svojich rodinných pomerov  a sociálnych pomerov tak, aby sa mohli o dieťa osobne starať. </w:t>
      </w:r>
    </w:p>
    <w:p>
      <w:pPr>
        <w:pStyle w:val="Normal"/>
        <w:numPr>
          <w:ilvl w:val="0"/>
          <w:numId w:val="11"/>
        </w:numPr>
        <w:jc w:val="both"/>
        <w:rPr>
          <w:rFonts w:eastAsia="MS Mincho;ＭＳ 明朝"/>
        </w:rPr>
      </w:pPr>
      <w:r>
        <w:rPr>
          <w:rFonts w:eastAsia="MS Mincho;ＭＳ 明朝"/>
        </w:rPr>
        <w:t>nie je dlžníkom voči mestu Brezno na daniach a poplatkoch a nemá žiadne iné                                                                                                                                                                                                                  pohľadávky voči mestu Brezno</w:t>
      </w:r>
    </w:p>
    <w:p>
      <w:pPr>
        <w:pStyle w:val="Normal"/>
        <w:numPr>
          <w:ilvl w:val="0"/>
          <w:numId w:val="11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dieťa, ktoré je umiestnené v detskom domove má obvyklý pobyt na území mesta Brezno najmenej jeden rok pred umiestnením do zariadenia. </w:t>
      </w:r>
    </w:p>
    <w:p>
      <w:pPr>
        <w:pStyle w:val="Normal"/>
        <w:numPr>
          <w:ilvl w:val="1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Mesto Brezno vyčlení vo svojom rozpočte finančné prostriedky na poskytovanie jednotlivých príspevkov pri dodržaní podmienok stanovených týmto nariadením. </w:t>
      </w:r>
    </w:p>
    <w:p>
      <w:pPr>
        <w:pStyle w:val="Normal"/>
        <w:ind w:left="18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ČAS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kytovanie príspevk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íspevok  na doprav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 xml:space="preserve">Na úpravu a zachovanie vzťahov medzi dieťaťom a oprávnenou osobou, ktorej bolo dieťa odňaté zo starostlivosti rozhodnutím súdu a umiestnené v detskom domove, môže mesto Brezno poskytnúť príspevok na dopravu do detského domova, v ktorom je dieťa umiestnené. </w:t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>Príspevok na dopravu sa poskytuje oprávnenej osobe na základe „Žiadosti o poskytnutie finančného príspevku“(príloha č.1) v prípade, že spĺňa podmienky podľa § 3 bod 1 tohto nariadenia</w:t>
      </w:r>
    </w:p>
    <w:p>
      <w:pPr>
        <w:pStyle w:val="Normal"/>
        <w:numPr>
          <w:ilvl w:val="0"/>
          <w:numId w:val="23"/>
        </w:numPr>
        <w:jc w:val="both"/>
        <w:outlineLvl w:val="0"/>
        <w:rPr/>
      </w:pPr>
      <w:r>
        <w:rPr/>
        <w:t>Oprávnená osoba k žiadosti doloží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 </w:t>
      </w:r>
      <w:r>
        <w:rPr/>
        <w:t>kópiu rozhodnutia o nariadení ústavnej starostlivosti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potvrdenie  o výške príjmu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íspevok na dopravu nemožno poskytnúť oprávnenej osobe, ktorej príjem presahuje dvojnásobok životného minima</w:t>
      </w:r>
      <w:r>
        <w:rPr>
          <w:rStyle w:val="FootnoteCharacters"/>
          <w:rStyle w:val="FootnoteAnchor"/>
        </w:rPr>
        <w:footnoteReference w:id="5"/>
      </w:r>
      <w:r>
        <w:rPr/>
        <w:t xml:space="preserve"> za obdobie 3 mesiacov, ktoré predchádzajú podaniu žiadosti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 xml:space="preserve">Do príjmu oprávnenej osoby sa nezapočítavajú: 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 xml:space="preserve">kompenzačné príspevky 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príspevok za bezvládnosť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štipendiá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 xml:space="preserve">príspevok na bývanie 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>príspevok na zdravotnú starostlivosť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 xml:space="preserve"> </w:t>
      </w:r>
      <w:r>
        <w:rPr/>
        <w:t>ochranný príspevok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/>
        <w:t xml:space="preserve">výživné, ak si povinný neplní vyživovaciu povinnosť a túto skutočnosť oprávnená osoba dokladuje oznámením na polícií, resp. o začatí súdneho konania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Ak bola predložená žiadosť úplná a oprávnená osoba spĺňa všetky podmienky, mesto Brezno poskytne príspevok formou rozhodnutia o poskytnutí príspevku na dopravu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Do 15 dní po doručení žiadosti môže mesto na základe vydaného právoplatného rozhodnutia poskytnúť oprávnenej osobe  preddavok vo výške 50% zo sumy skutočných nákladov bežného cestovného hromadnou dopravou (autobus, vlak II cest. trieda). Tento preddavok je oprávnená osoba povinná vyúčtovať na Odbore školstva a sociálnych vecí Mestského úradu v Brezne. Termín vyúčtovania je  najneskôr do 7 pracovných dní odo dňa, v ktorom sa návšteva uskutočnila, s výnimkou mesiaca december, kedy je povinný vyúčtovať najneskôr do 15.12. v bežnom kalendárnom roku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ríspevok na dopravu možno poskytnúť aj formou refundácie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V oboch prípadoch k zúčtovaniu oprávnená osoba dokladá: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/>
        <w:t>originál cestovných lístkov z oboch ciest do zariadenia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/>
        <w:t>potvrdenie detského domova o vykonaní návštevy</w:t>
      </w:r>
    </w:p>
    <w:p>
      <w:pPr>
        <w:pStyle w:val="Normal"/>
        <w:numPr>
          <w:ilvl w:val="0"/>
          <w:numId w:val="19"/>
        </w:numPr>
        <w:jc w:val="both"/>
        <w:outlineLvl w:val="0"/>
        <w:rPr/>
      </w:pPr>
      <w:r>
        <w:rPr/>
        <w:t xml:space="preserve">Ak oprávnená osoba riadne a včas nepredloží vyúčtovanie, nevzniká mu nárok na doplatok vo výške 50% skutočných nákladov a je povinný vrátiť poskytnutý preddavok do 3 dní po uplynutí lehoty na vykonanie návštevy do pokladne Mestského úradu v Brezne. Ak oprávnená osoba toto nevykoná, má mesto Brezno právo vymáhať preddavok cestou exekúcie. </w:t>
      </w:r>
    </w:p>
    <w:p>
      <w:pPr>
        <w:pStyle w:val="Normal"/>
        <w:numPr>
          <w:ilvl w:val="0"/>
          <w:numId w:val="19"/>
        </w:numPr>
        <w:jc w:val="both"/>
        <w:outlineLvl w:val="0"/>
        <w:rPr/>
      </w:pPr>
      <w:r>
        <w:rPr/>
        <w:t>Do 15 dní odo dňa, v ktorom bolo mestu predložené riadne vyúčtovanie, uhradí mesto oprávnenej osobe zvyšných 50 % zo sumy skutočných nákladov bežného cestovného hromadnou dopravou.</w:t>
      </w:r>
    </w:p>
    <w:p>
      <w:pPr>
        <w:pStyle w:val="Normal"/>
        <w:numPr>
          <w:ilvl w:val="0"/>
          <w:numId w:val="19"/>
        </w:numPr>
        <w:jc w:val="both"/>
        <w:outlineLvl w:val="0"/>
        <w:rPr/>
      </w:pPr>
      <w:r>
        <w:rPr/>
        <w:t>Príspevok sa poskytne oprávnenej osobe do výšky cestovného lístka tam a späť na prostriedky hromadnej dopravy z Brezna do sídla detského domova, v ktorom je dieťa umiestnené max. pre 2 osoby.</w:t>
      </w:r>
    </w:p>
    <w:p>
      <w:pPr>
        <w:pStyle w:val="Normal"/>
        <w:numPr>
          <w:ilvl w:val="0"/>
          <w:numId w:val="19"/>
        </w:numPr>
        <w:jc w:val="both"/>
        <w:outlineLvl w:val="0"/>
        <w:rPr/>
      </w:pPr>
      <w:r>
        <w:rPr/>
        <w:t xml:space="preserve">Oprávnená osoba môže požiadať o príspevok maximálne jedenkrát mesačne počas jedného kalendárneho roka. Po uplynutí tohto obdobia možno príspevok poskytnúť podľa individuálneho posúdenia odborom školstva a sociálnych vecí. </w:t>
      </w:r>
    </w:p>
    <w:p>
      <w:pPr>
        <w:pStyle w:val="Normal"/>
        <w:numPr>
          <w:ilvl w:val="0"/>
          <w:numId w:val="19"/>
        </w:numPr>
        <w:jc w:val="both"/>
        <w:outlineLvl w:val="0"/>
        <w:rPr/>
      </w:pPr>
      <w:r>
        <w:rPr/>
        <w:t>Ak je výsledkom posúdenia zistené, že poskytovanie príspevku nie je účelné, rodičia neprejavujú skutočný záujem o dieťa a návštevy nevedú k úprave vzťahov s dieťaťom, môže mesto Brezno žiadosť o poskytnutie príspevku na dopravu zamietnuť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íspevok na úpravu a obnovu rodinných pomero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V súlade s osobitným právnym predpisom</w:t>
      </w:r>
      <w:r>
        <w:rPr>
          <w:rStyle w:val="FootnoteCharacters"/>
          <w:rStyle w:val="FootnoteAnchor"/>
        </w:rPr>
        <w:footnoteReference w:id="6"/>
      </w:r>
      <w:r>
        <w:rPr/>
        <w:t xml:space="preserve"> môže mesto poskytnúť príspevok na úpravu a obnovu rodinných pomerov dieťaťa </w:t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 xml:space="preserve">Mesačná výška finančných prostriedkov na úpravu a obnovu rodinných pomerov dieťaťa je jedna dvanástina sumy z 10% sumy vypočítanej z výšky preukázaných nákladov, najviac vo výške priemerných bežných výdavkov na každé dieťa vo všetkých detských domovoch a detských domovoch pre maloletých bez sprievodu zriadených určenými orgánmi sociálnoprávnej ochrany detí a sociálnej kurately za každý začatý kalendárny mesiac, počas ktorého je dieťaťu poskytovaná starostlivosť v detskom domove. </w:t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Oprávnená osoba, ktorá si uplatňuje príspevok na úpravu a obnovu rodinných pomerov, musí spĺňať všeobecné ustanovenia podľa § 3 tohto nariadenia.</w:t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/>
        <w:t>Návrh výšky a účel použitia finančných prostriedkov určených na úpravu a obnovu rodinných pomerov pripraví zodpovedný pracovník oddelenia sociálnych vecí na základe písomnej žiadosti oprávnenej osoby, ktorú obsahuje (príloha 1):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osobné údaje oprávnenej osoby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osobné údaje dieťaťa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kópiu rozhodnutia súdu o nariadení ústavnej starostlivosti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potvrdenie o umiestnení dieťaťa v detskom domove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príjmové pomery oprávnenej osoby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bytové a majetkové pomery oprávnenej osoby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/>
        <w:t>účel a formu použitia príspevku na úpravu a obnovu rodinných pomerov dieťaťa.</w:t>
      </w:r>
    </w:p>
    <w:p>
      <w:pPr>
        <w:pStyle w:val="Normal"/>
        <w:numPr>
          <w:ilvl w:val="2"/>
          <w:numId w:val="6"/>
        </w:numPr>
        <w:jc w:val="both"/>
        <w:outlineLvl w:val="0"/>
        <w:rPr/>
      </w:pPr>
      <w:r>
        <w:rPr/>
        <w:t xml:space="preserve">Príspevok môže byť poskytnutý: </w:t>
      </w:r>
    </w:p>
    <w:p>
      <w:pPr>
        <w:pStyle w:val="Normal"/>
        <w:numPr>
          <w:ilvl w:val="3"/>
          <w:numId w:val="6"/>
        </w:numPr>
        <w:jc w:val="both"/>
        <w:outlineLvl w:val="0"/>
        <w:rPr/>
      </w:pPr>
      <w:r>
        <w:rPr/>
        <w:t xml:space="preserve">na kúpu alebo opravu základného vybavenia domácnosti, za ktoré je považovaná posteľ, stôl, stolička, vykurovacie teleso, sporák, chladnička, práčka, ak nie je súčasťou vybavenia bytového domu. </w:t>
      </w:r>
    </w:p>
    <w:p>
      <w:pPr>
        <w:pStyle w:val="Normal"/>
        <w:numPr>
          <w:ilvl w:val="3"/>
          <w:numId w:val="6"/>
        </w:numPr>
        <w:jc w:val="both"/>
        <w:outlineLvl w:val="0"/>
        <w:rPr/>
      </w:pPr>
      <w:r>
        <w:rPr/>
        <w:t>na opravu strechy, fasády, vyčistenie a vymaľovanie interiérov, opravy rozvodu elektrickej energie, vody a plynu, ktoré sú príslušenstvom domu, ktorý žiadateľ užíva na trvalé bývanie</w:t>
      </w:r>
    </w:p>
    <w:p>
      <w:pPr>
        <w:pStyle w:val="Normal"/>
        <w:numPr>
          <w:ilvl w:val="3"/>
          <w:numId w:val="6"/>
        </w:numPr>
        <w:jc w:val="both"/>
        <w:outlineLvl w:val="0"/>
        <w:rPr/>
      </w:pPr>
      <w:r>
        <w:rPr/>
        <w:t>na úhradu nákladov spojených s liečbou závislostí od alkoholu a iných návykových látok (napr. cestovné, náklady za pobyt, príplatky za lieky a pod.)</w:t>
      </w:r>
    </w:p>
    <w:p>
      <w:pPr>
        <w:pStyle w:val="Normal"/>
        <w:numPr>
          <w:ilvl w:val="3"/>
          <w:numId w:val="6"/>
        </w:numPr>
        <w:jc w:val="both"/>
        <w:outlineLvl w:val="0"/>
        <w:rPr/>
      </w:pPr>
      <w:r>
        <w:rPr/>
        <w:t>na úhradu poradensko-terapeutických služieb</w:t>
      </w:r>
    </w:p>
    <w:p>
      <w:pPr>
        <w:pStyle w:val="Normal"/>
        <w:numPr>
          <w:ilvl w:val="3"/>
          <w:numId w:val="6"/>
        </w:numPr>
        <w:jc w:val="both"/>
        <w:outlineLvl w:val="0"/>
        <w:rPr/>
      </w:pPr>
      <w:r>
        <w:rPr/>
        <w:t>na úhradu hygienických opatrení</w:t>
      </w:r>
    </w:p>
    <w:p>
      <w:pPr>
        <w:pStyle w:val="Normal"/>
        <w:numPr>
          <w:ilvl w:val="3"/>
          <w:numId w:val="6"/>
        </w:numPr>
        <w:jc w:val="both"/>
        <w:outlineLvl w:val="0"/>
        <w:rPr/>
      </w:pPr>
      <w:r>
        <w:rPr/>
        <w:t>na úhradu  dlhu na nájomnom, ak suma nepresahuje 10 000,- Sk.</w:t>
      </w:r>
    </w:p>
    <w:p>
      <w:pPr>
        <w:pStyle w:val="Normal"/>
        <w:numPr>
          <w:ilvl w:val="0"/>
          <w:numId w:val="20"/>
        </w:numPr>
        <w:jc w:val="both"/>
        <w:outlineLvl w:val="0"/>
        <w:rPr/>
      </w:pPr>
      <w:r>
        <w:rPr/>
        <w:t xml:space="preserve">Mesto Brezno prostredníctvom vecne príslušného oddelenia mestského úradu vykoná prešetrenie opodstatnenosti žiadosti. Preverí sociálnu situáciu v rodine a zistí, aké opatrenia je nutné vykonať vo vzťahu k dieťaťu a ďalším členom rodiny na dosiahnutie úpravy a obnovy rodinných pomerov a či je obnova pomerov zrealizovateľná tak, aby sa dieťa do jedného kalendárneho roka od umiestnenia do detského domova mohlo vrátiť do rodinného prostredia. </w:t>
      </w:r>
    </w:p>
    <w:p>
      <w:pPr>
        <w:pStyle w:val="Normal"/>
        <w:numPr>
          <w:ilvl w:val="0"/>
          <w:numId w:val="20"/>
        </w:numPr>
        <w:jc w:val="both"/>
        <w:outlineLvl w:val="0"/>
        <w:rPr/>
      </w:pPr>
      <w:r>
        <w:rPr/>
        <w:t>Ak bola predložená žiadosť úplná a oprávnená osoba spĺňa všetky podmienky, zodpovedný pracovník oddelenia sociálnych vecí spracuje   návrh výšky a účelu využitia finančných prostriedkov,  ktorý   predloží   na   prerokovanie komisie pre sociálne veci pri MsZ. Po vyjadrení komisie mesto Brezno vydá rozhodnutie o poskytnutí resp. neposkytnutí príspevku na úpravu a obnovu rodinných pomerov do výšky stanovenej v bode 2 § 5 tohto nariadenia. Spôsob použitia finančných prostriedkov určí mesto Brezno vo svojom rozhodnutí.</w:t>
      </w:r>
    </w:p>
    <w:p>
      <w:pPr>
        <w:pStyle w:val="Normal"/>
        <w:numPr>
          <w:ilvl w:val="0"/>
          <w:numId w:val="20"/>
        </w:numPr>
        <w:jc w:val="both"/>
        <w:outlineLvl w:val="0"/>
        <w:rPr/>
      </w:pPr>
      <w:r>
        <w:rPr/>
        <w:t>Oprávnená osoba predloží sociálnemu pracovníkovi do 30 dní od  právoplatnosti rozhodnutia pokladničné bloky, prípadne iné účtovné doklady o tom, že finančné prostriedky boli použité na účely, na ktoré boli určené v rozhodnutí. V prípade úhrady faktúrou pri nákupe, alebo inej forme použitia finančných prostriedkov postupuje oprávnená osoba v úzkej súčinnosti so sociálnym pracovníkom. Za realizáciu formy a správne vyúčtovanie zodpovedá určený pracovník oddelenia sociálnych vecí.</w:t>
      </w:r>
    </w:p>
    <w:p>
      <w:pPr>
        <w:pStyle w:val="Normal"/>
        <w:numPr>
          <w:ilvl w:val="0"/>
          <w:numId w:val="20"/>
        </w:numPr>
        <w:jc w:val="both"/>
        <w:outlineLvl w:val="0"/>
        <w:rPr/>
      </w:pPr>
      <w:r>
        <w:rPr/>
        <w:t>Finančne prostriedky sú poskytnuté formou:</w:t>
      </w:r>
    </w:p>
    <w:p>
      <w:pPr>
        <w:pStyle w:val="Normal"/>
        <w:numPr>
          <w:ilvl w:val="2"/>
          <w:numId w:val="24"/>
        </w:numPr>
        <w:jc w:val="both"/>
        <w:outlineLvl w:val="0"/>
        <w:rPr/>
      </w:pPr>
      <w:r>
        <w:rPr/>
        <w:t>refundácie</w:t>
      </w:r>
    </w:p>
    <w:p>
      <w:pPr>
        <w:pStyle w:val="Normal"/>
        <w:numPr>
          <w:ilvl w:val="2"/>
          <w:numId w:val="24"/>
        </w:numPr>
        <w:jc w:val="both"/>
        <w:outlineLvl w:val="0"/>
        <w:rPr/>
      </w:pPr>
      <w:r>
        <w:rPr/>
        <w:t>bezhotovostným prevodom na účet zhotoviteľa, predajcu, dodávateľa a pod.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/>
        <w:t>Ak je výsledkom posúdenia zistené, že poskytovanie príspevku nie je  účelné, oprávnená  osoba neprejavuje skutočný záujem o dieťa, môže mesto Brezno žiadosť   zamietnuť.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/>
        <w:t>Obec môže takto vyčlenené finančné prostriedky použiť aj na vyhľadanie fyzickej osoby, ktorej možno dieťa zveriť do osobnej starostlivosti 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§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íspevok na tvorbu úsp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color w:val="333333"/>
        </w:rPr>
        <w:t xml:space="preserve">V súlade s osobitným právnym predpisom </w:t>
      </w:r>
      <w:r>
        <w:rPr>
          <w:rStyle w:val="FootnoteCharacters"/>
          <w:rStyle w:val="FootnoteAnchor"/>
          <w:color w:val="333333"/>
        </w:rPr>
        <w:footnoteReference w:id="7"/>
      </w:r>
      <w:r>
        <w:rPr>
          <w:color w:val="333333"/>
        </w:rPr>
        <w:t xml:space="preserve"> a v súlade s § 2 bod 2 tohto nariadenia mesto poukazuje mesačne na osobný účet dieťaťa príspevok na tvorbu úspor. 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color w:val="333333"/>
        </w:rPr>
        <w:t xml:space="preserve"> </w:t>
      </w:r>
      <w:r>
        <w:rPr>
          <w:color w:val="333333"/>
        </w:rPr>
        <w:t>Mesačná výška finančných prostriedkov na tvorbu úspor dieťaťa je jedna dvanástina z 10% sumy vypočítanej z výšky preukázaných skutočných nákladov, najviac vo výške priemerných bežných výdavkov na každé dieťa vo všetkých detských domovoch, domovoch pre maloletých bez sprievodu zriadených určenými orgánmi sociálnoprávnej ochrany detí a sociálnej kurately za uplynulý kalendárny rok, a to za každý začatý kalendárny mesiac, počas ktorého je dieťaťu poskytovaná starostlivosť v detskom domove.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color w:val="333333"/>
        </w:rPr>
        <w:t xml:space="preserve">Presná suma na aktuálny kalendárny rok bude každoročne stanovená Ústredím práce, sociálnych vecí a rodiny. 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color w:val="333333"/>
        </w:rPr>
      </w:pPr>
      <w:r>
        <w:rPr>
          <w:color w:val="333333"/>
        </w:rPr>
        <w:t>Mesto Brezno poukáže príspevok na tvorbu úspor mesačne na osobný účet dieťaťa, ktorý založí a vedie dieťaťu zariadenie, v ktorom je dieťa umiestnené.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Po poskytnutí finančného príspevku detský domov zašle dvakrát ročne a to k 30.6 a k 31.12. kalendárneho roka </w:t>
      </w:r>
      <w:r>
        <w:rPr/>
        <w:t>oddeleniu sociálnych vecí stav osobného účtu dieťaťa.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>
          <w:color w:val="333333"/>
        </w:rPr>
        <w:t xml:space="preserve">Na nakladanie s finančnými prostriedkami na osobnom účte dieťaťa je potrebný súhlas súdu. 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color w:val="333333"/>
        </w:rPr>
      </w:pPr>
      <w:r>
        <w:rPr>
          <w:color w:val="333333"/>
        </w:rPr>
        <w:t>Príspevok sa vzťahuje na prípady, keď bolo dieťa umiestnené do detského domova na základe právoplatného rozhodnutia súdu o nariadení ústavnej starostlivosti po 31.12.200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</w:rPr>
      </w:pPr>
      <w:r>
        <w:rPr>
          <w:b/>
          <w:color w:val="333333"/>
        </w:rPr>
        <w:t>§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Príspevok akreditovanému subjektu, fyzickej alebo právnickej osob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21"/>
        </w:numPr>
        <w:jc w:val="both"/>
        <w:outlineLvl w:val="0"/>
        <w:rPr/>
      </w:pPr>
      <w:r>
        <w:rPr/>
        <w:t>Mesto Brezno na zachovanie a na úpravu vzájomných vzťahov medzi rodičom a dieťaťom a úpravu rodinných pomerov dieťaťa, ak bolo dieťa umiestnené v zariadení na výkon ústavnej starostlivosti, predbežného opatrenia alebo výchovného opatrenia môže spolupracovať s akreditovaným subjektom u ktorého si objedná realizáciu úkonov smerujúcich k náprave týchto vzťahov.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numPr>
          <w:ilvl w:val="0"/>
          <w:numId w:val="21"/>
        </w:numPr>
        <w:jc w:val="both"/>
        <w:outlineLvl w:val="0"/>
        <w:rPr/>
      </w:pPr>
      <w:r>
        <w:rPr/>
        <w:t xml:space="preserve">Výška finančného príspevku a účelové viazanie pre akreditovaný subjekt budú predmetom zmluvy o poskytnutí finančného príspevku v zmysle potrieb mesta a sociálnej politiky. Mesto Brezno prostredníctvom odboru školstva a sociálnych vecí mestského úradu vyhodnotí došlé žiadosti akreditovaných subjektov a fyzických osôb alebo právnických osôb (ďalej len ponuka) o spoluprácu pri realizácií opatrení a nariadení zákona č. 305/2005 Z.z., a predloží ich na prerokovanie Komisií pre sociálne veci pri MsZ, ktorá odporučí primátorovi poskytnutie, resp. neposkytnutie finančného príspevku. </w:t>
      </w:r>
    </w:p>
    <w:p>
      <w:pPr>
        <w:pStyle w:val="Normal"/>
        <w:numPr>
          <w:ilvl w:val="0"/>
          <w:numId w:val="21"/>
        </w:numPr>
        <w:jc w:val="both"/>
        <w:outlineLvl w:val="0"/>
        <w:rPr/>
      </w:pPr>
      <w:r>
        <w:rPr/>
        <w:t>Žiadosť musí obsahovať: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základné identifikačné údaje o subjekte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doklad o akreditácií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popis obsahu činnosti subjektu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finančný rozpočet činnosti subjektu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požadovanú výšku finančného príspevku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rozpis zdrojov financovania subjektu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V prípade kladného posúdenia o poskytnutí príspevku oddelenie právne a majetkové mestského úradu v spolupráci s oddelením sociálnych vecí vypracuje zmluvu o jeho poskytnutí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Príspevok možno poskytnúť raz ročne maximálne do výšky 5 násobku príspevku na tvorbu úspor dieťaťa podľa § 6 bod 2 bod tohto VZN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 xml:space="preserve">Účelnosť využitia poskytnutého príspevku prešetrí príslušný sociálny pracovník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V prípade neúčelného využitia finančného príspevku, bude mesto Brezno požadovať jeho vrátenie v súlade s platnými právnymi predpism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ČASŤ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oločné a záverečné ustanov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očné ustanov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outlineLvl w:val="0"/>
        <w:rPr/>
      </w:pPr>
      <w:r>
        <w:rPr/>
        <w:t>Povinnosť   poskytovať   finančné  prostriedky   v zmysle   tohto   nariadenia   sa  </w:t>
        <w:br/>
        <w:t>vzťahuje  len  na prípady,  keď  je  dieťa  umiestnené  do  detského  domova  na   základe</w:t>
        <w:br/>
        <w:t>právoplatného rozhodnutia súdu o nariadení ústavnej starostlivosti po 31. decembri 2005.</w:t>
      </w:r>
    </w:p>
    <w:p>
      <w:pPr>
        <w:pStyle w:val="Normal"/>
        <w:numPr>
          <w:ilvl w:val="0"/>
          <w:numId w:val="16"/>
        </w:numPr>
        <w:jc w:val="both"/>
        <w:outlineLvl w:val="0"/>
        <w:rPr/>
      </w:pPr>
      <w:r>
        <w:rPr/>
        <w:t>Mestské zastupiteľstvo mesta Brezna sa uznieslo na tomto nariadení dňa 11.12.200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šeobecne záväzné nariadenie nadobúda účinnosť dňom 1.1.2008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5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§ 71 ods.1 písm. e) na vykonávanie opatrení podľa Zákona. č. 305/2005 Z.z. o sociálnoprávnej ochrane a kuratele a o zmene a doplnení niektorých zákonov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§ 11 ods. 1 písm. a, b) Zákona č.305/2005 Z.z o sociálnoprávnej ochrane detí  a o sociálnej kuratele a o zmene a doplnení niektorých zákonov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64 ods. 2  3  6  a § 88 ods. 3 Zákona č.305/2005 Z.z. o sociálnoprávnej ochrane detí  a o sociálnej kuratele a o zmene a doplnení niektorých zákonov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601/2003 Z.z. o životnom minime v znení neskorších predpisov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75 ods. 1 písm. c) bod 3 Zákona č.305/2005 Z. z. o sociálnoprávnej ochrane a a sociálnej kuratele a o zmene a doplnení niektorých zákonov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 xml:space="preserve">§ 75 ods. 1 písm. d) bod 4  a § 64 ods. 6 Zákona č. 305/2005 Z.z. o sociálnoprávnej ochrane detí a sociálnej kuratele </w:t>
      </w:r>
      <w:r>
        <w:rPr/>
        <w:t>a o zmene a doplnení niektorých zákonov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§  88 ods. 3  Zákona č. 305/2005 Z. z . </w:t>
      </w:r>
      <w:r>
        <w:rPr>
          <w:color w:val="333333"/>
        </w:rPr>
        <w:t xml:space="preserve">o sociálnoprávnej ochrane detí a sociálnej kuratele </w:t>
      </w:r>
      <w:r>
        <w:rPr/>
        <w:t>a o zmene a doplnení niektorých zákonov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637" w:leader="none"/>
      </w:tabs>
      <w:rPr/>
    </w:pPr>
    <w:r>
      <w:rPr>
        <w:rStyle w:val="PageNumber"/>
      </w:rPr>
      <w:t>VZN – 08/2007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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b w:val="false"/>
      </w:rPr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bullet"/>
      <w:lvlText w:val="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  <w:lvl w:ilvl="1">
      <w:start w:val="6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3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2:22:00Z</dcterms:created>
  <dc:creator>Slabejová Zuzana Bc.</dc:creator>
  <dc:description/>
  <dc:language>en-US</dc:language>
  <cp:lastModifiedBy>Poliakova</cp:lastModifiedBy>
  <cp:lastPrinted>2007-11-26T09:59:00Z</cp:lastPrinted>
  <dcterms:modified xsi:type="dcterms:W3CDTF">2007-12-18T09:54:00Z</dcterms:modified>
  <cp:revision>5</cp:revision>
  <dc:subject/>
  <dc:title/>
</cp:coreProperties>
</file>