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429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 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sk-SK"/>
              </w:rPr>
              <w:t>20. FEBRUÁR  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Sprá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cs="Times New Roman" w:ascii="Times New Roman" w:hAnsi="Times New Roman"/>
          <w:b/>
          <w:sz w:val="32"/>
          <w:szCs w:val="32"/>
        </w:rPr>
        <w:t>o kontrolnej činnosti hlavnej kontrolórky mesta  za rok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o kontrolnej činnosti hlavnej kontrolórky mesta  za rok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ý kontrolór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  <w:t>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Dátum vyexpedovania materiál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20. FEBRUÁR 2019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u w:val="single"/>
          <w:lang w:eastAsia="sk-SK"/>
        </w:rPr>
      </w:pPr>
      <w:r>
        <w:rPr>
          <w:rFonts w:eastAsia="Times New Roman" w:cs="Georgia" w:ascii="Georgia" w:hAnsi="Georgia"/>
          <w:b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Číslo poradia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áva o kontrolnej činnosti hlavnej kontrolórky mesta  za rok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Schvaľ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o kontrolnej činnosti hlavnej kontrolórky mesta  za rok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3:00Z</dcterms:created>
  <dc:creator>Štulajterová Janka</dc:creator>
  <dc:description/>
  <cp:keywords/>
  <dc:language>en-US</dc:language>
  <cp:lastModifiedBy>Štulajterová Janka</cp:lastModifiedBy>
  <dcterms:modified xsi:type="dcterms:W3CDTF">2019-02-07T12:06:00Z</dcterms:modified>
  <cp:revision>1</cp:revision>
  <dc:subject/>
  <dc:title/>
</cp:coreProperties>
</file>