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429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288290" cy="328930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 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sk-SK"/>
              </w:rPr>
              <w:t>20. FEBRUÁR  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spis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sÚ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áva o plnení opatr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jatých na odstránenie nedostatkov zistených pri kontrolách hlavnej kontrolórky mesta  v roku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obsah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uznesen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Správu o plnení opatrení prijatých na odstránenie nedostatkov zistených pri kontrolách hlavnej kontrolórky mesta  v roku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sa doruč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mátor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ástupca primátora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slanci mestského zastupiteľstv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lavný kontrolór mesta Brez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nosta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edúci odborov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pisovateľ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príloh:</w:t>
        <w:tab/>
        <w:t>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Dátum vyexpedovania materiál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3577"/>
      </w:tblGrid>
      <w:tr>
        <w:trPr/>
        <w:tc>
          <w:tcPr>
            <w:tcW w:w="5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redkladá: Ing. Ingrid Konečná Veverkov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hlavná kontrolórka mesta Brezna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pracoval: Ing. Ingrid Konečná Veverkov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hlavná kontrolórka mesta Brezn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20. FEBRUÁR 2019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u w:val="single"/>
          <w:lang w:eastAsia="sk-SK"/>
        </w:rPr>
      </w:pPr>
      <w:r>
        <w:rPr>
          <w:rFonts w:eastAsia="Times New Roman" w:cs="Georgia" w:ascii="Georgia" w:hAnsi="Georgia"/>
          <w:b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NÁVRH NA UZNES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Číslo poradia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áva o plnení opatrení prijatých na odstránenie nedostatkov zistených pri kontrolách hlavnej kontrolórky mesta  v roku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</w:t>
        <w:tab/>
        <w:t>Schvaľu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Správu o plnení opatrení prijatých na odstránenie nedostatkov zistených pri kontrolách hlavnej kontrolórky mesta  v roku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7:00Z</dcterms:created>
  <dc:creator>Štulajterová Janka</dc:creator>
  <dc:description/>
  <cp:keywords/>
  <dc:language>en-US</dc:language>
  <cp:lastModifiedBy>Štulajterová Janka</cp:lastModifiedBy>
  <dcterms:modified xsi:type="dcterms:W3CDTF">2019-02-07T12:07:00Z</dcterms:modified>
  <cp:revision>2</cp:revision>
  <dc:subject/>
  <dc:title/>
</cp:coreProperties>
</file>