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enter" w:pos="4535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SADNUTIE</w:t>
      </w:r>
    </w:p>
    <w:p>
      <w:pPr>
        <w:pStyle w:val="Header"/>
        <w:tabs>
          <w:tab w:val="clear" w:pos="4536"/>
          <w:tab w:val="left" w:pos="376" w:leader="none"/>
          <w:tab w:val="left" w:pos="3075" w:leader="none"/>
          <w:tab w:val="center" w:pos="4535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ISIE PRE SOCIÁLNU A ZDRAVOTNÚ STAROSTLIVOSŤ O OBČANOV</w:t>
      </w:r>
    </w:p>
    <w:p>
      <w:pPr>
        <w:pStyle w:val="Header"/>
        <w:tabs>
          <w:tab w:val="left" w:pos="376" w:leader="none"/>
          <w:tab w:val="left" w:pos="2565" w:leader="none"/>
          <w:tab w:val="left" w:pos="3075" w:leader="none"/>
          <w:tab w:val="center" w:pos="4536" w:leader="none"/>
          <w:tab w:val="center" w:pos="4819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 MESTSKOM ZASTUPITEĽSTVE MESTA BREZNA</w:t>
      </w:r>
    </w:p>
    <w:p>
      <w:pPr>
        <w:pStyle w:val="Header"/>
        <w:tabs>
          <w:tab w:val="left" w:pos="376" w:leader="none"/>
          <w:tab w:val="left" w:pos="2565" w:leader="none"/>
          <w:tab w:val="left" w:pos="3075" w:leader="none"/>
          <w:tab w:val="center" w:pos="4536" w:leader="none"/>
          <w:tab w:val="center" w:pos="4819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376" w:leader="none"/>
          <w:tab w:val="left" w:pos="2565" w:leader="none"/>
          <w:tab w:val="left" w:pos="3075" w:leader="none"/>
          <w:tab w:val="center" w:pos="4536" w:leader="none"/>
          <w:tab w:val="center" w:pos="4819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o dňa 20.06.201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nesenie číslo 04/201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ktualizácia Komunitného plánu sociálnych služieb mesta Brezno na roky 2014 - 202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Komisia pre sociálnu a zdravotnú starostlivosť o občanov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Berie na vedomi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ktualizáciu Komunitného plánu sociálnych služieb mesta Brezno na roky 2014 - 2022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/  Odporúča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Mestskému zastupiteľstvu mesta Brezna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Schváliť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both"/>
        <w:rPr/>
      </w:pPr>
      <w:r>
        <w:rPr/>
        <w:t>Aktualizáciu Komunitného plánu sociálnych služieb mesta Brezno na roky 2014 - 2022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MUDr. Eva Laurinc Wolframová</w:t>
        <w:tab/>
        <w:t xml:space="preserve">                                                Mgr. Janka Zubáková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 xml:space="preserve">predsedníčka komisie                                                                        sekretárka komisie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/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Hlavikasprvy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lang w:val="cs-CZ" w:bidi="ar-SA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lavikasprvy">
    <w:name w:val="Hlavička s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lNadpis112ptVetkypsmenvek">
    <w:name w:val="Štýl Nadpis 1 + 12 pt Všetky písmená veľké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9:38:00Z</dcterms:created>
  <dc:creator>Poliakova</dc:creator>
  <dc:description/>
  <cp:keywords/>
  <dc:language>en-US</dc:language>
  <cp:lastModifiedBy>Zubáková Janka Mgr.</cp:lastModifiedBy>
  <cp:lastPrinted>2016-01-17T16:41:00Z</cp:lastPrinted>
  <dcterms:modified xsi:type="dcterms:W3CDTF">2018-06-19T03:13:00Z</dcterms:modified>
  <cp:revision>25</cp:revision>
  <dc:subject/>
  <dc:title>ZASADNUTIE</dc:title>
</cp:coreProperties>
</file>