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clear" w:pos="4536"/>
          <w:tab w:val="left" w:pos="376" w:leader="none"/>
          <w:tab w:val="left" w:pos="3075" w:leader="none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RE SOCIÁLNU A ZDRAVOTNÚ STAROSTLIVOSŤ O OBČANOV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10.05.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02/201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Návrh Všeobecne záväzného nariadenia o prideľovaní nájomných bytov v bytovom dome súpis č. 1230 nachádzajúceho sa na ul. Štvrť Ladislava Novomeského v Brez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Komisia pre sociálnu a zdravotnú starostlivosť o občan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Berie  na vedomi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Návrh Všeobecne záväzného nariadenia o prideľovaní nájomných bytov v bytovom dome súpis č. 1230 nachádzajúceho sa na ul. Štvrť Ladislava Novomeského v Bre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Odporúča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Mestskému zastupiteľstvu mesta Brezna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chváli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Návrh Všeobecne záväzného nariadenia o prideľovaní nájomných bytov v bytovom dome súpis č. 1230 nachádzajúceho sa na ul. Štvrť Ladislava Novomeského v Brezne s pripomienkou: Súčasťou žiadosti o pridelenie nájomného bytu bude aj potvrdenie príslušného oddelenia mestského resp. obecného úradu o tom, že žiadateľ má vyrovnané všetky záväzky voči obci, v ktorej má trvalý poby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UDr. Eva Laurinc Wolframová</w:t>
        <w:tab/>
        <w:t xml:space="preserve">                                                Mgr. Janka Zub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predsedníčka komisie                                                                        sekretárka komisie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Poliakova</dc:creator>
  <dc:description/>
  <cp:keywords/>
  <dc:language>en-US</dc:language>
  <cp:lastModifiedBy>Zubáková Janka Mgr.</cp:lastModifiedBy>
  <cp:lastPrinted>2016-01-17T16:41:00Z</cp:lastPrinted>
  <dcterms:modified xsi:type="dcterms:W3CDTF">2018-05-16T03:15:00Z</dcterms:modified>
  <cp:revision>32</cp:revision>
  <dc:subject/>
  <dc:title>ZASADNUTIE</dc:title>
</cp:coreProperties>
</file>