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enter" w:pos="453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NUTIE</w:t>
      </w:r>
    </w:p>
    <w:p>
      <w:pPr>
        <w:pStyle w:val="Header"/>
        <w:tabs>
          <w:tab w:val="clear" w:pos="4536"/>
          <w:tab w:val="left" w:pos="376" w:leader="none"/>
          <w:tab w:val="left" w:pos="3075" w:leader="none"/>
          <w:tab w:val="center" w:pos="4535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IE PRE SOCIÁLNU A ZDRAVOTNÚ STAROSTLIVOSŤ O OBČANOV</w:t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 MESTSKOM ZASTUPITEĽSTVE MESTA BREZNA</w:t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376" w:leader="none"/>
          <w:tab w:val="left" w:pos="2565" w:leader="none"/>
          <w:tab w:val="left" w:pos="3075" w:leader="none"/>
          <w:tab w:val="center" w:pos="4536" w:leader="none"/>
          <w:tab w:val="center" w:pos="4819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o dňa 10.05.201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nesenie číslo 03/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ávrh zápisu do mestskej kroniky za rok 2017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Komisia pre sociálnu a zdravotnú starostlivosť o občan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erie na vedomi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ávrh  zápisu do mestskej kroniky za rok 2017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UDr. Eva Laurinc Wolframová</w:t>
        <w:tab/>
        <w:t xml:space="preserve">                                                Mgr. Janka Zubáková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 xml:space="preserve">predsedníčka komisie                                                                        sekretárka komisie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lavikasprvy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lang w:val="cs-CZ" w:bidi="ar-SA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lNadpis112ptVetkypsmenvek">
    <w:name w:val="Štýl Nadpis 1 + 12 pt Všetky písmená veľké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8:00Z</dcterms:created>
  <dc:creator>Poliakova</dc:creator>
  <dc:description/>
  <cp:keywords/>
  <dc:language>en-US</dc:language>
  <cp:lastModifiedBy>Zubáková Janka Mgr.</cp:lastModifiedBy>
  <cp:lastPrinted>2016-01-17T16:41:00Z</cp:lastPrinted>
  <dcterms:modified xsi:type="dcterms:W3CDTF">2018-05-12T07:50:00Z</dcterms:modified>
  <cp:revision>32</cp:revision>
  <dc:subject/>
  <dc:title>ZASADNUTIE</dc:title>
</cp:coreProperties>
</file>