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2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odanie žiadosti o nenávratný finančný príspevok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na realizáciu projek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Cyklotrasy Brezno – trasy C2, C5, C10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v súlade s výzvou č. IROP-PO1-SC122-2016-15, Prioritná os 1 – Bezpečná a ekologická doprava v regiónoch, Investičná priorita 1.2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 xml:space="preserve">Vývoj a zlepšovanie ekologicky priaznivých, vrátane nízkohlukových, a nízkouhlíkových dopravných systémov vrátane vnútrozemských vodných ciest a námornej dopravy, prístavov, multimodálnych prepojení a letiskovej infraštruktúry v záujme podpory udržateľnej regionálnej a miestnej mobility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 xml:space="preserve">Špecifický cieľ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1.2.2 - Zvýšenie atraktivity a prepravnej kapacity nemotorovej dopravy (predovšetkým cyklistickej dopravy) na celkovom počte prepravených osô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Mestské zastupiteľstvo mesta Brez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/</w:t>
        <w:tab/>
        <w:t>Súhlas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s realizáciou projek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„Cyklotrasy Brezno – trasy C2, C5, C10“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II/</w:t>
        <w:tab/>
        <w:t>Schvaľuje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1276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redloženie žiadosti o nenávratný finančný príspevok za účelom realizácie projektu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„Cyklotrasy Brezno – trasy C2, C5, C10“ 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realizovaného v rámci výzvy č. IROP-PO1-SC122-2016-15</w:t>
      </w:r>
      <w:r>
        <w:rPr>
          <w:rFonts w:eastAsia="Times New Roman" w:cs="Times New Roman" w:ascii="Times New Roman" w:hAnsi="Times New Roman"/>
          <w:sz w:val="24"/>
          <w:szCs w:val="24"/>
        </w:rPr>
        <w:t>, ktorého ciele sú v súlade s platným Územným plánom mesta Brezna a platným Programom rozvoja mesta Brezna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1276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zabezpečenie realizácie projektu v súlade s podmienkami poskytnutia pomoci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1276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</w:rPr>
        <w:t xml:space="preserve">zabezpečenie finančných prostriedkov na </w:t>
      </w:r>
      <w:r>
        <w:rPr>
          <w:rFonts w:cs="Times New Roman" w:ascii="Times New Roman" w:hAnsi="Times New Roman"/>
          <w:b/>
          <w:sz w:val="24"/>
          <w:szCs w:val="24"/>
        </w:rPr>
        <w:t>spolufinancovanie</w:t>
      </w:r>
      <w:r>
        <w:rPr>
          <w:rFonts w:cs="Times New Roman" w:ascii="Times New Roman" w:hAnsi="Times New Roman"/>
          <w:sz w:val="24"/>
          <w:szCs w:val="24"/>
        </w:rPr>
        <w:t xml:space="preserve"> realizovaného projektu vo výške </w:t>
      </w:r>
      <w:r>
        <w:rPr>
          <w:rFonts w:cs="Times New Roman" w:ascii="Times New Roman" w:hAnsi="Times New Roman"/>
          <w:b/>
          <w:sz w:val="24"/>
          <w:szCs w:val="24"/>
        </w:rPr>
        <w:t xml:space="preserve">60.915,66 </w:t>
      </w:r>
      <w:r>
        <w:rPr>
          <w:rFonts w:cs="Times New Roman" w:ascii="Times New Roman" w:hAnsi="Times New Roman"/>
          <w:sz w:val="24"/>
          <w:szCs w:val="24"/>
        </w:rPr>
        <w:t>(ako rozdiel celkových oprávnených výdavkov projektu 1.218.313,28 EUR a žiadaného NFP 1.157.397,62 EUR) v súlade s podmienkami poskytnutia pomoci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1276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zabezpečenie financovania prípadných neoprávnených výdavkov z rozpočtu mesta (ako rozdiel celkových výdavkov projektu a celkových oprávnených výdavkov projek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V Brezne  19.12.2018</w:t>
      <w:tab/>
      <w:t xml:space="preserve"> </w:t>
      <w:tab/>
      <w:tab/>
      <w:tab/>
      <w:tab/>
      <w:tab/>
      <w:t xml:space="preserve">JUDr. Tomáš Abel, PhD. 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             primátor mesta</w:t>
    </w:r>
  </w:p>
  <w:p>
    <w:pPr>
      <w:pStyle w:val="Normal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spacing w:before="0" w:after="16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2520" w:hanging="360"/>
      </w:pPr>
    </w:lvl>
    <w:lvl w:ilvl="4">
      <w:start w:val="1"/>
      <w:numFmt w:val="decimal"/>
      <w:lvlText w:val="%5.)"/>
      <w:lvlJc w:val="left"/>
      <w:pPr>
        <w:tabs>
          <w:tab w:val="num" w:pos="3345"/>
        </w:tabs>
        <w:ind w:left="3345" w:hanging="465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39:00Z</dcterms:created>
  <dc:creator>Štulajterová Janka</dc:creator>
  <dc:description/>
  <cp:keywords/>
  <dc:language>en-US</dc:language>
  <cp:lastModifiedBy>Štulajterová Janka</cp:lastModifiedBy>
  <cp:lastPrinted>2018-12-19T10:39:00Z</cp:lastPrinted>
  <dcterms:modified xsi:type="dcterms:W3CDTF">2018-12-19T09:39:00Z</dcterms:modified>
  <cp:revision>2</cp:revision>
  <dc:subject/>
  <dc:title/>
</cp:coreProperties>
</file>