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40/2018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32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Majetkové záležitosti </w:t>
      </w:r>
    </w:p>
    <w:p>
      <w:pPr>
        <w:pStyle w:val="Normal"/>
        <w:spacing w:lineRule="auto" w:line="247" w:before="0" w:after="1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>Odkúpenie pozemkov pre akciu stavba „Cyklotrasy Brezno-trasy C2,C5,C10“, uzatvorenie zmluvy o budúcej kúpnej zmluve s Jánom Kupcom, Pavlom Kupcom, Martou Medveďovou</w:t>
      </w:r>
    </w:p>
    <w:p>
      <w:pPr>
        <w:pStyle w:val="Normal"/>
        <w:tabs>
          <w:tab w:val="clear" w:pos="708"/>
          <w:tab w:val="center" w:pos="1361" w:leader="none"/>
          <w:tab w:val="center" w:pos="2040" w:leader="none"/>
          <w:tab w:val="center" w:pos="2719" w:leader="none"/>
          <w:tab w:val="center" w:pos="3401" w:leader="none"/>
          <w:tab w:val="center" w:pos="4080" w:leader="none"/>
          <w:tab w:val="center" w:pos="4759" w:leader="none"/>
          <w:tab w:val="center" w:pos="5441" w:leader="none"/>
          <w:tab w:val="center" w:pos="6120" w:leader="none"/>
          <w:tab w:val="center" w:pos="6799" w:leader="none"/>
          <w:tab w:val="center" w:pos="7481" w:leader="none"/>
          <w:tab w:val="center" w:pos="8436" w:leader="none"/>
        </w:tabs>
        <w:spacing w:before="0" w:after="0"/>
        <w:ind w:left="-15" w:hanging="0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sk-SK"/>
        </w:rPr>
        <w:t xml:space="preserve">________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Mestské zastupiteľstvo mesta Brezn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 </w:t>
      </w:r>
    </w:p>
    <w:tbl>
      <w:tblPr>
        <w:tblW w:w="9698" w:type="dxa"/>
        <w:jc w:val="left"/>
        <w:tblInd w:w="0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540"/>
        <w:gridCol w:w="9158"/>
      </w:tblGrid>
      <w:tr>
        <w:trPr>
          <w:trHeight w:val="1414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864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I/ </w:t>
            </w:r>
          </w:p>
        </w:tc>
        <w:tc>
          <w:tcPr>
            <w:tcW w:w="9158" w:type="dxa"/>
            <w:tcBorders/>
          </w:tcPr>
          <w:p>
            <w:pPr>
              <w:pStyle w:val="Normal"/>
              <w:spacing w:lineRule="auto" w:line="247" w:before="0" w:after="1"/>
              <w:ind w:left="-5"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Berie na vedomi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  <w:t>majetkovoprávne vyporiadanie pozemkov pre akciu stavba „Cyklotrasy Brezno-trasy C2,C5,C10“, uzatvorenie zmluvy o budúcej kúpnej zmluve s  Jánom Kupcom, Pavlom Kupcom, Martou Medveďovou</w:t>
            </w:r>
          </w:p>
          <w:p>
            <w:pPr>
              <w:pStyle w:val="Normal"/>
              <w:spacing w:before="0" w:after="0"/>
              <w:ind w:left="180" w:right="60" w:hanging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</w:tc>
      </w:tr>
      <w:tr>
        <w:trPr>
          <w:trHeight w:val="1247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379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II/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215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</w:tc>
        <w:tc>
          <w:tcPr>
            <w:tcW w:w="9158" w:type="dxa"/>
            <w:tcBorders/>
          </w:tcPr>
          <w:p>
            <w:pPr>
              <w:pStyle w:val="Normal"/>
              <w:spacing w:lineRule="auto" w:line="240" w:before="0" w:after="2"/>
              <w:ind w:left="10" w:right="61"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Schvaľuj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uzatvorenie zmluvy o budúcej kúpnej zmluve o prevode nehnuteľnosti podľa § 50a Občianskeho zákonníka  v znení  neskorších predpisov, medzi: 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predávajúci 1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 xml:space="preserve">Obchodné meno/Meno a Priezvisko: </w:t>
              <w:tab/>
              <w:t>Ján Kupec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trvalý pobyt:</w:t>
              <w:tab/>
              <w:tab/>
              <w:tab/>
              <w:tab/>
              <w:t xml:space="preserve">            nezverejnené</w:t>
              <w:tab/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r. č.:</w:t>
              <w:tab/>
              <w:tab/>
              <w:tab/>
              <w:t xml:space="preserve">                                   nezverejnené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budúci predávajúci 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predávajúci 2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Obchodné meno/Meno a Priezvisko:         Pavol Kupec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trvalý pobyt:</w:t>
              <w:tab/>
              <w:tab/>
              <w:tab/>
              <w:tab/>
              <w:t xml:space="preserve">            nezverejnené</w:t>
              <w:tab/>
              <w:t xml:space="preserve">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r. č.:</w:t>
              <w:tab/>
              <w:t xml:space="preserve">                                                           nezverejnené</w:t>
              <w:tab/>
              <w:t xml:space="preserve">              </w:t>
              <w:tab/>
              <w:tab/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budúci predávajúci 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Budúci predávajúci 3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Obchodné meno/Meno a Priezvisko: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Marta Medveďová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trvalý pobyt:</w:t>
              <w:tab/>
              <w:tab/>
              <w:tab/>
              <w:tab/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nezverejnené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ab/>
              <w:t xml:space="preserve">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. č.:</w:t>
              <w:tab/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nezverejnené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ab/>
              <w:t xml:space="preserve">              </w:t>
              <w:tab/>
              <w:tab/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budúci predávajúci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“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kračovanie uznesenia MsZ č. 240/2018 zo dňa 19. decembra 20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kupujúci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Názov:                        Mesto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sídlo:                           Námestie gen. M. R. Štefánika č. 1/1, 977 01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 zastúpení:                 JUDr. Tomáš Abel, PhD., primátor mest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IČO:                            00 313 319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budúci kupujúc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 w:color="000000"/>
                <w:lang w:eastAsia="sk-SK"/>
              </w:rPr>
              <w:t>Predmet prevodu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budúci predávajúci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 je podielovým spoluvlastníkom nehnuteľností,  ktorými sú pozemky v k. ú. Brezno, obec Brezn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2682, druh pozemku :  orná pôda o výmere 438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edená na Okresnom úrade Brezno, odbor katastrálny na LV č.  10290,  pod B2  v podiele 1/6 a pod B6 v podiele 1/6 v prospech budúceho predávajúceho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budúci predávajúci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 je podielovým spoluvlastníkom nehnuteľností,  ktorými sú pozemky v k. ú. Brezno, obec Brezn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2682, druh pozemku :  orná pôda o výmere 438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edená na Okresnom úrade Brezno, odbor katastrálny na LV č.  10290, pod B3  v podiele 1/6 a pod B7 v podiele 1/6 v prospech budúceho predávajúceho 2</w:t>
            </w:r>
          </w:p>
          <w:p>
            <w:pPr>
              <w:pStyle w:val="Normal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budúci predávajúci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 je podielovým spoluvlastníkom nehnuteľností,  ktorými sú pozemky v k. ú. Brezno, obec Brezn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2682, druh pozemku :  orná pôda o výmere 438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edená na Okresnom úrade Brezno, odbor katastrálny na LV č.  10290, pod B4  v podiele 1/6 a pod B5 v podiele 1/6 v prospech budúceho predávajúceho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kračovanie uznesenia MsZ č. 240/2018 zo dňa 19. decembra 20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sk-SK"/>
              </w:rPr>
              <w:t>Kúpna cen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:    20,00 EUR/ m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slovom: Dvadsať eur za jeden meter štvorcový)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sk-SK"/>
              </w:rPr>
              <w:t>Za podmienok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: </w:t>
            </w:r>
          </w:p>
          <w:p>
            <w:pPr>
              <w:pStyle w:val="Normal"/>
              <w:spacing w:lineRule="auto" w:line="247" w:before="0" w:after="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  <w:t>náklady spojené s návrhom na vklad bude znášať mesto Brezn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V Brezne 21.12.2018</w:t>
        <w:tab/>
        <w:t xml:space="preserve"> </w:t>
        <w:tab/>
        <w:tab/>
        <w:tab/>
        <w:tab/>
        <w:tab/>
        <w:t>JUDr. Tomáš Abel, PhD. v.r.</w:t>
        <w:tab/>
        <w:tab/>
        <w:tab/>
        <w:tab/>
        <w:tab/>
        <w:tab/>
        <w:t xml:space="preserve">        </w:t>
        <w:tab/>
        <w:t xml:space="preserve">      </w:t>
        <w:tab/>
        <w:t xml:space="preserve">      </w:t>
        <w:tab/>
        <w:t xml:space="preserve">    primátor mes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6:00Z</dcterms:created>
  <dc:creator>Štulajterová Janka</dc:creator>
  <dc:description/>
  <cp:keywords/>
  <dc:language>en-US</dc:language>
  <cp:lastModifiedBy>Štulajterová Janka</cp:lastModifiedBy>
  <cp:lastPrinted>2018-12-19T10:55:00Z</cp:lastPrinted>
  <dcterms:modified xsi:type="dcterms:W3CDTF">2019-01-02T08:09:00Z</dcterms:modified>
  <cp:revision>5</cp:revision>
  <dc:subject/>
  <dc:title/>
</cp:coreProperties>
</file>