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príloha 1_2s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íloha 1_2s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poradia: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5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3. DECember 20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spis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sÚ-2018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ráva o výchovno – vzdelávacej činnosti, o výsledkoch a podmienkach Centra voľného času, Školská 7,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školský rok 2017/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Materiál obsah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ôvodová sprá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áva o výchovno – vzdelávacej činnosti, o výsledkoch a podmienkach Centra voľného času, Školská 7,  Brezno za školský rok 2017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ateriál sa doruč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tupcovia primátora me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avná kontrolórka mesta Brez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isovateľ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isie:</w:t>
      </w:r>
    </w:p>
    <w:p>
      <w:pPr>
        <w:pStyle w:val="Normal"/>
        <w:ind w:left="357" w:hanging="0"/>
        <w:jc w:val="both"/>
        <w:rPr/>
      </w:pPr>
      <w:r>
        <w:rPr/>
        <w:t>-</w:t>
        <w:tab/>
        <w:t>pre školstvo pri MsZ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  <w:t>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átum vyexpedovania materiál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577"/>
      </w:tblGrid>
      <w:tr>
        <w:trPr/>
        <w:tc>
          <w:tcPr>
            <w:tcW w:w="5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Mgr. Ingrid Vičanová</w:t>
            </w:r>
          </w:p>
          <w:p>
            <w:pPr>
              <w:pStyle w:val="Normal"/>
              <w:jc w:val="both"/>
              <w:rPr/>
            </w:pPr>
            <w:r>
              <w:rPr/>
              <w:t>funkcia: riaditeľ CVČ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pis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 Mgr.Ingrid Vičanová</w:t>
            </w:r>
          </w:p>
          <w:p>
            <w:pPr>
              <w:pStyle w:val="Normal"/>
              <w:jc w:val="both"/>
              <w:rPr/>
            </w:pPr>
            <w:r>
              <w:rPr/>
              <w:t>funkcia: riaditeľ CVČ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DECEMBER 2018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íslo poradia:</w:t>
        <w:tab/>
      </w:r>
      <w:r>
        <w:rPr>
          <w:b/>
          <w:sz w:val="28"/>
          <w:szCs w:val="28"/>
        </w:rPr>
        <w:t>14.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áva o výchovno-vzdelávacej činnosti, o výsledkoch a podmienkach v CVČ, Školská 7, Brezno za školský rok 2017/2018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Správu o výchovno-vzdelávacej činnosti, o výsledkoch a podmienkach CVČ,Školská 7, Brezno za školský rok 2017/201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 DECEMBER 2018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28"/>
          <w:szCs w:val="28"/>
        </w:rPr>
        <w:t>14.5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áva o výchovno-vzdelávacej činnosti, o výsledkoch a podmienkach CVČ, Školská 7, Brezno za školský rok 2017/2018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zmysle § 3 ods. 1 Vyhlášky MŠ SR zo 16. decembra 2005 o štruktúre a obsahu správ o výchovno-vzdelávacej činnosti, jej výsledkoch a podmienkach škôl a školských zariadení predkladáme záverečné správy škôl a školských zariadení v zriaďovateľskej pôsobnosti mesta Brezno za školský rok 2017/2018. Správy boli prerokované v pedagogických radách a predložené príslušnému orgánu školskej samosprá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46:00Z</dcterms:created>
  <dc:creator>chudikova</dc:creator>
  <dc:description/>
  <cp:keywords/>
  <dc:language>en-US</dc:language>
  <cp:lastModifiedBy>Štulajterová Janka</cp:lastModifiedBy>
  <cp:lastPrinted>2018-11-06T10:50:00Z</cp:lastPrinted>
  <dcterms:modified xsi:type="dcterms:W3CDTF">2018-12-06T06:52:00Z</dcterms:modified>
  <cp:revision>12</cp:revision>
  <dc:subject/>
  <dc:title>MESTSKÉ ZASTUPITEĽSTVO MESTA BREZNA</dc:title>
</cp:coreProperties>
</file>