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760"/>
        <w:gridCol w:w="2700"/>
      </w:tblGrid>
      <w:tr>
        <w:trPr>
          <w:trHeight w:val="817" w:hRule="atLeast"/>
        </w:trPr>
        <w:tc>
          <w:tcPr>
            <w:tcW w:w="1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169545</wp:posOffset>
                  </wp:positionV>
                  <wp:extent cx="491490" cy="560705"/>
                  <wp:effectExtent l="0" t="0" r="0" b="0"/>
                  <wp:wrapTight wrapText="bothSides">
                    <wp:wrapPolygon edited="0">
                      <wp:start x="-419" y="0"/>
                      <wp:lineTo x="-419" y="21221"/>
                      <wp:lineTo x="21600" y="21221"/>
                      <wp:lineTo x="21600" y="0"/>
                      <wp:lineTo x="-419" y="0"/>
                    </wp:wrapPolygon>
                  </wp:wrapTight>
                  <wp:docPr id="1" name="Obrázo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o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64" r="-7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Všeobecné záväzné nariadenie</w:t>
            </w:r>
            <w:r>
              <w:rPr>
                <w:b/>
                <w:caps/>
                <w:sz w:val="32"/>
                <w:szCs w:val="32"/>
              </w:rPr>
              <w:t xml:space="preserve"> 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Číslo: </w:t>
            </w:r>
            <w:r>
              <w:rPr>
                <w:b/>
              </w:rPr>
              <w:t>VZN– 04/2013</w:t>
            </w:r>
          </w:p>
        </w:tc>
      </w:tr>
      <w:tr>
        <w:trPr>
          <w:trHeight w:val="818" w:hRule="atLeast"/>
        </w:trPr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Mesto Brez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ýtlačok číslo:     </w:t>
            </w:r>
            <w:r>
              <w:rPr>
                <w:b/>
              </w:rPr>
              <w:t>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 xml:space="preserve">v súlade s  §  6 ods. 1 zákona  č. 369/1990 Zb. o obecnom zriadení v znení neskorších  predpisov  a podľa zákona č. 583/2004 Z. z. o rozpočtových pravidlách územnej samosprávy v znení neskorších predpisov   </w:t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v y d á v 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ŠEOBECNE ZÁVÄZNÉ NARIADEN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 poskytovaní dotácií z rozpočtu Mesta Brezno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0"/>
        <w:rPr>
          <w:sz w:val="32"/>
          <w:szCs w:val="32"/>
        </w:rPr>
      </w:pPr>
      <w:r>
        <w:rPr>
          <w:b/>
          <w:i/>
          <w:sz w:val="32"/>
          <w:szCs w:val="32"/>
        </w:rPr>
        <w:t>Návrh</w:t>
      </w:r>
      <w:r>
        <w:rPr>
          <w:i/>
          <w:sz w:val="32"/>
          <w:szCs w:val="32"/>
        </w:rPr>
        <w:t xml:space="preserve"> tohto všeobecne záväzného nariadenia (VZN) na pripomienkovanie v zmysle § 6 ods. 4 zákona č. 369/1990 Zb. o obecnom zriadení v znení neskorších predpisov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0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32"/>
                <w:szCs w:val="32"/>
              </w:rPr>
            </w:pPr>
            <w:r>
              <w:rPr/>
              <w:t>Vyvesený na úradnej tabuli mesta  dň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03.201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32"/>
                <w:szCs w:val="32"/>
              </w:rPr>
            </w:pPr>
            <w:r>
              <w:rPr/>
              <w:t>Zverejnený na internetovej stránke mesta dňa 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03.201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Dátum začiatku lehoty na pripomienkové konanie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03.201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Dátum ukončenia lehoty pripomienkového konani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04.2013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 xml:space="preserve">Pripomienky zasielať </w:t>
            </w:r>
          </w:p>
          <w:p>
            <w:pPr>
              <w:pStyle w:val="TextBody"/>
              <w:spacing w:before="0" w:after="0"/>
              <w:rPr/>
            </w:pPr>
            <w:r>
              <w:rPr/>
              <w:t>- písomne na adresu: Mesto Brezno, Nám. gen. M. R. Štefánika 1, 977 01  Brezno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- elektronicky na adresu: </w:t>
            </w:r>
            <w:r>
              <w:rPr>
                <w:color w:val="0000FF"/>
              </w:rPr>
              <w:t>ruzena.sefrankova@brezno.sk</w:t>
            </w:r>
            <w:r>
              <w:rPr/>
              <w:t xml:space="preserve"> </w:t>
            </w:r>
          </w:p>
          <w:p>
            <w:pPr>
              <w:pStyle w:val="TextBody"/>
              <w:spacing w:before="0" w:after="0"/>
              <w:rPr>
                <w:sz w:val="32"/>
                <w:szCs w:val="32"/>
              </w:rPr>
            </w:pPr>
            <w:r>
              <w:rPr/>
              <w:t>- faxom na číslo: 048630622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32"/>
                <w:szCs w:val="32"/>
              </w:rPr>
            </w:pPr>
            <w:r>
              <w:rPr/>
              <w:t>Vyhodnotenie pripomienok k návrhu VZN uskutočnené dň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.04.2013</w:t>
            </w:r>
          </w:p>
        </w:tc>
      </w:tr>
    </w:tbl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0"/>
        <w:rPr/>
      </w:pPr>
      <w:r>
        <w:rPr>
          <w:b/>
          <w:i/>
        </w:rPr>
        <w:t>Schválené</w:t>
      </w:r>
      <w:r>
        <w:rPr/>
        <w:t xml:space="preserve"> všeobecne záväzné nariadenie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0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Na rokovaní MsZ mesta dň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04.201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Vyhlásené vyvesením na úradnej tabuli mesta dň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04.201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VZN nadobúda účinnosť dňom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7.2013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ind w:left="6783" w:hanging="0"/>
        <w:jc w:val="both"/>
        <w:rPr/>
      </w:pPr>
      <w:r>
        <w:rPr/>
        <w:t>Ing. Jaroslav Demian v.r.</w:t>
      </w:r>
    </w:p>
    <w:p>
      <w:pPr>
        <w:pStyle w:val="TextBody"/>
        <w:spacing w:before="0" w:after="0"/>
        <w:ind w:left="6783" w:hanging="0"/>
        <w:jc w:val="both"/>
        <w:rPr/>
      </w:pPr>
      <w:r>
        <w:rPr>
          <w:rFonts w:eastAsia="Times New Roman"/>
        </w:rPr>
        <w:t xml:space="preserve">     </w:t>
      </w:r>
      <w:r>
        <w:rPr/>
        <w:t>primátor mesta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Mestské zastupiteľstvo mesta Brezna sa v zmysle ustanovenia  § 11 ods.4 písm. g) zákona č. 369/1990 Zb. o obecnom zriadení   znieslo na tomto všeobecne záväznom nariadení : </w:t>
      </w:r>
    </w:p>
    <w:p>
      <w:pPr>
        <w:pStyle w:val="TextBody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caps/>
          <w:sz w:val="28"/>
          <w:szCs w:val="28"/>
        </w:rPr>
        <w:t>I. ča</w:t>
      </w:r>
      <w:r>
        <w:rPr>
          <w:b/>
          <w:sz w:val="28"/>
          <w:szCs w:val="28"/>
        </w:rPr>
        <w:t>SŤ</w:t>
      </w:r>
    </w:p>
    <w:p>
      <w:pPr>
        <w:pStyle w:val="Heading1"/>
        <w:rPr/>
      </w:pPr>
      <w:r>
        <w:rPr/>
        <w:t>Všeobecné ustanove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Úče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) Týmto všeobecne záväzným nariadením (ďalej len „VZN“) sa ustanovuje postup a podmienky poskytovania dotácií z rozpočtu Mesta Brezno (ďalej len „Mesto“) právnickým osobám, fyzickým osobám – podnikateľom, obciam a ich maximálna výšk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edm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) Predmetom tohto nariadenia je poskytovanie dotácií :</w:t>
      </w:r>
    </w:p>
    <w:p>
      <w:pPr>
        <w:pStyle w:val="Normal"/>
        <w:jc w:val="both"/>
        <w:rPr/>
      </w:pPr>
      <w:r>
        <w:rPr/>
        <w:t>a) právnickým osobám, ktorých zakladateľom je Mesto na konkrétne úlohy a akcie vo verejnom záujme alebo v prospech rozvoja územia mesta</w:t>
      </w:r>
      <w:r>
        <w:rPr>
          <w:rStyle w:val="FootnoteCharacters"/>
          <w:rStyle w:val="FootnoteAnchor"/>
        </w:rPr>
        <w:footnoteReference w:id="2"/>
      </w:r>
      <w:r>
        <w:rPr/>
        <w:t>,</w:t>
      </w:r>
    </w:p>
    <w:p>
      <w:pPr>
        <w:pStyle w:val="Normal"/>
        <w:jc w:val="both"/>
        <w:rPr/>
      </w:pPr>
      <w:r>
        <w:rPr/>
        <w:t>b) iným právnickým osobám a fyzickým osobám – podnikateľom, ktoré majú sídlo alebo trvalý pobyt na území mesta Brezna alebo ktoré pôsobia, vykonávajú činnosť na území mesta Brezno alebo poskytujú služby obyvateľom mesta Brezno a to  len na podporu všeobecne prospešných služieb alebo verejnoprospešných účelov</w:t>
      </w:r>
      <w:r>
        <w:rPr>
          <w:rStyle w:val="FootnoteCharacters"/>
          <w:rStyle w:val="FootnoteAnchor"/>
        </w:rPr>
        <w:footnoteReference w:id="3"/>
      </w:r>
      <w:r>
        <w:rPr/>
        <w:t>; musia mať pridelené  vlastné identifikačné číslo (IČO)</w:t>
      </w:r>
    </w:p>
    <w:p>
      <w:pPr>
        <w:pStyle w:val="Normal"/>
        <w:jc w:val="both"/>
        <w:rPr/>
      </w:pPr>
      <w:r>
        <w:rPr/>
        <w:t>c) inej obci alebo vyššiemu územnému celku, ak zabezpečuje niektoré úlohy pre mesto alebo ak ide o poskytnutie pomoci pri likvidácii následkov živelnej pohromy, havárie alebo inej podobnej udalosti na ich území</w:t>
      </w:r>
      <w:r>
        <w:rPr>
          <w:vertAlign w:val="superscript"/>
        </w:rPr>
        <w:t>1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finícia pojmo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) Pre účely tohto VZN sa rozumie pod pojmom :</w:t>
      </w:r>
    </w:p>
    <w:p>
      <w:pPr>
        <w:pStyle w:val="Normal"/>
        <w:jc w:val="both"/>
        <w:rPr/>
      </w:pPr>
      <w:r>
        <w:rPr/>
        <w:t xml:space="preserve">a) dotácia - nenávratný finančný príspevok poskytnutý z rozpočtu Mesta za účelom rozvoja Mesta. </w:t>
      </w:r>
    </w:p>
    <w:p>
      <w:pPr>
        <w:pStyle w:val="Normal"/>
        <w:jc w:val="both"/>
        <w:rPr/>
      </w:pPr>
      <w:r>
        <w:rPr/>
        <w:t>b) všeobecne prospešné služby - poskytovanie zdravotnej starostlivosti; poskytovanie sociálnej pomoci a humanitárnej starostlivosti; tvorba, rozvoj, ochrana, obnova a prezentácia duchovných a kultúrnych hodnôt; ochrana ľudských práv a základných slobôd; vzdelávanie, výchova, rozvoj telesnej kultúry; výskum, vývoj, vedecko-technické služby a informačné služby; tvorba a ochrana životného prostredia a ochrana zdravia obyvateľstva; služby na podporu regionálneho rozvoja a zamestnanosti; zabezpečovanie bývania, správy, údržby a obnovy bytového fondu;</w:t>
      </w:r>
      <w:r>
        <w:rPr>
          <w:rStyle w:val="FootnoteCharacters"/>
          <w:rStyle w:val="FootnoteAnchor"/>
        </w:rPr>
        <w:footnoteReference w:id="4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perscript"/>
        </w:rPr>
      </w:pPr>
      <w:r>
        <w:rPr/>
        <w:t>c) verejnoprospešný účel - rozvoj a ochrana duchovných a kultúrnych hodnôt, realizácia a ochrana ľudských práv alebo iných humanitných cieľov, ochrana a tvorba životného prostredia, zachovanie prírodných hodnôt, ochrana zdravia, ochrana práv detí a mládeže, rozvoj vedy, vzdelávania, telovýchovy a plnenie individuálnej určenej  humanitnej pomoci pre jednotlivca alebo skupinu osôb, ktoré sa ocitli v ohrození života alebo potrebujú naliehavú pomoc pri postihnutí živelnou pohromou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jc w:val="both"/>
        <w:rPr/>
      </w:pPr>
      <w:r>
        <w:rPr/>
        <w:t>d) príslušná komisia MsZ – komisia, do ktorej kompetencie patrí posudzovaná oblasť napr. športová, kultúrna, sociálna, a p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tabs>
          <w:tab w:val="clear" w:pos="708"/>
          <w:tab w:val="left" w:pos="426" w:leader="none"/>
        </w:tabs>
        <w:ind w:left="360" w:hanging="720"/>
        <w:jc w:val="center"/>
        <w:rPr>
          <w:b/>
          <w:b/>
        </w:rPr>
      </w:pPr>
      <w:r>
        <w:rPr>
          <w:b/>
        </w:rPr>
        <w:t>Spôsob tvorby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) Finančné prostriedky na poskytnutie dotácií sa vytvárajú  v procese hospodárenia Mesta z vlastných príjmov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V rámci procesu schvaľovania rozpočtu a jeho zmien  Mestské zastupiteľstvo v Brezne (ďalej len „MsZ“) každoročne vyčlení na poskytnutie dotácii :</w:t>
      </w:r>
    </w:p>
    <w:p>
      <w:pPr>
        <w:pStyle w:val="Normal"/>
        <w:jc w:val="both"/>
        <w:rPr/>
      </w:pPr>
      <w:r>
        <w:rPr/>
        <w:t xml:space="preserve">a) finančné prostriedky minimálne vo výške 1 %  zo skutočných príjmov z dane  fyzických osôb (podielová daň), ktoré mesto dosiahlo  v predchádzajúcom roku, o návrhu na prerozdelenie bude rozhodovať príslušná komisia MsZ </w:t>
      </w:r>
    </w:p>
    <w:p>
      <w:pPr>
        <w:pStyle w:val="Normal"/>
        <w:jc w:val="both"/>
        <w:rPr/>
      </w:pPr>
      <w:r>
        <w:rPr/>
        <w:t>b) finančné prostriedky vo výške 10 000 EUR, o ktorých bude počas rozpočtového roka rozhodovať primátor me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I. ČASŤ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tácie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dmienky poskytnutia dotác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) O pridelenie dotácie môžu požiadať iba subjekty uvedené v § 2 (ďalej len žiadateľ) na základe písomnej žiadosti predloženej Mestu. Vzor žiadosti o poskytnutie dotácie tvorí prílohu č. 1 tohto VZ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Na poskytnutie dotácie nemá žiadateľ právny nárok. Dotácie podliehajú ročnému zúčtovaniu s rozpočtom Mesta a ich poskytnutím nemožno zvýšiť celkový dlh Me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Dotácie sa neposkytujú politickým stranám, politickým hnutiam a ich koalíciá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Žiadateľ musí mať ku dňu podania žiadosti o poskytnutie dotácie vysporiadané všetky záväzky voči Mestu a organizáciám, ktorých zriaďovateľom alebo zakladateľom je Mesto Brez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) Dotácia sa neposkytuje žiadateľovi, ktorý :</w:t>
      </w:r>
    </w:p>
    <w:p>
      <w:pPr>
        <w:pStyle w:val="Normal"/>
        <w:jc w:val="both"/>
        <w:rPr/>
      </w:pPr>
      <w:r>
        <w:rPr/>
        <w:t>a) v predchádzajúcich rokoch použil poskytnutú dotáciu na iný účel ako bola zmluvne dohodnutá</w:t>
      </w:r>
    </w:p>
    <w:p>
      <w:pPr>
        <w:pStyle w:val="Normal"/>
        <w:jc w:val="both"/>
        <w:rPr/>
      </w:pPr>
      <w:r>
        <w:rPr/>
        <w:t>b) v predchádzajúcich rokoch nepredložil vyúčtovanie dotácie v súlade s týmto VZN</w:t>
      </w:r>
    </w:p>
    <w:p>
      <w:pPr>
        <w:pStyle w:val="Normal"/>
        <w:jc w:val="both"/>
        <w:rPr/>
      </w:pPr>
      <w:r>
        <w:rPr/>
        <w:t>c) v predchádzajúcich rokoch nedodržal zmluvné podmienky o poskytnutí dotác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) Dotácie sa neposkytujú na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>stravovanie, pokiaľ nie je súčasťou ubytova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>refundáciu výdavkov vzniknutých pred podaním žiadost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>na honoráre organizátorov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 xml:space="preserve">odmeny alebo mzdy a odvody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>splácanie úverov a úrokov z poskytnutých úverov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>na zhodnotenie investičného majetku a odpisy.</w:t>
      </w:r>
    </w:p>
    <w:p>
      <w:pPr>
        <w:pStyle w:val="Normal"/>
        <w:jc w:val="both"/>
        <w:rPr/>
      </w:pPr>
      <w:r>
        <w:rPr/>
      </w:r>
    </w:p>
    <w:p>
      <w:pPr>
        <w:pStyle w:val="Zkladntext3"/>
        <w:rPr>
          <w:sz w:val="24"/>
          <w:szCs w:val="24"/>
        </w:rPr>
      </w:pPr>
      <w:r>
        <w:rPr>
          <w:sz w:val="24"/>
          <w:szCs w:val="24"/>
        </w:rPr>
        <w:t>7) Dotácia sa neposkytuje na projekty (podujatia) organizované s finančnou účasťou Mesta v rámci plánovaných projektov (podujatí)</w:t>
      </w:r>
    </w:p>
    <w:p>
      <w:pPr>
        <w:pStyle w:val="Zkladntext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8) V rozpočtovom roku môže byť žiadateľovi  poskytnutá dotácia len jedenkrát, pričom sa</w:t>
      </w:r>
    </w:p>
    <w:p>
      <w:pPr>
        <w:pStyle w:val="Zkladntext2"/>
        <w:rPr/>
      </w:pPr>
      <w:r>
        <w:rPr/>
        <w:t>nevylučuje viac účelov použitia dotácie.</w:t>
      </w:r>
    </w:p>
    <w:p>
      <w:pPr>
        <w:pStyle w:val="Zkladntext2"/>
        <w:rPr/>
      </w:pPr>
      <w:r>
        <w:rPr/>
        <w:t xml:space="preserve">9) Dotácia môže byť poskytnutá len na základe písomnej žiadosti oprávneného žiadateľa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Žiadosť o dotáci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1) Žiadosť o dotáciu sa podáva poštou alebo osobne v podateľni Mestského úradu v Brezne (ďalej len „MsÚ“) na adresu : Mesto Brezno, Námestie gen. M. R. Štefánika 1, 977 01 Brezno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2) Písomná žiadosť o poskytnutie dotácie obsahuje 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resnú identifikáciu žiadateľa v súlade s označením  identifikácie žiadateľa s príslušným registrom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ankové spojenie a číslo účtu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ČO a DIČ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ntaktné údaje vrátane e-mailovej adres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ručnú charakteristiku žiadosti s odôvodnením žiadost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miesto, termín a čas realizácie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ôsob propagácie Mesta Brezn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ýšku požadovanej dotácie, predpokladaný rozpočet jednotlivých podujatí alebo činností (viď príloha č. 2 VZN)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čestné vyhlásenie žiadateľa, že v čase podania žiadosti o dotáciu nemá žiadne záväzky voči Mestu Brezno a organizáciám, ktorých zriaďovateľom alebo zakladateľom je Mesto Brezno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eno, priezvisko, funkcia a podpis oprávnenej osoby žiadateľ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Žiadateľ môže predložiť len jednu žiadosť o poskytnutie dotácie. V prípade, že bude jedným žiadateľom predložených viac žiadostí, tieto sa zaregistrujú, posudzovaná bude prvá doručená žiadosť a ostatné budú z procesu posudzovania sa vylúčen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Mesto poskytne žiadateľovi dotáciu max. do výšky 80 %  celkových oprávnených výdavkov projektu (podujatia). Žiadateľ je povinný financovať projekt (podujatie) vo výške 20 %  vlastnými finančnými prostriedk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edkladanie žiadost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) Pre dotácie tvorené v zmysle § 4 ods. 2 písm a) žiadateľ predloží žiadosť v zmysle § 6 najneskôr do 30. novembra  kalendárneho roka, ktorý predchádza roku, pre ktorý sa dotácia požaduje, pričom rozhodujúci je dátum poštovej pečiatky resp. dátum prijatia v podateľni MsÚ Brez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Žiadosti doručené po dátume uvedenom  § 7 ods. 1 nebudú zaradené do procesu posudzovania. Mestské zastupiteľstvo môže v  prípade hodného osobitného zreteľa rozhodnúť 3/5 väčšinou všetkých poslancov mestského zastupiteľstva o udelení výnim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 Pre dotácie tvorené v zmysle § 4 ods. 2 písm. b) tohto VZN môže žiadateľ predložiť aj počas rozpočtového roka, avšak musí byť dodržaný § 5 tohto VZ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Žiadosti, ktoré nebudú spĺňať ustanovenia § 6 ods. 2 budú z procesu posudzovania vyradené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osudzovanie žiadosti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) Príslušný odborný útvar MsÚ posúdi úplnosť predloženej žiados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Zaevidované a odkontrolované žiadosti príslušným odborným útvarom MsÚ, ktoré spĺňajú náležitosti v zmysle tohto VZN, postúpi odborný útvar MsÚ v rozdelení podľa oblasti požadovanej dotácie (šport, kultúra, ostatné) sekretárom príslušných komisií MsZ do 60 dní od uzavretia termínu na predkladanie žiadost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Komisie MsZ pre príslušnú oblasť posúdia predložené žiadosti a v termíne do posledného dňa mesiaca február roka, v ktorom sa dotácie poskytujú, predložia príslušnému odbornému útvaru MsÚ  zápisnicu, podpísanú predsedom komisie, o návrhu na rozdelenie dotácií na príslušný rok, s určením účelu poskytnutia dotácie a výšky dotácie. Následne príslušný odborný útvar MsÚ  predloží návrh komisie na prerozdelenie dotácie na príslušný rok na schválenie MsZ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4) Žiadosti o poskytnutie dotácie, o ktorých rozhoduje primátor mesta, príslušný odborný útvar MsZ postúpi primátorovi mesta, ktorý svojim rozhodnutím stanoví  výšku dotá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ČASŤ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mluvy a zúčtovanie dotác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center"/>
        <w:rPr>
          <w:b/>
          <w:b/>
        </w:rPr>
      </w:pPr>
      <w:r>
        <w:rPr>
          <w:b/>
        </w:rPr>
        <w:t>Zmluva o poskytnutí dotác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) Po obdržaní uznesenia MsZ a rozhodnutia primátora o pridelení dotácie  príslušný odborný útvar MsÚ vypracuje zmluvu o poskytnutí dotácie najneskôr do 20 pracovných dní od schválenia dotá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Zmluva musí mať písomnú formu a obsahuje najmä:</w:t>
      </w:r>
    </w:p>
    <w:p>
      <w:pPr>
        <w:pStyle w:val="Normal"/>
        <w:jc w:val="both"/>
        <w:rPr/>
      </w:pPr>
      <w:r>
        <w:rPr/>
        <w:t>a) označenie zmluvných strán (obchodné meno, sídlo, IČO, bankové spojenie),</w:t>
      </w:r>
    </w:p>
    <w:p>
      <w:pPr>
        <w:pStyle w:val="Normal"/>
        <w:jc w:val="both"/>
        <w:rPr/>
      </w:pPr>
      <w:r>
        <w:rPr/>
        <w:t>b) formu a výšku poskytnutia dotácie,</w:t>
      </w:r>
    </w:p>
    <w:p>
      <w:pPr>
        <w:pStyle w:val="Normal"/>
        <w:jc w:val="both"/>
        <w:rPr/>
      </w:pPr>
      <w:r>
        <w:rPr/>
        <w:t>c) účel poskytnutia,</w:t>
      </w:r>
    </w:p>
    <w:p>
      <w:pPr>
        <w:pStyle w:val="Normal"/>
        <w:jc w:val="both"/>
        <w:rPr/>
      </w:pPr>
      <w:r>
        <w:rPr/>
        <w:t>d) dobu použitia dotácie,</w:t>
      </w:r>
    </w:p>
    <w:p>
      <w:pPr>
        <w:pStyle w:val="Normal"/>
        <w:jc w:val="both"/>
        <w:rPr/>
      </w:pPr>
      <w:r>
        <w:rPr/>
        <w:t>e) termín a spôsob zúčtovania,</w:t>
      </w:r>
    </w:p>
    <w:p>
      <w:pPr>
        <w:pStyle w:val="Normal"/>
        <w:jc w:val="both"/>
        <w:rPr/>
      </w:pPr>
      <w:r>
        <w:rPr/>
        <w:t>f) ustanovenia práva kontroly použitia poskytnutej dotácie</w:t>
      </w:r>
    </w:p>
    <w:p>
      <w:pPr>
        <w:pStyle w:val="Normal"/>
        <w:jc w:val="both"/>
        <w:rPr/>
      </w:pPr>
      <w:r>
        <w:rPr/>
        <w:t>g) záväzok vrátenia nevyčerpaných finančných prostriedkov,</w:t>
      </w:r>
    </w:p>
    <w:p>
      <w:pPr>
        <w:pStyle w:val="Normal"/>
        <w:jc w:val="both"/>
        <w:rPr/>
      </w:pPr>
      <w:r>
        <w:rPr/>
        <w:t xml:space="preserve">h) záväzok vrátenia dotácie v prípade, že sa nepoužije na uvedený účel, </w:t>
      </w:r>
    </w:p>
    <w:p>
      <w:pPr>
        <w:pStyle w:val="Normal"/>
        <w:jc w:val="both"/>
        <w:rPr/>
      </w:pPr>
      <w:r>
        <w:rPr/>
        <w:t>i) sankcie za porušenie zml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Za zverejnenie, plnenie, kontrolu a vyhodnotenie Zmluvy o poskytnutí dotácie podpísanej obidvomi zúčastnenými stranami až do ukončenia zmluvného vzťahu zodpovedá príslušný odborný útvar Ms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účtovanie  dotác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) Dotácie podliehajú ročnému zúčtovaniu s rozpočtom Me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) Žiadateľ je povinný použiť poskytnutú dotáciu iba v rámci kalendárneho roka, v ktorom bola poskytnutá a predložiť zúčtovanie dotácie do 30 dní po ukončení projektu (podujatia) na ktorý bola dotácia poskytnutá, najneskôr však do 15. decembra príslušného kalendárneho rok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Zúčtovanie poskytnutej dotácie musí obsahovať fotokópie účtovných dokladov preukazujúcich použitie dotácie na schválený účel (vzor zúčtovania – príloha č. 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Nevyčerpané finančné prostriedky vráti žiadateľ na účet Mesta Brezno najneskôr do 5 dní od predloženia vyúčtovania, pričom doručí avízo o vrátení finančných prostriedko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 xml:space="preserve">IV. ČASŤ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echodné ustanov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) Dotácie poskytnuté Mestom Brezno pre rok 2013 sa riadia podľa Všeobecne záväzného nariadenia Mesta Brezno č. 105/2004 o poskytovaní dotácií a členských príspevkov a Dodatkov č. 1 a č. 2 k VZN mesta Brezna č. 105/2001 o poskytovaní dotácií a členských príspevko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Postup a podmienky poskytovania dotácií, ktoré budú Mestom Brezno poskytnuté od 01.01.2014 sa riadia týmto nariadením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ČASŤ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verečné a zrušujúce ustanoveni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erečné a zrušujúce ustanovenia</w:t>
      </w:r>
    </w:p>
    <w:p>
      <w:pPr>
        <w:pStyle w:val="Normal"/>
        <w:jc w:val="both"/>
        <w:rPr/>
      </w:pPr>
      <w:r>
        <w:rPr/>
        <w:t>1) Nadobudnutím účinnosti tohto nariadenia sa ruší Všeobecne záväzné nariadenie Mesta Brezno číslo 105/2004 o poskytovaní dotácií a členských príspevkov</w:t>
      </w:r>
      <w:r>
        <w:rPr>
          <w:bCs/>
        </w:rPr>
        <w:t xml:space="preserve"> zo dňa 16. 12.2004 ako aj Dodatok č. 1 k VZN č. 105/2004 zo dňa 20.04.2007 a Dodatok č. 2 k VZN č. 105/2004 zo dňa 1. mája 2008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2) Toto všeobecne záväzné nariadenie schválilo Mestské zastupiteľstvo mesta Brezno uznesením č. 52/2013 dňa  15. apríla 2013 a nadobúda účinnosť dňa  1. júla 2013.</w:t>
      </w:r>
    </w:p>
    <w:sectPr>
      <w:footnotePr>
        <w:numFmt w:val="decimal"/>
      </w:footnotePr>
      <w:type w:val="continuous"/>
      <w:pgSz w:w="11906" w:h="16838"/>
      <w:pgMar w:left="1134" w:right="1134" w:gutter="0" w:header="0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§ 7 ods. 2  zák. č. 583/2004 Z. z. o rozpočtových pravidlách územnej samosprávy a o zmene a doplnení niektorých zákonov v znení neskorších predpisov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§ 7 ods. 4  zák. č. 583/2004 Z. z. o rozpočtových pravidlách územnej samosprávy a o zmene a doplnení niektorých zákonov v znení neskorších predpisov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§ 2 ods. 2  zák. č. 213/1997 Z. z. o neziskových organizáciách poskytujúcich všeobecne prospešné služby v znení neskorších predpisov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§ 2 ods. 3  zák. č. 34/2002  Z. z. o nadáciách a o zmene Občianskeho zákonníka v znení neskorších predpisov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eading1Char">
    <w:name w:val="Heading 1 Char"/>
    <w:basedOn w:val="Predvolenpsmoodseku"/>
    <w:qFormat/>
    <w:rPr>
      <w:rFonts w:cs="Arial"/>
      <w:b/>
      <w:bCs/>
      <w:caps/>
      <w:kern w:val="2"/>
      <w:sz w:val="28"/>
      <w:szCs w:val="28"/>
      <w:lang w:val="sk-SK" w:bidi="ar-SA"/>
    </w:rPr>
  </w:style>
  <w:style w:type="character" w:styleId="Heading2Char">
    <w:name w:val="Heading 2 Char"/>
    <w:basedOn w:val="Predvolenpsmoodseku"/>
    <w:qFormat/>
    <w:rPr>
      <w:rFonts w:cs="Arial"/>
      <w:b/>
      <w:bCs/>
      <w:iCs/>
      <w:sz w:val="24"/>
      <w:szCs w:val="28"/>
      <w:lang w:val="sk-SK" w:bidi="ar-SA"/>
    </w:rPr>
  </w:style>
  <w:style w:type="character" w:styleId="FooterChar">
    <w:name w:val="Footer Char"/>
    <w:basedOn w:val="Predvolenpsmoodseku"/>
    <w:qFormat/>
    <w:rPr>
      <w:b/>
      <w:sz w:val="24"/>
      <w:szCs w:val="24"/>
      <w:lang w:val="sk-SK" w:bidi="ar-SA"/>
    </w:rPr>
  </w:style>
  <w:style w:type="character" w:styleId="BodyTextChar">
    <w:name w:val="Body Text Char"/>
    <w:basedOn w:val="Predvolenpsmoodseku"/>
    <w:qFormat/>
    <w:rPr>
      <w:sz w:val="24"/>
      <w:szCs w:val="24"/>
      <w:lang w:val="sk-SK" w:bidi="ar-SA"/>
    </w:rPr>
  </w:style>
  <w:style w:type="character" w:styleId="FootnoteCharacters">
    <w:name w:val="Footnote Characters"/>
    <w:basedOn w:val="Predvolenpsmoodseku"/>
    <w:qFormat/>
    <w:rPr>
      <w:rFonts w:cs="Times New Roman"/>
      <w:vertAlign w:val="superscript"/>
    </w:rPr>
  </w:style>
  <w:style w:type="character" w:styleId="BodyText2Char">
    <w:name w:val="Body Text 2 Char"/>
    <w:basedOn w:val="Predvolenpsmoodseku"/>
    <w:qFormat/>
    <w:rPr>
      <w:rFonts w:eastAsia="Calibri"/>
      <w:sz w:val="24"/>
      <w:szCs w:val="24"/>
      <w:lang w:val="sk-SK" w:bidi="ar-SA"/>
    </w:rPr>
  </w:style>
  <w:style w:type="character" w:styleId="BodyText3Char">
    <w:name w:val="Body Text 3 Char"/>
    <w:basedOn w:val="Predvolenpsmoodseku"/>
    <w:qFormat/>
    <w:rPr>
      <w:sz w:val="16"/>
      <w:szCs w:val="16"/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ing1"/>
    <w:pPr>
      <w:numPr>
        <w:ilvl w:val="0"/>
        <w:numId w:val="0"/>
      </w:numPr>
      <w:tabs>
        <w:tab w:val="clear" w:pos="708"/>
        <w:tab w:val="center" w:pos="4536" w:leader="none"/>
        <w:tab w:val="right" w:pos="9072" w:leader="none"/>
      </w:tabs>
      <w:outlineLvl w:val="9"/>
    </w:pPr>
    <w:rPr>
      <w:szCs w:val="20"/>
      <w:lang w:val="cs-CZ"/>
    </w:rPr>
  </w:style>
  <w:style w:type="paragraph" w:styleId="Nadpis">
    <w:name w:val="Nadpis"/>
    <w:basedOn w:val="Normal"/>
    <w:next w:val="Heading4"/>
    <w:qFormat/>
    <w:pPr>
      <w:ind w:left="709" w:hanging="709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ooter">
    <w:name w:val="Footer"/>
    <w:basedOn w:val="Normal"/>
    <w:next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b/>
    </w:rPr>
  </w:style>
  <w:style w:type="paragraph" w:styleId="Tl1">
    <w:name w:val="Štýl1"/>
    <w:basedOn w:val="Heading4"/>
    <w:qFormat/>
    <w:pPr>
      <w:numPr>
        <w:ilvl w:val="0"/>
        <w:numId w:val="0"/>
      </w:numPr>
      <w:outlineLvl w:val="9"/>
    </w:pPr>
    <w:rPr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tLeast" w:line="360" w:before="180" w:after="0"/>
      <w:ind w:left="360" w:hanging="0"/>
      <w:jc w:val="both"/>
    </w:pPr>
    <w:rPr>
      <w:sz w:val="20"/>
      <w:szCs w:val="20"/>
    </w:rPr>
  </w:style>
  <w:style w:type="paragraph" w:styleId="Hlavikauzn">
    <w:name w:val="Hlavička_uzn"/>
    <w:basedOn w:val="Heading1"/>
    <w:next w:val="Header"/>
    <w:qFormat/>
    <w:pPr>
      <w:numPr>
        <w:ilvl w:val="0"/>
        <w:numId w:val="0"/>
      </w:numPr>
      <w:outlineLvl w:val="9"/>
    </w:pPr>
    <w:rPr/>
  </w:style>
  <w:style w:type="paragraph" w:styleId="Podnadpis">
    <w:name w:val="Podnadpis"/>
    <w:basedOn w:val="Normal"/>
    <w:next w:val="Slovanzoznam2"/>
    <w:qFormat/>
    <w:pPr>
      <w:widowControl w:val="false"/>
      <w:spacing w:lineRule="atLeast" w:line="280"/>
      <w:jc w:val="both"/>
    </w:pPr>
    <w:rPr>
      <w:b/>
      <w:szCs w:val="20"/>
    </w:rPr>
  </w:style>
  <w:style w:type="paragraph" w:styleId="Slovanzoznam2">
    <w:name w:val="Číslovaný zoznam 2"/>
    <w:basedOn w:val="Normal"/>
    <w:qFormat/>
    <w:pPr>
      <w:numPr>
        <w:ilvl w:val="0"/>
        <w:numId w:val="2"/>
      </w:numPr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7:15:00Z</dcterms:created>
  <dc:creator>Mgr. Ingrid Poliaková</dc:creator>
  <dc:description/>
  <cp:keywords/>
  <dc:language>en-US</dc:language>
  <cp:lastModifiedBy>Mgr. Ingrid Poliaková</cp:lastModifiedBy>
  <cp:lastPrinted>2013-04-29T16:17:00Z</cp:lastPrinted>
  <dcterms:modified xsi:type="dcterms:W3CDTF">2013-04-29T14:18:00Z</dcterms:modified>
  <cp:revision>5</cp:revision>
  <dc:subject/>
  <dc:title/>
</cp:coreProperties>
</file>