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700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69545</wp:posOffset>
                  </wp:positionV>
                  <wp:extent cx="491490" cy="56070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šeobecné záväzné nariadeni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Číslo: </w:t>
            </w:r>
            <w:r>
              <w:rPr>
                <w:b/>
              </w:rPr>
              <w:t>VZN– 03/2013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Mesto Brez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tlačok číslo:    </w:t>
            </w:r>
            <w:r>
              <w:rPr>
                <w:b/>
              </w:rPr>
              <w:t>1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" w:hanging="10"/>
        <w:rPr/>
      </w:pPr>
      <w:r>
        <w:rPr/>
        <w:t xml:space="preserve">V súlade  § 6 ods. 1 zákona NR SR č. 369/1990 Zb. o obecnom zriadení v znení neskorších predpisov a podľa ustanovenia § 5 ods.1  zákona č. 178/1998 Z.z. o podmienkach predaja výrobkov a poskytovania služieb na trhových miestach a ustanovenia § 7 ods. 2 všeobecne záväzného nariadenia č. VZN 1/2012 o podmienkach predaja výrobkov a poskytovania služieb na trhových miestach v meste Brezno </w:t>
      </w:r>
      <w:r>
        <w:rPr>
          <w:b/>
        </w:rPr>
        <w:t>v y d á v a</w:t>
      </w:r>
    </w:p>
    <w:p>
      <w:pPr>
        <w:pStyle w:val="TextBody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VŠEOBECNE ZÁVÄZNÉ NARIADENIE</w:t>
      </w:r>
    </w:p>
    <w:p>
      <w:pPr>
        <w:pStyle w:val="TextBody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rhový poriadok príležitostných trhov</w:t>
      </w:r>
    </w:p>
    <w:p>
      <w:pPr>
        <w:pStyle w:val="TextBody"/>
        <w:ind w:left="0" w:hanging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TextBody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Návrh</w:t>
      </w:r>
      <w:r>
        <w:rPr>
          <w:rFonts w:cs="Times New Roman" w:ascii="Times New Roman" w:hAnsi="Times New Roman"/>
          <w:i/>
          <w:sz w:val="32"/>
          <w:szCs w:val="32"/>
        </w:rPr>
        <w:t xml:space="preserve"> tohto všeobecne záväzného nariadenia (VZN) na pripomienkovanie v zmysle § 6 ods. 4 zákona č. 369/1990 Zb. o obecnom zriadení v znení neskorších predpisov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Vyvesený na úradnej tabuli mesta 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 03.20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Zverejnený na internetovej stránke mesta dňa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 03. 20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začiatku lehoty na pripomienkové konani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03.20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ukončenia lehoty pripomienkového konani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.04.2013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pomienky zasielať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- písomne na adresu: Mesto Brezno, Nám. gen. M. R. Štefánika 1, 977 01  Brezno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Ing. Viera Nosková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lektronicky n</w:t>
            </w:r>
            <w:r>
              <w:rPr>
                <w:rFonts w:cs="Times New Roman" w:ascii="Times New Roman" w:hAnsi="Times New Roman"/>
                <w:szCs w:val="24"/>
              </w:rPr>
              <w:t xml:space="preserve">a adresu: </w:t>
            </w:r>
            <w:hyperlink r:id="rId3">
              <w:r>
                <w:rPr>
                  <w:rStyle w:val="InternetLink"/>
                  <w:color w:val="000000"/>
                </w:rPr>
                <w:t>viera.nosková@brezno.sk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- faxom na číslo: 048630626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Vyhodnotenie pripomienok k návrhu VZN uskutočnené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.04.2013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</w:rPr>
        <w:t>Schválené</w:t>
      </w:r>
      <w:r>
        <w:rPr/>
        <w:t xml:space="preserve"> všeobecne záväzné nariadeni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rokovaní MsZ mesta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 04. 20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hlásené vyvesením na úradnej tabuli mesta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 04. 20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N nadobúda účinnosť dňo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 05. 2013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Ing. Jaroslav Demian v.r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 primátor mesta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rPr/>
      </w:pPr>
      <w:r>
        <w:rPr/>
        <w:t xml:space="preserve">         </w:t>
      </w:r>
      <w:r>
        <w:rPr/>
        <w:t>Mestské zastupiteľstvo mesta Brezno sa na základe ustanovenia § 11 ods.4 pís.g) zákona č. 369/1990 Zb. o obecnom zriadení v znení neskorších predpisov  uznieslo na tomto všeobecne záväznom nariadení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/>
      </w:pPr>
      <w:r>
        <w:rPr>
          <w:b/>
        </w:rPr>
        <w:t>Úvodné ustanov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Trhový poriadok upravuje podmienky predaja výrobkov a poskytovanie služieb na  </w:t>
      </w:r>
      <w:r>
        <w:rPr>
          <w:rFonts w:cs="Times New Roman" w:ascii="Times New Roman" w:hAnsi="Times New Roman"/>
          <w:szCs w:val="24"/>
        </w:rPr>
        <w:t>príležitostných trhoch, ktorých organizátorom je Mesto Brezno</w:t>
      </w:r>
      <w:r>
        <w:rPr>
          <w:rFonts w:cs="Times New Roman" w:ascii="Times New Roman" w:hAnsi="Times New Roman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Správcom príležitostného trhu je Mesto Brezno; správu vykonáva Mestský úrad, </w:t>
      </w:r>
      <w:r>
        <w:rPr>
          <w:rFonts w:cs="Times New Roman" w:ascii="Times New Roman" w:hAnsi="Times New Roman"/>
          <w:szCs w:val="24"/>
        </w:rPr>
        <w:t xml:space="preserve">so sídlom Námestie gen. M. R. Štefánika č. 1, 977 01 Brezno </w:t>
      </w:r>
      <w:r>
        <w:rPr>
          <w:rFonts w:cs="Times New Roman" w:ascii="Times New Roman" w:hAnsi="Times New Roman"/>
        </w:rPr>
        <w:t>(ďalej len „správca“).</w:t>
      </w:r>
    </w:p>
    <w:p>
      <w:pPr>
        <w:pStyle w:val="Normal"/>
        <w:ind w:left="180" w:hanging="56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" w:hanging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čenie priestranstva príležitostného trh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esto Brezno  určuje za trhové miesto pre príležitostný trh priestranstvo Námestia gen.           M. R. Štefánika, ulicu Boženy Němcovej, časť ulice Malinovského a  ulicu Laskomerského.</w:t>
      </w:r>
    </w:p>
    <w:p>
      <w:pPr>
        <w:pStyle w:val="Normal"/>
        <w:numPr>
          <w:ilvl w:val="0"/>
          <w:numId w:val="1"/>
        </w:numPr>
        <w:rPr/>
      </w:pPr>
      <w:r>
        <w:rPr/>
        <w:t>Mesto Brezno zabezpečí vlastníkom, nájomcom ako aj ich klientom a návštevníkom   nehnuteľností na uliciach, ich častiach určených za trhové miesto, prístup k nehnuteľnostiam tak, že ponechá priechodné</w:t>
      </w:r>
      <w:r>
        <w:rPr>
          <w:b/>
          <w:i/>
        </w:rPr>
        <w:t xml:space="preserve"> </w:t>
      </w:r>
      <w:r>
        <w:rPr/>
        <w:t>vstupy z ulice cez chodník v mieste  ku vchodu do budovy  v rozsahu minimálne pre jednu osobu.</w:t>
      </w:r>
      <w:r>
        <w:rPr>
          <w:u w:val="single"/>
        </w:rPr>
        <w:t xml:space="preserve"> </w:t>
      </w:r>
    </w:p>
    <w:p>
      <w:pPr>
        <w:pStyle w:val="Normal"/>
        <w:ind w:left="180" w:hanging="10"/>
        <w:jc w:val="lef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left="180" w:hanging="1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značenie príležitostného trhu</w:t>
      </w:r>
    </w:p>
    <w:p>
      <w:pPr>
        <w:pStyle w:val="TextBody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hové miesto je aktuálne označené informáciou o konaní príležitostného trhu:</w:t>
      </w:r>
    </w:p>
    <w:p>
      <w:pPr>
        <w:pStyle w:val="TextBody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) príležitostný Letný jarmok,        </w:t>
      </w:r>
    </w:p>
    <w:p>
      <w:pPr>
        <w:pStyle w:val="TextBody"/>
        <w:ind w:left="170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b) príležitostný Ondrejský jarmok, </w:t>
      </w:r>
    </w:p>
    <w:p>
      <w:pPr>
        <w:pStyle w:val="TextBody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) príležitostné - Veľkonočné trhy,</w:t>
      </w:r>
    </w:p>
    <w:p>
      <w:pPr>
        <w:pStyle w:val="TextBody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- Vianočné trhy.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čenie druhu predávaných výrobkov a poskytovaných služi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0" w:hanging="0"/>
        <w:rPr/>
      </w:pPr>
      <w:r>
        <w:rPr/>
        <w:t xml:space="preserve">    </w:t>
      </w:r>
      <w:r>
        <w:rPr/>
        <w:t>1.  Na príležitostnom trhu je povolené predávať:</w:t>
      </w:r>
    </w:p>
    <w:p>
      <w:pPr>
        <w:pStyle w:val="Normal"/>
        <w:tabs>
          <w:tab w:val="clear" w:pos="708"/>
          <w:tab w:val="left" w:pos="540" w:leader="none"/>
        </w:tabs>
        <w:ind w:left="0" w:hanging="0"/>
        <w:rPr/>
      </w:pPr>
      <w:r>
        <w:rPr/>
        <w:t xml:space="preserve">       </w:t>
      </w:r>
      <w:r>
        <w:rPr/>
        <w:t>a) ľudové a umelecké výrobky,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b) spotrebné výrobky, najmä textilné výrobky, odevné výrobky, obuv, domáce potreby,  elektronické výrobky, výrobky spotrebnej elektroniky, drobný tovar, papierenské výrobky, kozmetika, drogériový tovar, športové potreby a hračky,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</w:t>
      </w:r>
      <w:r>
        <w:rPr/>
        <w:t>c) výrobky živočíšneho a rastlinného pôvodu za podmienky vydania osvedčenia spôsobilosti na ich predaj a povolenia príslušného orgánu štátnej správy,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</w:t>
      </w:r>
      <w:r>
        <w:rPr/>
        <w:t>d) cukrovinky, oblátky, medovníky, trdelníky, orechy,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</w:t>
      </w:r>
      <w:r>
        <w:rPr/>
        <w:t>e) nealkoholické nápoje a alkoholické nápoje,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</w:t>
      </w:r>
      <w:r>
        <w:rPr/>
        <w:t>f) balená zmrzlina,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</w:t>
      </w:r>
      <w:r>
        <w:rPr/>
        <w:t>g) ovocie a zelenina,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</w:t>
      </w:r>
      <w:r>
        <w:rPr/>
        <w:t>h) liečivé rastliny,</w:t>
      </w:r>
    </w:p>
    <w:p>
      <w:pPr>
        <w:pStyle w:val="Normal"/>
        <w:tabs>
          <w:tab w:val="clear" w:pos="708"/>
          <w:tab w:val="left" w:pos="540" w:leader="none"/>
        </w:tabs>
        <w:ind w:left="180" w:hanging="10"/>
        <w:rPr/>
      </w:pPr>
      <w:r>
        <w:rPr/>
        <w:t xml:space="preserve">      </w:t>
      </w:r>
      <w:r>
        <w:rPr/>
        <w:t>i) kvety.</w:t>
      </w:r>
    </w:p>
    <w:p>
      <w:pPr>
        <w:pStyle w:val="Normal"/>
        <w:tabs>
          <w:tab w:val="clear" w:pos="708"/>
          <w:tab w:val="left" w:pos="540" w:leader="none"/>
        </w:tabs>
        <w:ind w:left="180" w:hanging="10"/>
        <w:rPr/>
      </w:pPr>
      <w:r>
        <w:rPr/>
        <w:t xml:space="preserve">      </w:t>
      </w:r>
      <w:r>
        <w:rPr/>
        <w:t>j)spotrebiteľsky balené potravinárske výrobky</w:t>
      </w:r>
    </w:p>
    <w:p>
      <w:pPr>
        <w:pStyle w:val="Normal"/>
        <w:tabs>
          <w:tab w:val="clear" w:pos="708"/>
          <w:tab w:val="left" w:pos="540" w:leader="none"/>
        </w:tabs>
        <w:ind w:left="180" w:hanging="10"/>
        <w:rPr/>
      </w:pPr>
      <w:r>
        <w:rPr/>
      </w:r>
    </w:p>
    <w:p>
      <w:pPr>
        <w:pStyle w:val="Normal"/>
        <w:ind w:left="720" w:hanging="540"/>
        <w:rPr/>
      </w:pPr>
      <w:r>
        <w:rPr/>
        <w:t>2.  Na príležitostnom trhu je povolené poskytovať služby:</w:t>
      </w:r>
    </w:p>
    <w:p>
      <w:pPr>
        <w:pStyle w:val="Normal"/>
        <w:ind w:left="720" w:hanging="540"/>
        <w:rPr/>
      </w:pPr>
      <w:r>
        <w:rPr/>
        <w:t xml:space="preserve">      </w:t>
      </w:r>
      <w:r>
        <w:rPr/>
        <w:t>a) pohostinské, reštauračné služby, rýchle občerstvenie a stravovanie,</w:t>
      </w:r>
    </w:p>
    <w:p>
      <w:pPr>
        <w:pStyle w:val="Normal"/>
        <w:ind w:left="720" w:hanging="540"/>
        <w:rPr/>
      </w:pPr>
      <w:r>
        <w:rPr/>
        <w:t xml:space="preserve">      </w:t>
      </w:r>
      <w:r>
        <w:rPr/>
        <w:t>b) zábavné zariadenia (kolotoče, lunaparky a iné atrakcie)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>3.  Na príležitostnom trhu je zakázané predávať</w:t>
      </w:r>
      <w:r>
        <w:rPr>
          <w:vertAlign w:val="superscript"/>
        </w:rPr>
        <w:t>:</w:t>
      </w:r>
    </w:p>
    <w:p>
      <w:pPr>
        <w:pStyle w:val="Normal"/>
        <w:ind w:left="720" w:hanging="540"/>
        <w:rPr/>
      </w:pPr>
      <w:r>
        <w:rPr/>
        <w:t xml:space="preserve">     </w:t>
      </w:r>
      <w:r>
        <w:rPr/>
        <w:t>a) zbrane a strelivo,</w:t>
      </w:r>
    </w:p>
    <w:p>
      <w:pPr>
        <w:pStyle w:val="Normal"/>
        <w:ind w:left="720" w:hanging="540"/>
        <w:rPr/>
      </w:pPr>
      <w:r>
        <w:rPr/>
        <w:t xml:space="preserve">     </w:t>
      </w:r>
      <w:r>
        <w:rPr/>
        <w:t>b) výbušniny a pyrotechnické predmety,</w:t>
      </w:r>
    </w:p>
    <w:p>
      <w:pPr>
        <w:pStyle w:val="Normal"/>
        <w:ind w:left="720" w:hanging="540"/>
        <w:rPr/>
      </w:pPr>
      <w:r>
        <w:rPr/>
        <w:t xml:space="preserve">     </w:t>
      </w:r>
      <w:r>
        <w:rPr/>
        <w:t>c) tlač a iné veci ktoré ohrozujú mravnosť,</w:t>
      </w:r>
    </w:p>
    <w:p>
      <w:pPr>
        <w:pStyle w:val="Normal"/>
        <w:ind w:left="720" w:hanging="540"/>
        <w:rPr/>
      </w:pPr>
      <w:r>
        <w:rPr/>
        <w:t xml:space="preserve">     </w:t>
      </w:r>
      <w:r>
        <w:rPr/>
        <w:t>d) tabak a tabakové výrobky,</w:t>
      </w:r>
    </w:p>
    <w:p>
      <w:pPr>
        <w:pStyle w:val="Normal"/>
        <w:ind w:left="720" w:hanging="540"/>
        <w:rPr/>
      </w:pPr>
      <w:r>
        <w:rPr/>
        <w:t xml:space="preserve">     </w:t>
      </w:r>
      <w:r>
        <w:rPr/>
        <w:t>e) jedy, omamné a psychotropné látky,</w:t>
      </w:r>
    </w:p>
    <w:p>
      <w:pPr>
        <w:pStyle w:val="Normal"/>
        <w:ind w:left="720" w:hanging="540"/>
        <w:rPr/>
      </w:pPr>
      <w:r>
        <w:rPr/>
        <w:t xml:space="preserve">     </w:t>
      </w:r>
      <w:r>
        <w:rPr/>
        <w:t>f) lieky,</w:t>
      </w:r>
    </w:p>
    <w:p>
      <w:pPr>
        <w:pStyle w:val="Normal"/>
        <w:ind w:left="720" w:hanging="540"/>
        <w:rPr/>
      </w:pPr>
      <w:r>
        <w:rPr/>
        <w:t xml:space="preserve">     </w:t>
      </w:r>
      <w:r>
        <w:rPr/>
        <w:t xml:space="preserve">g) automobily, motocykle, ich súčiastky a príslušenstvo,    </w:t>
      </w:r>
    </w:p>
    <w:p>
      <w:pPr>
        <w:pStyle w:val="Normal"/>
        <w:ind w:left="720" w:hanging="540"/>
        <w:rPr/>
      </w:pPr>
      <w:r>
        <w:rPr/>
        <w:t xml:space="preserve">     </w:t>
      </w:r>
      <w:r>
        <w:rPr/>
        <w:t>h) chránené druhy živočíchov, exempláre voľne žijúcich živočíchov a nebezpečné živočíchy,</w:t>
      </w:r>
    </w:p>
    <w:p>
      <w:pPr>
        <w:pStyle w:val="Normal"/>
        <w:ind w:left="720" w:hanging="540"/>
        <w:rPr/>
      </w:pPr>
      <w:r>
        <w:rPr/>
        <w:t xml:space="preserve">     </w:t>
      </w:r>
      <w:r>
        <w:rPr/>
        <w:t>i) živé zvieratá s výnimkou trhových konzumných rýb, zákaz sa nevzťahuje na propagačné predajné podujatia a zvody zvierat organizované zväzmi a združeniami chovateľov,</w:t>
      </w:r>
    </w:p>
    <w:p>
      <w:pPr>
        <w:pStyle w:val="Normal"/>
        <w:ind w:left="720" w:hanging="540"/>
        <w:rPr>
          <w:vertAlign w:val="superscript"/>
        </w:rPr>
      </w:pPr>
      <w:r>
        <w:rPr/>
        <w:t xml:space="preserve">     </w:t>
      </w:r>
      <w:r>
        <w:rPr/>
        <w:t xml:space="preserve">j) chránené rastliny, exempláre rastlín a invázne druhy rastlín.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720" w:hanging="5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hové dni, predajný a prevádzkový čas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284" w:hanging="284"/>
        <w:rPr/>
      </w:pPr>
      <w:r>
        <w:rPr/>
        <w:t xml:space="preserve">     </w:t>
      </w:r>
      <w:r>
        <w:rPr/>
        <w:t>1. Príležitostný trh sa koná jedenkrát do roka:</w:t>
      </w:r>
    </w:p>
    <w:p>
      <w:pPr>
        <w:pStyle w:val="Normal"/>
        <w:tabs>
          <w:tab w:val="clear" w:pos="708"/>
          <w:tab w:val="left" w:pos="180" w:leader="none"/>
        </w:tabs>
        <w:ind w:left="284" w:hanging="284"/>
        <w:rPr/>
      </w:pPr>
      <w:r>
        <w:rPr/>
        <w:t xml:space="preserve">          </w:t>
      </w:r>
      <w:r>
        <w:rPr/>
        <w:t>a) Letný jarmok (máj, jún) – trhovými dňami sa stanovujú 2 dni piatok, sobota</w:t>
      </w:r>
    </w:p>
    <w:p>
      <w:pPr>
        <w:pStyle w:val="Normal"/>
        <w:tabs>
          <w:tab w:val="clear" w:pos="708"/>
          <w:tab w:val="left" w:pos="180" w:leader="none"/>
        </w:tabs>
        <w:ind w:left="284" w:hanging="284"/>
        <w:rPr/>
      </w:pPr>
      <w:r>
        <w:rPr/>
        <w:t xml:space="preserve">          </w:t>
      </w:r>
      <w:r>
        <w:rPr/>
        <w:t>b) Ondrejský jarmok (november) – trhovými dňami sa stanovujú 3 dni štvrtok, piatok, sobota</w:t>
      </w:r>
    </w:p>
    <w:p>
      <w:pPr>
        <w:pStyle w:val="Normal"/>
        <w:tabs>
          <w:tab w:val="clear" w:pos="708"/>
          <w:tab w:val="left" w:pos="180" w:leader="none"/>
        </w:tabs>
        <w:ind w:left="284" w:hanging="284"/>
        <w:rPr/>
      </w:pPr>
      <w:r>
        <w:rPr/>
        <w:t xml:space="preserve">          </w:t>
      </w:r>
      <w:r>
        <w:rPr/>
        <w:t>c) príležitostné Veľkonočné a Vianočné trhy – trvanie podľa rozhodnutia správcu</w:t>
      </w:r>
    </w:p>
    <w:p>
      <w:pPr>
        <w:pStyle w:val="Normal"/>
        <w:tabs>
          <w:tab w:val="clear" w:pos="708"/>
          <w:tab w:val="left" w:pos="180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84" w:hanging="397"/>
        <w:rPr/>
      </w:pPr>
      <w:r>
        <w:rPr/>
        <w:t xml:space="preserve">      </w:t>
      </w:r>
      <w:r>
        <w:rPr/>
        <w:t>2. Predajný čas príležitostných trhov  pre služby (občerstvenie, zábavné zariadenia) je</w:t>
      </w:r>
    </w:p>
    <w:p>
      <w:pPr>
        <w:pStyle w:val="Normal"/>
        <w:tabs>
          <w:tab w:val="clear" w:pos="708"/>
          <w:tab w:val="left" w:pos="720" w:leader="none"/>
        </w:tabs>
        <w:ind w:left="284" w:hanging="397"/>
        <w:rPr/>
      </w:pPr>
      <w:r>
        <w:rPr/>
        <w:t xml:space="preserve">           </w:t>
      </w:r>
      <w:r>
        <w:rPr/>
        <w:t>nasledovný:</w:t>
      </w:r>
    </w:p>
    <w:p>
      <w:pPr>
        <w:pStyle w:val="Normal"/>
        <w:tabs>
          <w:tab w:val="clear" w:pos="708"/>
          <w:tab w:val="left" w:pos="720" w:leader="none"/>
        </w:tabs>
        <w:ind w:left="284" w:hanging="397"/>
        <w:rPr/>
      </w:pPr>
      <w:r>
        <w:rPr/>
        <w:t xml:space="preserve">                        </w:t>
      </w:r>
      <w:r>
        <w:rPr/>
        <w:t>štvrtok       od 8.00 hod. do 24.00 hod.</w:t>
      </w:r>
    </w:p>
    <w:p>
      <w:pPr>
        <w:pStyle w:val="Normal"/>
        <w:tabs>
          <w:tab w:val="clear" w:pos="708"/>
          <w:tab w:val="left" w:pos="720" w:leader="none"/>
        </w:tabs>
        <w:ind w:left="284" w:hanging="397"/>
        <w:rPr/>
      </w:pPr>
      <w:r>
        <w:rPr/>
        <w:t xml:space="preserve">                        </w:t>
      </w:r>
      <w:r>
        <w:rPr/>
        <w:t>piatok        od 8.00 hod. do 24.00 hod.</w:t>
      </w:r>
    </w:p>
    <w:p>
      <w:pPr>
        <w:pStyle w:val="Normal"/>
        <w:tabs>
          <w:tab w:val="clear" w:pos="708"/>
          <w:tab w:val="left" w:pos="720" w:leader="none"/>
        </w:tabs>
        <w:ind w:left="284" w:hanging="397"/>
        <w:rPr/>
      </w:pPr>
      <w:r>
        <w:rPr/>
        <w:t xml:space="preserve">                        </w:t>
      </w:r>
      <w:r>
        <w:rPr/>
        <w:t>sobota        od 8.00 hod. do max. 16.00 hod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84" w:hanging="397"/>
        <w:rPr/>
      </w:pPr>
      <w:r>
        <w:rPr/>
        <w:t xml:space="preserve">      </w:t>
      </w:r>
      <w:r>
        <w:rPr/>
        <w:t>3. Predajný čas príležitostných trhov  pre spotrebný tovar je nasledovný:</w:t>
      </w:r>
    </w:p>
    <w:p>
      <w:pPr>
        <w:pStyle w:val="Normal"/>
        <w:tabs>
          <w:tab w:val="clear" w:pos="708"/>
          <w:tab w:val="left" w:pos="720" w:leader="none"/>
        </w:tabs>
        <w:ind w:left="284" w:hanging="397"/>
        <w:rPr/>
      </w:pPr>
      <w:r>
        <w:rPr/>
        <w:t xml:space="preserve">                        </w:t>
      </w:r>
      <w:r>
        <w:rPr/>
        <w:t>štvrtok       od 8.00 hod. do 20.00 hod.</w:t>
      </w:r>
    </w:p>
    <w:p>
      <w:pPr>
        <w:pStyle w:val="Normal"/>
        <w:tabs>
          <w:tab w:val="clear" w:pos="708"/>
          <w:tab w:val="left" w:pos="720" w:leader="none"/>
        </w:tabs>
        <w:ind w:left="284" w:hanging="397"/>
        <w:rPr/>
      </w:pPr>
      <w:r>
        <w:rPr/>
        <w:t xml:space="preserve">                        </w:t>
      </w:r>
      <w:r>
        <w:rPr/>
        <w:t>piatok        od 8.00 hod. do 20.00 hod.</w:t>
      </w:r>
    </w:p>
    <w:p>
      <w:pPr>
        <w:pStyle w:val="Normal"/>
        <w:tabs>
          <w:tab w:val="clear" w:pos="708"/>
          <w:tab w:val="left" w:pos="720" w:leader="none"/>
        </w:tabs>
        <w:ind w:left="284" w:hanging="397"/>
        <w:rPr/>
      </w:pPr>
      <w:r>
        <w:rPr/>
        <w:t xml:space="preserve">                        </w:t>
      </w:r>
      <w:r>
        <w:rPr/>
        <w:t>sobota        od 8.00 hod. do max. 16.00 hod.</w:t>
      </w:r>
    </w:p>
    <w:p>
      <w:pPr>
        <w:pStyle w:val="Normal"/>
        <w:ind w:left="720" w:hanging="0"/>
        <w:rPr/>
      </w:pPr>
      <w:r>
        <w:rPr/>
        <w:t>Organizátor (správca PT) má právo v prípade nepredvídaných okolností primerane upraviť predajnú dobu.</w:t>
      </w:r>
    </w:p>
    <w:p>
      <w:pPr>
        <w:pStyle w:val="Normal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rávca príležitostného trhu má stanovený prevádzkový čas od 6.00 hod. do 24.00 hod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vidlá a podmienky prenajímania plôch pre prenosné predajné zariadenia</w:t>
      </w:r>
    </w:p>
    <w:p>
      <w:pPr>
        <w:pStyle w:val="Normal"/>
        <w:ind w:left="0" w:hanging="0"/>
        <w:rPr>
          <w:rStyle w:val="PageNumber"/>
        </w:rPr>
      </w:pPr>
      <w:r>
        <w:rPr>
          <w:rStyle w:val="PageNumber"/>
        </w:rPr>
        <w:t xml:space="preserve"> </w:t>
      </w:r>
      <w:r>
        <w:rPr>
          <w:rStyle w:val="PageNumber"/>
        </w:rPr>
        <w:t>1. Záväzné prihlášky pre Ondrejský jarmok eviduje správca od druhého januára do prvého</w:t>
      </w:r>
    </w:p>
    <w:p>
      <w:pPr>
        <w:pStyle w:val="Normal"/>
        <w:ind w:left="0" w:hanging="0"/>
        <w:rPr/>
      </w:pPr>
      <w:r>
        <w:rPr>
          <w:rStyle w:val="PageNumber"/>
        </w:rPr>
        <w:t xml:space="preserve">     </w:t>
      </w:r>
      <w:r>
        <w:rPr>
          <w:rStyle w:val="PageNumber"/>
        </w:rPr>
        <w:t>septembra   kalendárneho roku z dôvodu ďalšieho spracovania.</w:t>
      </w:r>
    </w:p>
    <w:p>
      <w:pPr>
        <w:pStyle w:val="Normal"/>
        <w:ind w:left="0" w:hanging="0"/>
        <w:rPr>
          <w:rStyle w:val="PageNumber"/>
        </w:rPr>
      </w:pPr>
      <w:r>
        <w:rPr/>
      </w:r>
    </w:p>
    <w:p>
      <w:pPr>
        <w:pStyle w:val="Normal"/>
        <w:ind w:left="0" w:hanging="0"/>
        <w:rPr/>
      </w:pPr>
      <w:r>
        <w:rPr>
          <w:rStyle w:val="PageNumber"/>
        </w:rPr>
        <w:t xml:space="preserve"> </w:t>
      </w:r>
      <w:r>
        <w:rPr>
          <w:rStyle w:val="PageNumber"/>
        </w:rPr>
        <w:t>2. Evidencia účasti predajcov prebieha na základe podania vyplnenej záväznej prihlášky.</w:t>
      </w:r>
    </w:p>
    <w:p>
      <w:pPr>
        <w:pStyle w:val="Normal"/>
        <w:ind w:left="0" w:hanging="0"/>
        <w:rPr/>
      </w:pPr>
      <w:r>
        <w:rPr>
          <w:rStyle w:val="PageNumber"/>
        </w:rPr>
        <w:t xml:space="preserve">      </w:t>
      </w:r>
      <w:r>
        <w:rPr>
          <w:rStyle w:val="PageNumber"/>
        </w:rPr>
        <w:t>Predajca môže podať prihlášku podľa predchádzajúcej vety týmito spôsobmi:</w:t>
      </w:r>
    </w:p>
    <w:p>
      <w:pPr>
        <w:pStyle w:val="Normal"/>
        <w:ind w:left="0" w:hanging="0"/>
        <w:rPr/>
      </w:pPr>
      <w:r>
        <w:rPr>
          <w:rStyle w:val="PageNumber"/>
        </w:rPr>
        <w:t xml:space="preserve">      </w:t>
      </w:r>
      <w:r>
        <w:rPr>
          <w:rStyle w:val="PageNumber"/>
        </w:rPr>
        <w:t>-  písomne poštou na adresu správcu trhoviska uvedenú v § 1 ods.2 tohto nariadenia</w:t>
      </w:r>
    </w:p>
    <w:p>
      <w:pPr>
        <w:pStyle w:val="Normal"/>
        <w:ind w:left="0" w:hanging="0"/>
        <w:rPr/>
      </w:pPr>
      <w:r>
        <w:rPr>
          <w:rStyle w:val="PageNumber"/>
        </w:rPr>
        <w:t xml:space="preserve">      </w:t>
      </w:r>
      <w:r>
        <w:rPr>
          <w:rStyle w:val="PageNumber"/>
        </w:rPr>
        <w:t>-  elektronicky s zaručeným elektronickým podpisom predajcu na adresu: podatelna@brezno.sk</w:t>
      </w:r>
    </w:p>
    <w:p>
      <w:pPr>
        <w:pStyle w:val="Normal"/>
        <w:ind w:left="0" w:hanging="0"/>
        <w:rPr/>
      </w:pPr>
      <w:r>
        <w:rPr>
          <w:rStyle w:val="PageNumber"/>
        </w:rPr>
        <w:t xml:space="preserve">      </w:t>
      </w:r>
      <w:r>
        <w:rPr>
          <w:rStyle w:val="PageNumber"/>
        </w:rPr>
        <w:t>-  elektronicky bez zaručeného elektronického podpisu predajcu; v takomto prípade je potrebné,</w:t>
      </w:r>
    </w:p>
    <w:p>
      <w:pPr>
        <w:pStyle w:val="Normal"/>
        <w:ind w:left="0" w:hanging="0"/>
        <w:rPr/>
      </w:pPr>
      <w:r>
        <w:rPr>
          <w:rStyle w:val="PageNumber"/>
        </w:rPr>
        <w:t xml:space="preserve">       </w:t>
      </w:r>
      <w:r>
        <w:rPr>
          <w:rStyle w:val="PageNumber"/>
        </w:rPr>
        <w:t>aby predajca žiadosť opatril svojím vlastnoručným podpisom v lehote do 10 dní odo dňa</w:t>
      </w:r>
    </w:p>
    <w:p>
      <w:pPr>
        <w:pStyle w:val="Normal"/>
        <w:ind w:left="0" w:hanging="0"/>
        <w:rPr/>
      </w:pPr>
      <w:r>
        <w:rPr>
          <w:rStyle w:val="PageNumber"/>
        </w:rPr>
        <w:t xml:space="preserve">       </w:t>
      </w:r>
      <w:r>
        <w:rPr>
          <w:rStyle w:val="PageNumber"/>
        </w:rPr>
        <w:t>odoslania žiadosti</w:t>
      </w:r>
    </w:p>
    <w:p>
      <w:pPr>
        <w:pStyle w:val="Normal"/>
        <w:ind w:left="0" w:hanging="0"/>
        <w:rPr/>
      </w:pPr>
      <w:r>
        <w:rPr>
          <w:rStyle w:val="PageNumber"/>
        </w:rPr>
        <w:t xml:space="preserve">     </w:t>
      </w:r>
    </w:p>
    <w:p>
      <w:pPr>
        <w:pStyle w:val="Normal"/>
        <w:ind w:left="540" w:hanging="540"/>
        <w:rPr/>
      </w:pPr>
      <w:r>
        <w:rPr>
          <w:rStyle w:val="PageNumber"/>
        </w:rPr>
        <w:t xml:space="preserve"> </w:t>
      </w:r>
      <w:r>
        <w:rPr>
          <w:rStyle w:val="PageNumber"/>
        </w:rPr>
        <w:t>3. Nájomné za prenájom predajnej plochy  stanovuje správca príležitostného trhu. Cenník</w:t>
      </w:r>
    </w:p>
    <w:p>
      <w:pPr>
        <w:pStyle w:val="Normal"/>
        <w:ind w:left="540" w:hanging="540"/>
        <w:rPr/>
      </w:pPr>
      <w:r>
        <w:rPr>
          <w:rStyle w:val="PageNumber"/>
        </w:rPr>
        <w:t xml:space="preserve">     </w:t>
      </w:r>
      <w:r>
        <w:rPr>
          <w:rStyle w:val="PageNumber"/>
        </w:rPr>
        <w:t>nájomného tvorí prílohu č. 2 tohto VZN a je  súčasťou  záväznej prihlášky predajcu na</w:t>
      </w:r>
    </w:p>
    <w:p>
      <w:pPr>
        <w:pStyle w:val="Normal"/>
        <w:ind w:left="540" w:hanging="540"/>
        <w:rPr/>
      </w:pPr>
      <w:r>
        <w:rPr>
          <w:rStyle w:val="PageNumber"/>
        </w:rPr>
        <w:t xml:space="preserve">     </w:t>
      </w:r>
      <w:r>
        <w:rPr>
          <w:rStyle w:val="PageNumber"/>
        </w:rPr>
        <w:t>príležitostnom trhu.</w:t>
      </w:r>
    </w:p>
    <w:p>
      <w:pPr>
        <w:pStyle w:val="Normal"/>
        <w:ind w:left="540" w:hanging="540"/>
        <w:rPr>
          <w:rStyle w:val="PageNumber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>
          <w:rStyle w:val="PageNumber"/>
        </w:rPr>
        <w:t xml:space="preserve">    </w:t>
      </w:r>
      <w:r>
        <w:rPr>
          <w:rStyle w:val="PageNumber"/>
        </w:rPr>
        <w:t>4. Pridelenie predajnej plochy  počas príležitostného trhu správca záväzne potvrdí predajcovi písomne, s oznámením číselného označenia prideleného miesta za zabratie predajnej plochy a uvedie výšku poplatku. Nedodržanie termínu úhrady je dôvodom na zrušenie prideleného miesta za predajnú plochu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rStyle w:val="PageNumber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>
          <w:rStyle w:val="PageNumber"/>
        </w:rPr>
        <w:t xml:space="preserve">    </w:t>
      </w:r>
      <w:r>
        <w:rPr>
          <w:rStyle w:val="PageNumber"/>
        </w:rPr>
        <w:t>5. Predajnú plochu prenajíma správca príležitostného trhu pred začiatkom predaja jednotlivým predajcom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rStyle w:val="PageNumber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>
          <w:rStyle w:val="PageNumber"/>
        </w:rPr>
        <w:t xml:space="preserve">    </w:t>
      </w:r>
      <w:r>
        <w:rPr>
          <w:rStyle w:val="PageNumber"/>
        </w:rPr>
        <w:t>6. Povolenie o prenajatí predajnej plochy je predajca povinný mať na viditeľnom mieste počas konania príležitostného trhu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>
          <w:rStyle w:val="PageNumber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>
          <w:rStyle w:val="PageNumber"/>
        </w:rPr>
        <w:t xml:space="preserve">    </w:t>
      </w:r>
      <w:r>
        <w:rPr>
          <w:rStyle w:val="PageNumber"/>
        </w:rPr>
        <w:t>7.  Predajná plocha sa predajcom prideľuje podľa šírky stánku v bežných metroch. Hĺbka stánku na jedno predajné miesto sa určuje max. do 3 m a šírka stánku 2 m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rPr/>
      </w:pPr>
      <w:r>
        <w:rPr>
          <w:rStyle w:val="PageNumber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Vrátenie poplatku za predajnú ploc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prípade, že predajca písomne požiada  o zrušenie účasti na príležitostnom trhu pred jeho</w:t>
      </w:r>
    </w:p>
    <w:p>
      <w:pPr>
        <w:pStyle w:val="Normal"/>
        <w:ind w:left="180" w:hanging="10"/>
        <w:rPr/>
      </w:pPr>
      <w:r>
        <w:rPr/>
        <w:t xml:space="preserve"> </w:t>
      </w:r>
      <w:r>
        <w:rPr/>
        <w:t>začatím správca môže predajcovi  vrátiť ním uhradený poplatok  za predajnú plochu za týchto podmienok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do 15 dní pred zahájením príležitostného trhu   správca vráti 50%  z uhradenej sumy poplatku za predajnú plochu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do 30 dní pred zahájením príležitostného trhu   správca vráti 70% z uhradenej sumy poplatku za predajnú plochu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do 45 dní pred zahájením príležitostného trhu   správca vráti 90% z uhradenej sumy  poplatku za predajnú plochu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Správca môže predajcovi vrátiť vyššie uvedený poplatok len v prípade výnimočných okolností </w:t>
      </w:r>
    </w:p>
    <w:p>
      <w:pPr>
        <w:pStyle w:val="Normal"/>
        <w:rPr/>
      </w:pPr>
      <w:r>
        <w:rPr/>
        <w:t xml:space="preserve">(napr. ochorenie predajcu). Predajca je povinný preukázať písomne správcovi dôvod žiadosti </w:t>
      </w:r>
    </w:p>
    <w:p>
      <w:pPr>
        <w:pStyle w:val="Normal"/>
        <w:rPr/>
      </w:pPr>
      <w:r>
        <w:rPr/>
        <w:t xml:space="preserve">o vrátenie poplatku; opodstatnenosť dôvodu na vrátenie poplatku v konkrétnom prípade posúdi </w:t>
      </w:r>
    </w:p>
    <w:p>
      <w:pPr>
        <w:pStyle w:val="Normal"/>
        <w:rPr/>
      </w:pPr>
      <w:r>
        <w:rPr/>
        <w:t>správca trhu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oby oprávnené predávať výrobky a poskytovať služby na príležitostnom tr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1.    Na príležitostnom trhu môžu predávať na základe povolenia Mesta Brezna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</w:t>
      </w:r>
      <w:r>
        <w:rPr/>
        <w:t>a) fyzické osoby a právnické osoby oprávnené na podnikanie podľa osobitných predpisov,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</w:t>
      </w:r>
      <w:r>
        <w:rPr/>
        <w:t xml:space="preserve">b) fyzické osoby predávajúce rastlinné a živočíšne výrobky z vlastnej pestovateľskej alebo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   </w:t>
      </w:r>
      <w:r>
        <w:rPr/>
        <w:t>chovateľskej produkcie alebo lesné plodiny,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</w:t>
      </w:r>
      <w:r>
        <w:rPr/>
        <w:t>c) fyzické osoby predávajúce vlastné použité výrobky v primeranom množstve medzi sebo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</w:t>
      </w:r>
      <w:r>
        <w:rPr/>
        <w:t xml:space="preserve">2.  Na príležitostnom trhu môžu predávať na základe povolenia Mesta Brezna za rovnakých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</w:t>
      </w:r>
      <w:r>
        <w:rPr/>
        <w:t>podmienok i občania iných  členských štátov Európskej únie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predávajúcich na príležitostnom trhu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Predávajúci na príležitostnom trhu predáva tovar a poskytuje služby za týchto podmienok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) viditeľne označí počas predaja svoje predajné zariadenie -  fyzické osoby menom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a adresou bydliska,  právnické osoby a fyzické osoby oprávnené podnikať obchodným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menom a adresou sídla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) predáva tovar len na predajnom mieste určenom správcom, predajné miesto nie je možné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predajcami vzájomne si vymieňať resp. zamieňať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) zaplatí poplatok v zmysle trhového poriadku pred začatím predaja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) používa elektronickú registračnú pokladnicu podľa osobitných predpisov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e) vydá spotrebiteľovi doklad o kúpe výrobku alebo poskytnutí služby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f) zreteľne označí predávané výrobky a poskytované služby cenou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g) udržiava predajné miesto v čistote počas predaja a po skončení predaja zanechá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predajné miesto čisté a upratané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h) umožní kontrolným orgánom vykonanie kontroly dodržiavania stanovených podmienok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predaja a podriadi sa rozhodnutiu kontrolného orgánu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i) má k dispozícii inšpekčnú knihu (predávajúci na základe živnostenského oprávnenia)</w:t>
      </w:r>
    </w:p>
    <w:p>
      <w:pPr>
        <w:pStyle w:val="Normal"/>
        <w:ind w:left="360" w:hanging="0"/>
        <w:jc w:val="left"/>
        <w:rPr/>
      </w:pPr>
      <w:r>
        <w:rPr/>
        <w:t xml:space="preserve">     </w:t>
      </w:r>
      <w:r>
        <w:rPr/>
        <w:t>j) osoba oprávnená predávať výrobky na trhovom mieste predloží orgánom</w:t>
      </w:r>
    </w:p>
    <w:p>
      <w:pPr>
        <w:pStyle w:val="Normal"/>
        <w:ind w:left="360" w:hanging="0"/>
        <w:jc w:val="left"/>
        <w:rPr/>
      </w:pPr>
      <w:r>
        <w:rPr/>
        <w:t xml:space="preserve">         </w:t>
      </w:r>
      <w:r>
        <w:rPr/>
        <w:t xml:space="preserve">dozoru na ich požiadanie doklad o nadobudnutí predávaného tovaru, ak tie nadobudnú </w:t>
      </w:r>
    </w:p>
    <w:p>
      <w:pPr>
        <w:pStyle w:val="Normal"/>
        <w:ind w:left="360" w:hanging="0"/>
        <w:jc w:val="left"/>
        <w:rPr/>
      </w:pPr>
      <w:r>
        <w:rPr/>
        <w:t xml:space="preserve">         </w:t>
      </w:r>
      <w:r>
        <w:rPr/>
        <w:t xml:space="preserve">podozrenie, že predávané výrobky pochádzajú z inej ako vlastnej výroby, pestovateľskej </w:t>
      </w:r>
    </w:p>
    <w:p>
      <w:pPr>
        <w:pStyle w:val="Normal"/>
        <w:ind w:left="360" w:hanging="0"/>
        <w:jc w:val="left"/>
        <w:rPr/>
      </w:pPr>
      <w:r>
        <w:rPr/>
        <w:t xml:space="preserve">         </w:t>
      </w:r>
      <w:r>
        <w:rPr/>
        <w:t xml:space="preserve">alebo chovateľskej činnosti,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l) vykonáva pri predaji váženého tovaru váženie spôsobom umožňujúcim spotrebiteľovi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kontrolu správnosti váženia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m) svoje stánky, motorové vozidlá, prívesy či iné veci umiestni  tak, aby bol umožnený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prístup k  nehnuteľnostiam v súlade § 2 ods.2 tohto nariadenia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n)  zabezpečí svoj tovar pred odcudzením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o)  v prípade, že predávajúci verejné priestranstvo poškodí, alebo nadmieru znečistí (obleje)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a po skončení predaja neuvedie tento priestor do stavu, v akom ho prevzal, vykoná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potrebné úkony mesto na svoje náklady, ktorých úhradu si uplatní voči predávajúcem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ertAlign w:val="superscript"/>
        </w:rPr>
      </w:pPr>
      <w:r>
        <w:rPr/>
        <w:t>2. Predávajúci na príležitostnom trhu sú povinní správcovi a orgánu dozoru predložiť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) doklad o oprávnení na podnikanie, povolenie na predaj výrobkov a poskytovanie služieb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na príležitostnom trhu a preukaz totožnosti, povolenie správcu na užívanie predajného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miesta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) doklad o zaplatení nájomného za predajnú plochu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) zdravotný preukaz a posudok príslušného orgánu na ochranu zdravia, ak to vyžaduje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charakter predávaného tovaru a poskytovaných služieb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) doklad o nadobudnutí tovaru, doklad sa nevyžaduje, ak ide o predaj vlastných výrobkov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medzi fyzickými osobami v primeranom množstv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áva a povinnosti správcu príležitostného trh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. Správca príležitostného trhu je povinný zabezpečiť dodržiavanie Trhového poriadku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 ostatných podmienok pri predaji výrobkov a poskytovaní služieb formou priebežnej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kontro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2. Správca príležitostného trhu kontroluje u predávajúceho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) oprávnenie na podnikanie v danej oblasti podľa osobitných predpisov a povolenie na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predaj výrobkov a poskytovanie služieb na trhových miestach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b) doklad o nadobudnutí tovaru (doklad sa nevyžaduje pri predaji vlastných použitých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výrobkov medzi občanmi v primeranom množstve)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) používanie elektronickej registračnej pokladnice podľa osobitných predpisov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) udržiavanie poriadku, hygieny a čistoty počas predaja výrobkov a poskytovania služieb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a po ich skončení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) dodržiavanie trhového poriad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Správca príležitostného trhu: </w:t>
      </w:r>
    </w:p>
    <w:p>
      <w:pPr>
        <w:pStyle w:val="Normal"/>
        <w:ind w:left="0" w:hanging="0"/>
        <w:rPr/>
      </w:pPr>
      <w:r>
        <w:rPr/>
        <w:t xml:space="preserve">            </w:t>
      </w:r>
      <w:r>
        <w:rPr/>
        <w:t>a) zabezpečuje v priestoroch príležitostných trhov verejný poriadok, podmienky pre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bezpečnosť a ochranu zdravia a požiarnu ochranu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b) prideľuje predávajúcemu miesto na predaj za stanovený poplatok  po kontrole osvedčenia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na predaj, o čom mu vydá  potvrdenie; pri pridelení miesta zohľadní  § 2 ods.2 nariadeni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) zabezpečuje dostatok odpadových nádob a ich pravidelné vyprázdňovanie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d) vyznačí na viditeľnom a prístupnom mieste, kde sa nachádza správa príležitostného trhu,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predajný a prevádzkový čas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) umiestni Trhový poriadok na viditeľnom mieste a zabezpečí, aby bol k dispozícii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predávajúcim i kupujúcim na základe ich požiada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) zabezpečuje čistenie  predajných miest, odstraňovanie závad povrchovej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úpravy príležitostného trhu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g) zabezpečí pre predávajúcich a kupujúcich a kontrolne orgány hygienické a sociálne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zariadenia  v blízkosti príležitostného trh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4.  Správca príležitostného trhu pri zabezpečovaní ochrany verejného poriadku na priestranstve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príležitostného trhu a kontrole dodržiavania ustanovení tohto nariadenia ako i trhového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poriadku spolupracuje s Mestskou políciou v Brezne a príslušným oddelením Policajného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zboru Slovenskej republik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ány dozoru a sankc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</w:t>
      </w:r>
      <w:r>
        <w:rPr/>
        <w:t>1. Dozor nad dodržiavaním tohto nariadenia vykonávajú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    </w:t>
      </w:r>
      <w:r>
        <w:rPr/>
        <w:t xml:space="preserve">a) Slovenská obchodná inšpekcia,  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    </w:t>
      </w:r>
      <w:r>
        <w:rPr/>
        <w:t xml:space="preserve">b) Mesto Brezno prostredníctvom poverených pracovníkov Mestského úradu v Brezne 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        </w:t>
      </w:r>
      <w:r>
        <w:rPr/>
        <w:t>a v súčinnosti s Mestskou políciou v Brezne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</w:t>
      </w:r>
      <w:r>
        <w:rPr/>
        <w:t xml:space="preserve">2. Orgány dozoru môžu v zmysle zákona § 12 ods. 2 zákona č. 178/1998 Z.z. uložiť pokutu do   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    </w:t>
      </w:r>
      <w:r>
        <w:rPr/>
        <w:t>výšky 16.596,- € :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    </w:t>
      </w:r>
      <w:r>
        <w:rPr/>
        <w:t>a) fyzickej osobe alebo právnickej osobe, ktorá zriadila trhové miesto bez povolenia alebo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        </w:t>
      </w:r>
      <w:r>
        <w:rPr/>
        <w:t>porušila zákaz ambulantného predaja  pri cestách mimo obce a pri diaľnicach alebo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        </w:t>
      </w:r>
      <w:r>
        <w:rPr/>
        <w:t>správcovi za porušenie povinnosti  podľa § 5 ods. 1 a 3  zákona č. 178/1988 Z.z.,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    </w:t>
      </w:r>
      <w:r>
        <w:rPr/>
        <w:t xml:space="preserve">b) fyzickej osobe alebo právnickej osobe, ktorá predáva výrobky a poskytuje služby na 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        </w:t>
      </w:r>
      <w:r>
        <w:rPr/>
        <w:t xml:space="preserve">trhovom mieste  bez povolenia alebo ktorá predáva na trhovom mieste výrobky, ktorých 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        </w:t>
      </w:r>
      <w:r>
        <w:rPr/>
        <w:t xml:space="preserve">predaj je  zakázaný,  alebo predáva výrobky mimo  určených miest alebo fyzickej osobe 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        </w:t>
      </w:r>
      <w:r>
        <w:rPr/>
        <w:t>predávajúcej rastlinné a živočíšne výrobky z vlastnej pestovateľskej alebo chovateľskej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        </w:t>
      </w:r>
      <w:r>
        <w:rPr/>
        <w:t>činnosti ak nesplní  povinnosť podľa § 11 ods. 3 zákona  č. 178/1998 Z.z.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</w:t>
      </w:r>
      <w:r>
        <w:rPr/>
        <w:t>3. Orgány dozoru môžu zakázať predaj výrobkov a poskytovanie služieb na trhových miestach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     </w:t>
      </w:r>
      <w:r>
        <w:rPr/>
        <w:t xml:space="preserve">fyzickej osobe alebo právnickej osobe, ktorá bez povolenia zriadila trhové miesto alebo 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     </w:t>
      </w:r>
      <w:r>
        <w:rPr/>
        <w:t>bez povolenia predáva výrobky, alebo poskytuje služby na trhovom mieste alebo porušuj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povinnosti predávajúcich na trhových miestach podľa § 11 ods. 3 zákona č. 178/1998 Z.z.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 </w:t>
      </w:r>
      <w:r>
        <w:rPr/>
        <w:t xml:space="preserve">4. Pokutu nemožno uložiť, ak bola za to isté porušenie uložená pokuta podľa osobitných  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     </w:t>
      </w:r>
      <w:r>
        <w:rPr/>
        <w:t>predpisov.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 </w:t>
      </w:r>
      <w:r>
        <w:rPr/>
        <w:t>5. Oprávnenia dozorných, inšpekčných a iných orgánov a ukladanie pokút podľa osobitných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  <w:t xml:space="preserve">              </w:t>
      </w:r>
      <w:r>
        <w:rPr/>
        <w:t>predpisov nie sú týmto VZN dotknuté.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jc w:val="center"/>
        <w:rPr>
          <w:b/>
          <w:b/>
        </w:rPr>
      </w:pPr>
      <w:r>
        <w:rPr>
          <w:b/>
        </w:rPr>
        <w:t>Priestupok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/>
      </w:pPr>
      <w:r>
        <w:rPr/>
        <w:t>Konanie povinných osôb, ktoré je v rozpore s ustanoveniami tohto nariadenia, môže byť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vertAlign w:val="superscript"/>
        </w:rPr>
      </w:pPr>
      <w:r>
        <w:rPr/>
        <w:t xml:space="preserve">  </w:t>
      </w:r>
      <w:r>
        <w:rPr/>
        <w:t>kvalifikovaný ako priestupok podľa osobitného zákona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left" w:pos="720" w:leader="none"/>
        </w:tabs>
        <w:ind w:left="0" w:hanging="0"/>
        <w:jc w:val="left"/>
        <w:rPr/>
      </w:pP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jc w:val="left"/>
        <w:rPr/>
      </w:pPr>
      <w:r>
        <w:rPr/>
        <w:t xml:space="preserve">         </w:t>
      </w:r>
      <w:r>
        <w:rPr/>
        <w:t xml:space="preserve">2. Za priestupok podľa bodu 1 tohto ustanovenia sa môže uložiť pokuta do výšky  33,- €  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jc w:val="left"/>
        <w:rPr/>
      </w:pPr>
      <w:r>
        <w:rPr/>
        <w:t xml:space="preserve">            </w:t>
      </w:r>
      <w:r>
        <w:rPr/>
        <w:t>a môže byť uložená v blokovom konaní.</w:t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10" w:hanging="510"/>
        <w:jc w:val="left"/>
        <w:rPr/>
      </w:pPr>
      <w:r>
        <w:rPr/>
        <w:t xml:space="preserve">         </w:t>
      </w:r>
      <w:r>
        <w:rPr/>
        <w:t>3. Výnosy z pokút uložených za priestupky podľa tohto nariadenia sú príjmom mesta.</w:t>
      </w:r>
    </w:p>
    <w:p>
      <w:pPr>
        <w:pStyle w:val="Normal"/>
        <w:ind w:left="737" w:hanging="2325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Prechodné ustanoveni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Podľa tohto nariadenia sa posudzujú prihlášky predajcov na Ondrejský jarmok, doručené správcovi trhu odo dňa účinnosti nariadenia; pri posudzovaní prihlášok doručených pred týmto dňom bude postupované podľa doterajších pravidiel pre organizovanie Ondrejského jarm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ť a záverečné ustanov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left="142" w:firstLine="38"/>
        <w:rPr/>
      </w:pPr>
      <w:r>
        <w:rPr/>
        <w:t xml:space="preserve">        </w:t>
      </w:r>
      <w:r>
        <w:rPr/>
        <w:t xml:space="preserve">Toto Všeobecne záväzné nariadenie schválilo Mestské zastupiteľstvo mesta Brezno </w:t>
      </w:r>
    </w:p>
    <w:p>
      <w:pPr>
        <w:pStyle w:val="Normal"/>
        <w:tabs>
          <w:tab w:val="clear" w:pos="708"/>
          <w:tab w:val="left" w:pos="540" w:leader="none"/>
        </w:tabs>
        <w:ind w:left="142" w:firstLine="38"/>
        <w:rPr/>
      </w:pPr>
      <w:r>
        <w:rPr/>
        <w:t xml:space="preserve">        </w:t>
      </w:r>
      <w:r>
        <w:rPr/>
        <w:t>uznesením    č.  51/2013 dňa 29. 04. 2013 a nadobúda účinnosť 15. dňom od jeho  vyvesenia,</w:t>
      </w:r>
    </w:p>
    <w:p>
      <w:pPr>
        <w:pStyle w:val="Normal"/>
        <w:tabs>
          <w:tab w:val="clear" w:pos="708"/>
          <w:tab w:val="left" w:pos="540" w:leader="none"/>
        </w:tabs>
        <w:ind w:left="142" w:firstLine="38"/>
        <w:rPr/>
      </w:pPr>
      <w:r>
        <w:rPr/>
        <w:t xml:space="preserve">        </w:t>
      </w:r>
      <w:r>
        <w:rPr/>
        <w:t>t.j. 14.05.2013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  <w:t xml:space="preserve">                                                                                                      </w:t>
      </w:r>
      <w:r>
        <w:rPr/>
        <w:t>Ing. Jaroslav Demian v.r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  <w:t xml:space="preserve">                                                                                                          </w:t>
      </w:r>
      <w:r>
        <w:rPr/>
        <w:t>primátor mesta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0" w:hanging="0"/>
        <w:jc w:val="left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§ 6 zákona č. 178/1998 Z.z. o podmienkach predaja výrobkov a poskytovania služieb na trhových miestach  v znení neskorších predpisov</w:t>
      </w:r>
    </w:p>
    <w:p>
      <w:pPr>
        <w:pStyle w:val="Footnot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40" w:hanging="17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§ 10 ods.1 zákona č. 178/1998 Z.z. o podmienkach predaja výrobkov a poskytovania služieb na trhových miestach  v znení neskorších predpisov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40" w:hanging="17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§ 11 ods.2 zákona č. 178/1998 Z.z. o podmienkach predaja výrobkov a poskytovania služieb na trhových miestach  v znení neskorších predpisov</w:t>
      </w:r>
    </w:p>
  </w:footnote>
  <w:footnote w:id="5"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§ 48 zákon č. 372/1990 Zb. o priestupkoch v znení neskorších predpisov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637" w:leader="none"/>
      </w:tabs>
      <w:rPr/>
    </w:pPr>
    <w:r>
      <w:rPr>
        <w:rStyle w:val="PageNumber"/>
      </w:rPr>
      <w:t>VZN – 03/2013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zo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37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rFonts w:ascii="Arial" w:hAnsi="Arial" w:cs="Arial"/>
      <w:sz w:val="24"/>
      <w:lang w:val="sk-SK" w:bidi="ar-SA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era.jozefkova@brezno.s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51:00Z</dcterms:created>
  <dc:creator>JUDr. Iveta Biela</dc:creator>
  <dc:description/>
  <cp:keywords/>
  <dc:language>en-US</dc:language>
  <cp:lastModifiedBy>Mgr. Ingrid Poliaková</cp:lastModifiedBy>
  <cp:lastPrinted>2013-05-14T09:20:00Z</cp:lastPrinted>
  <dcterms:modified xsi:type="dcterms:W3CDTF">2013-05-14T07:21:00Z</dcterms:modified>
  <cp:revision>19</cp:revision>
  <dc:subject/>
  <dc:title/>
</cp:coreProperties>
</file>