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700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69545</wp:posOffset>
                  </wp:positionV>
                  <wp:extent cx="491490" cy="56070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Všeobecné záväzné nariadenie</w:t>
            </w:r>
            <w:r>
              <w:rPr>
                <w:b/>
                <w:caps/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:    07/2012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Mesto Brez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tlačok číslo:     1</w:t>
            </w:r>
          </w:p>
        </w:tc>
      </w:tr>
    </w:tbl>
    <w:p>
      <w:pPr>
        <w:pStyle w:val="Heading3"/>
        <w:jc w:val="both"/>
        <w:rPr>
          <w:rFonts w:eastAsia="Times New Roman"/>
          <w:bCs w:val="false"/>
          <w:sz w:val="24"/>
          <w:lang w:eastAsia="sk-SK"/>
        </w:rPr>
      </w:pPr>
      <w:r>
        <w:rPr>
          <w:rFonts w:eastAsia="Times New Roman"/>
          <w:bCs w:val="false"/>
          <w:sz w:val="24"/>
          <w:lang w:eastAsia="sk-SK"/>
        </w:rPr>
      </w:r>
    </w:p>
    <w:p>
      <w:pPr>
        <w:pStyle w:val="Heading3"/>
        <w:jc w:val="both"/>
        <w:rPr/>
      </w:pPr>
      <w:r>
        <w:rPr>
          <w:b w:val="false"/>
          <w:sz w:val="24"/>
        </w:rPr>
        <w:t xml:space="preserve">podľa § 6 ods. 1 zákona SNR č. 369/1990 Zb. o  obecnom zriadení v  znení  neskorších predpisov  a podľa ustanovenia § 69 ods. 2 zákona NR SR č. 543/2002 Z. z. o ochrane prírody a krajiny v znení neskorších predpisov   </w:t>
      </w:r>
      <w:r>
        <w:rPr>
          <w:sz w:val="24"/>
        </w:rPr>
        <w:t>v y d á v a</w:t>
      </w:r>
      <w:r>
        <w:rPr>
          <w:b w:val="false"/>
          <w:sz w:val="24"/>
        </w:rPr>
        <w:t xml:space="preserve">  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b/>
          <w:b/>
          <w:lang w:eastAsia="cs-CZ"/>
        </w:rPr>
      </w:pPr>
      <w:r>
        <w:rPr>
          <w:b/>
          <w:sz w:val="32"/>
          <w:szCs w:val="32"/>
        </w:rPr>
        <w:t>VŠEOBECNE  ZÁVÄZNÉ  NARIADENIE</w:t>
      </w:r>
      <w:r>
        <w:rPr>
          <w:b/>
          <w:lang w:eastAsia="cs-CZ"/>
        </w:rPr>
        <w:t xml:space="preserve"> </w:t>
      </w:r>
    </w:p>
    <w:p>
      <w:pPr>
        <w:pStyle w:val="Normal"/>
        <w:jc w:val="cent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jc w:val="center"/>
        <w:rPr>
          <w:b/>
          <w:b/>
          <w:sz w:val="32"/>
          <w:szCs w:val="32"/>
          <w:lang w:eastAsia="cs-CZ"/>
        </w:rPr>
      </w:pPr>
      <w:r>
        <w:rPr>
          <w:b/>
          <w:sz w:val="32"/>
          <w:szCs w:val="32"/>
          <w:lang w:eastAsia="cs-CZ"/>
        </w:rPr>
        <w:t>o  ochrane zelene</w:t>
      </w:r>
    </w:p>
    <w:p>
      <w:pPr>
        <w:pStyle w:val="Normal"/>
        <w:jc w:val="center"/>
        <w:rPr>
          <w:b/>
          <w:b/>
          <w:sz w:val="32"/>
          <w:szCs w:val="32"/>
          <w:lang w:eastAsia="cs-CZ"/>
        </w:rPr>
      </w:pPr>
      <w:r>
        <w:rPr>
          <w:b/>
          <w:sz w:val="32"/>
          <w:szCs w:val="32"/>
          <w:lang w:eastAsia="cs-CZ"/>
        </w:rPr>
        <w:t>na území mesta Brezna</w:t>
      </w:r>
    </w:p>
    <w:p>
      <w:pPr>
        <w:pStyle w:val="Normal"/>
        <w:jc w:val="both"/>
        <w:rPr>
          <w:b/>
          <w:b/>
          <w:sz w:val="32"/>
          <w:szCs w:val="32"/>
          <w:lang w:eastAsia="cs-CZ"/>
        </w:rPr>
      </w:pPr>
      <w:r>
        <w:rPr>
          <w:b/>
          <w:sz w:val="32"/>
          <w:szCs w:val="32"/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Návrh</w:t>
      </w:r>
      <w:r>
        <w:rPr>
          <w:rFonts w:cs="Times New Roman" w:ascii="Times New Roman" w:hAnsi="Times New Roman"/>
          <w:i/>
          <w:sz w:val="32"/>
          <w:szCs w:val="32"/>
        </w:rPr>
        <w:t xml:space="preserve"> tohto všeobecne záväzného nariadenia (VZN) na pripomienkovanie v zmysle § 6 ods. 4 zákona č. 369/1990 Zb. o obecnom zriadení v znení neskorších predpisov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2597"/>
      </w:tblGrid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4"/>
              </w:rPr>
              <w:t>Vyvesený na úradnej tabuli mesta  dňa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04.2012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4"/>
              </w:rPr>
              <w:t>Zverejnený na internetovej stránke mesta dňa 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04.2012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átum začiatku lehoty na pripomienkové konanie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05.2012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>Dátum ukončenia lehoty pripomienkového konania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5.2012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ripomienky zasielať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písomne na adresu: Mesto Brezno, Nám. gen. M. R. Štefánika 1, 977 01  Brezno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elektronicky na adresu: </w:t>
            </w:r>
            <w:hyperlink r:id="rId3">
              <w:r>
                <w:rPr>
                  <w:rStyle w:val="InternetLink"/>
                </w:rPr>
                <w:t>elena.gregorova@brezno.sk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4"/>
              </w:rPr>
              <w:t>- faxom na číslo: 0486306229</w:t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4"/>
              </w:rPr>
              <w:t>Vyhodnotenie pripomienok k návrhu VZN uskutočnené dňa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5.201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jc w:val="both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Schválené</w:t>
      </w:r>
      <w:r>
        <w:rPr>
          <w:rFonts w:cs="Times New Roman" w:ascii="Times New Roman" w:hAnsi="Times New Roman"/>
          <w:i/>
          <w:szCs w:val="24"/>
        </w:rPr>
        <w:t xml:space="preserve"> všeobecne záväzné nariadeni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9"/>
        <w:gridCol w:w="2607"/>
      </w:tblGrid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 rokovaní MsZ mesta dňa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5.2012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yhlásené vyvesením na úradnej tabuli mesta dňa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.05.2012</w:t>
            </w:r>
          </w:p>
        </w:tc>
      </w:tr>
      <w:tr>
        <w:trPr/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ZN nadobúda účinnosť dňom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6.2012</w:t>
            </w:r>
          </w:p>
        </w:tc>
      </w:tr>
    </w:tbl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ind w:left="6372" w:hanging="0"/>
        <w:rPr/>
      </w:pPr>
      <w:r>
        <w:rPr/>
        <w:t>Ing. Jaroslav Demia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primátor me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sto Brezno podľa § podľa § 6 ods. 1 zákona SNR č. 369/1990 Zb. o obecnom zriadení v znení  neskorších predpisov a podľa ustanovenia § 69 ods. 2 zákona NR SR č. 543/2002 Z. z. o ochrane prírody a krajiny v znení neskorších predpisov vydáva toto všeobecne záväzné nariadenie o ochrane zelene na území mesta Brezn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  <w:t>I. ČASŤ</w:t>
      </w:r>
    </w:p>
    <w:p>
      <w:pPr>
        <w:pStyle w:val="Normal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  <w:t>ÚVODNÉ  USTANOVENIA</w:t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jc w:val="center"/>
        <w:rPr>
          <w:b/>
          <w:b/>
          <w:lang w:eastAsia="cs-CZ"/>
        </w:rPr>
      </w:pPr>
      <w:r>
        <w:rPr>
          <w:b/>
          <w:lang w:eastAsia="cs-CZ"/>
        </w:rPr>
        <w:t>§ 1</w:t>
      </w:r>
    </w:p>
    <w:p>
      <w:pPr>
        <w:pStyle w:val="Normal"/>
        <w:jc w:val="center"/>
        <w:rPr>
          <w:b/>
          <w:b/>
          <w:lang w:eastAsia="cs-CZ"/>
        </w:rPr>
      </w:pPr>
      <w:r>
        <w:rPr>
          <w:b/>
          <w:lang w:eastAsia="cs-CZ"/>
        </w:rPr>
        <w:t>Predmet úpravy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obecne záväzné nariadenie (ďalej len „nariadenie“) ustanovuje podrobnosti ochrany zelene, podrobnosti  a povinnosti jej vykonávania v podmienkach trvalo udržateľného rastu a rozvoji ako integrovanej a systémovej činnosti s cieľom prispieť k zachovaniu, vytváraniu a udržaniu  podmienok zvyšujúcich kvalitu života obyvateľov a prispieť k ochrane životného prostredia urbanizovaných a neurbanizovaných území mesta Brezno ako celku.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ákladné pojmy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Ochranou zelene sa rozumie činnosť 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medzovania zásahov, ktoré môžu ohroziť, poškodiť alebo zničiť existujúcu zeleň  tvoriacu kostru ekologickej stability mesta s prepojením na okolitú krajinu, estetický vzhľad sídelného útvaru, udržanie ekologickej stability zón a okrskov urbanizovaného priestoru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innosť odstraňovania následkov a zásahov vedených v bode 1a) tohto ustanovenia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innosť zabezpečujúca udržanie kvality a funkcie zele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Pre účely tohto nariadenia sa považuje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00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b/>
        </w:rPr>
        <w:t>Verejná zeleň</w:t>
      </w:r>
      <w:r>
        <w:rPr>
          <w:rFonts w:cs="Times New Roman" w:ascii="Times New Roman" w:hAnsi="Times New Roman"/>
        </w:rPr>
        <w:t xml:space="preserve">  ako základný urbanisticko - krajinársky a ekostabilizačný prvok      </w:t>
      </w:r>
    </w:p>
    <w:p>
      <w:pPr>
        <w:pStyle w:val="TextBody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tvoriaci organickú súčasť vnútornej štruktúry sídla a pôsobiacej ako integrujúci </w:t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initeľ sídla a okolitej krajiny s plochami zelene s jedincami či skupinou jedincov  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stlín drevín a kríkov v súbore:</w:t>
      </w:r>
    </w:p>
    <w:p>
      <w:pPr>
        <w:pStyle w:val="TextBody"/>
        <w:tabs>
          <w:tab w:val="clear" w:pos="708"/>
          <w:tab w:val="left" w:pos="360" w:leader="none"/>
        </w:tabs>
        <w:ind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 xml:space="preserve"> 2.1.1. živých  sadových a prírodných prvkov plôch verejných priestranstiev, trávnikov </w:t>
      </w:r>
    </w:p>
    <w:p>
      <w:pPr>
        <w:pStyle w:val="TextBody"/>
        <w:tabs>
          <w:tab w:val="clear" w:pos="708"/>
          <w:tab w:val="left" w:pos="360" w:leader="none"/>
        </w:tabs>
        <w:ind w:left="1080" w:right="-108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prvkov, jedincov a skupín stromov, kríkov, kvetinových záhonov (všetky ich    </w:t>
      </w:r>
    </w:p>
    <w:p>
      <w:pPr>
        <w:pStyle w:val="TextBody"/>
        <w:tabs>
          <w:tab w:val="clear" w:pos="708"/>
          <w:tab w:val="left" w:pos="360" w:leader="none"/>
        </w:tabs>
        <w:ind w:left="1080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vývojové štádiá, ich nadzemné a podzemné časti) a ich spoločenstvá rastúce na </w:t>
      </w:r>
    </w:p>
    <w:p>
      <w:pPr>
        <w:pStyle w:val="TextBody"/>
        <w:tabs>
          <w:tab w:val="clear" w:pos="708"/>
          <w:tab w:val="left" w:pos="360" w:leader="none"/>
        </w:tabs>
        <w:ind w:left="1080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určitej ploche prírodným prirodzeným spôsobom, alebo zámerne a cieľavedome </w:t>
      </w:r>
    </w:p>
    <w:p>
      <w:pPr>
        <w:pStyle w:val="TextBody"/>
        <w:tabs>
          <w:tab w:val="clear" w:pos="708"/>
          <w:tab w:val="left" w:pos="360" w:leader="none"/>
        </w:tabs>
        <w:ind w:left="1080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ložených a usmernených človekom,</w:t>
      </w:r>
    </w:p>
    <w:p>
      <w:pPr>
        <w:pStyle w:val="TextBody"/>
        <w:tabs>
          <w:tab w:val="clear" w:pos="708"/>
          <w:tab w:val="left" w:pos="720" w:leader="none"/>
        </w:tabs>
        <w:ind w:left="1080" w:right="-108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1.2.</w:t>
        <w:tab/>
        <w:t xml:space="preserve">neživých sadových prvkov súvisiacich kompozične a funkčne so živými </w:t>
      </w:r>
    </w:p>
    <w:p>
      <w:pPr>
        <w:pStyle w:val="TextBody"/>
        <w:tabs>
          <w:tab w:val="clear" w:pos="708"/>
          <w:tab w:val="left" w:pos="720" w:leader="none"/>
        </w:tabs>
        <w:ind w:left="1416" w:right="-108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vkami zelene: voda a prírodné útvary (kamene, svahy, modelovaný terén a pod.), stavby, stavebné prvky a výtvarné doplnky (cesty, chodníky, mosty, múry, vodné nádrže, fontány, terasy, schody, plastiky, sochy, pomníky, pamätníky a pod.), m</w:t>
      </w:r>
      <w:r>
        <w:rPr>
          <w:rFonts w:cs="Times New Roman" w:ascii="Times New Roman" w:hAnsi="Times New Roman"/>
          <w:color w:val="000000"/>
        </w:rPr>
        <w:t>obiliár (prenosný alebo stabilný), ktorý slúži ako vybavenie sadovnícky upravených plôch (lavičky, zariadenia</w:t>
      </w:r>
      <w:r>
        <w:rPr>
          <w:rFonts w:cs="Times New Roman" w:ascii="Times New Roman" w:hAnsi="Times New Roman"/>
        </w:rPr>
        <w:t xml:space="preserve"> detských ihrísk, osvetlenie, koše na odpadky a pod.) </w:t>
      </w:r>
    </w:p>
    <w:p>
      <w:pPr>
        <w:pStyle w:val="TextBody"/>
        <w:ind w:left="360"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  <w:b/>
        </w:rPr>
        <w:t>Vyhradené plochy</w:t>
      </w:r>
      <w:r>
        <w:rPr>
          <w:rFonts w:cs="Times New Roman" w:ascii="Times New Roman" w:hAnsi="Times New Roman"/>
        </w:rPr>
        <w:t xml:space="preserve"> verejnosti prístupných a neprístupných (zeleň na pozemkoch pri 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rodinných domoch, bytových a nebytových budovách, záhradkárskych osád,  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sprievodná zeleň, dreviny komunikácií a pod.)</w:t>
      </w:r>
    </w:p>
    <w:p>
      <w:pPr>
        <w:pStyle w:val="TextBody"/>
        <w:ind w:left="540" w:right="-108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TextBody"/>
        <w:ind w:left="540" w:right="-108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40" w:right="-108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3.</w:t>
      </w:r>
      <w:r>
        <w:rPr>
          <w:rFonts w:cs="Times New Roman" w:ascii="Times New Roman" w:hAnsi="Times New Roman"/>
          <w:b/>
        </w:rPr>
        <w:t xml:space="preserve"> Rôzne drobné fragmenty</w:t>
      </w:r>
      <w:r>
        <w:rPr>
          <w:rFonts w:cs="Times New Roman" w:ascii="Times New Roman" w:hAnsi="Times New Roman"/>
        </w:rPr>
        <w:t xml:space="preserve"> zelene s estetickou funkciou (zeleň v prenosných nádobách, </w:t>
      </w:r>
    </w:p>
    <w:p>
      <w:pPr>
        <w:pStyle w:val="TextBody"/>
        <w:ind w:left="540" w:right="-108" w:firstLine="1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vetináčoch, skružiach a pod.) a zeleň voľnej krajiny napr. prímestské parky, </w:t>
      </w:r>
    </w:p>
    <w:p>
      <w:pPr>
        <w:pStyle w:val="TextBody"/>
        <w:ind w:left="540" w:right="-108" w:firstLine="1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oparky, porasty PPF plochy a plochy území chránené osobitnými predpismi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</w:t>
      </w:r>
      <w:r>
        <w:rPr>
          <w:rFonts w:cs="Times New Roman" w:ascii="Times New Roman" w:hAnsi="Times New Roman"/>
          <w:b/>
        </w:rPr>
        <w:t>Invázne druhy rastlín</w:t>
      </w:r>
      <w:r>
        <w:rPr>
          <w:rFonts w:cs="Times New Roman" w:ascii="Times New Roman" w:hAnsi="Times New Roman"/>
        </w:rPr>
        <w:t xml:space="preserve"> sú nepôvodné druhy,  ktoré sa samovoľne šíria a vytláčajú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pôvodné druhy z ich prirodzených biotopov a znižujú biologickú rozmanitosť.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</w:t>
      </w:r>
      <w:r>
        <w:rPr>
          <w:rFonts w:cs="Times New Roman" w:ascii="Times New Roman" w:hAnsi="Times New Roman"/>
          <w:b/>
        </w:rPr>
        <w:t xml:space="preserve"> Správca zelene</w:t>
      </w:r>
      <w:r>
        <w:rPr>
          <w:rFonts w:cs="Times New Roman" w:ascii="Times New Roman" w:hAnsi="Times New Roman"/>
        </w:rPr>
        <w:t xml:space="preserve"> osoba majúca vlastnícke alebo iné  právo k nehnuteľnosti pozemku </w:t>
      </w:r>
    </w:p>
    <w:p>
      <w:pPr>
        <w:pStyle w:val="TextBody"/>
        <w:ind w:left="18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elene a oprávnená osoba vykonávajúca povinnosť správcu zelene na základe </w:t>
      </w:r>
    </w:p>
    <w:p>
      <w:pPr>
        <w:pStyle w:val="TextBody"/>
        <w:ind w:left="18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sobitného zmocnenia alebo právneho vzťahu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§ 3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ymedzenie zelene z hľadiska jej funkcie a významu</w:t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eleň na území mesta okrem iných plní funkciu: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ekologickú </w:t>
      </w:r>
      <w:r>
        <w:rPr>
          <w:rFonts w:cs="Times New Roman" w:ascii="Times New Roman" w:hAnsi="Times New Roman"/>
        </w:rPr>
        <w:t>s významom trvalo udržateľného rozvoja (fotosyntéza, biotopy),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nvironmentálnu</w:t>
      </w:r>
      <w:r>
        <w:rPr>
          <w:rFonts w:cs="Times New Roman" w:ascii="Times New Roman" w:hAnsi="Times New Roman"/>
        </w:rPr>
        <w:t xml:space="preserve"> s významom vnímania potreby udržovania harmónie súžitia človeka a prírod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/>
        </w:rPr>
        <w:t>sociálnu</w:t>
      </w:r>
      <w:r>
        <w:rPr>
          <w:rFonts w:cs="Times New Roman" w:ascii="Times New Roman" w:hAnsi="Times New Roman"/>
        </w:rPr>
        <w:t xml:space="preserve"> s významom  športovo-rekrečná, zdravotno-hygienická, architektonicko-</w:t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rajinárska</w:t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</w:rPr>
        <w:t xml:space="preserve">2. Funkcia zelene v podmienkach mesta, pre jej neodmysliteľný význam a vplyv na </w:t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kvalitu života obyvateľov a návštevníkov mesta a pre činnosti udržiavania a dosahovania </w:t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riaznivého stavu verejnej zelene a činnosti súvisiace s udržaním a rozvojom jej funkcií, sú </w:t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činnosti vykonávané vo verejnom záujme.   </w:t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ymedzenie zelene z hľadiska j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rčenia</w:t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 spôsobu využívania</w:t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leň z hľadiska jej určenia a spôsobu využívania sa určuje do  kategórií:</w:t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Verejná zeleň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parky (plochy nad 2 ha a parčíky od 0,5 ha do 2 ha)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šie sadovnícky (záhradne - architektonicky, vegetačne) upravené plochy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isková zeleň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ičné stromoradia, pásy zelene medzi chodníkom a komunikáciou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tna zeleň  ako zeleň cintorínov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 xml:space="preserve">detské ihriská  </w:t>
      </w:r>
    </w:p>
    <w:p>
      <w:pPr>
        <w:pStyle w:val="TextBody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</w:rPr>
        <w:t>Vyhradená  zeleň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kolských zariadení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ckych a sociálnych zariadení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ovýchovných, rekreačných a ubytovacích zariadení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nikov a inštitúcií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leň vo vnútri bytových blokov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</w:rPr>
        <w:t>Zeleň individuálna ako súkromná zeleň</w:t>
      </w:r>
      <w:r>
        <w:rPr>
          <w:rFonts w:cs="Times New Roman" w:ascii="Times New Roman" w:hAnsi="Times New Roman"/>
        </w:rPr>
        <w:t xml:space="preserve"> (okrasné a ovocné záhrady pri rodinných   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moch, chatách, podnikoch, penziónoch, reštauračných zariadeniach, areáloch)</w:t>
      </w:r>
    </w:p>
    <w:p>
      <w:pPr>
        <w:pStyle w:val="TextBody"/>
        <w:tabs>
          <w:tab w:val="clear" w:pos="708"/>
          <w:tab w:val="left" w:pos="5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</w:rPr>
        <w:t xml:space="preserve">Zeleň záhradkárskych osád a hospodárska zeleň priemyselných areálov, objektov  </w:t>
      </w:r>
    </w:p>
    <w:p>
      <w:pPr>
        <w:pStyle w:val="TextBody"/>
        <w:tabs>
          <w:tab w:val="clear" w:pos="708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zariadení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</w:rPr>
        <w:t>Zeleň osobitného určenia</w:t>
      </w:r>
      <w:r>
        <w:rPr>
          <w:rFonts w:cs="Times New Roman" w:ascii="Times New Roman" w:hAnsi="Times New Roman"/>
        </w:rPr>
        <w:t xml:space="preserve"> ako sprievodná a izolačná zeleň určená na zníženie negatívneho   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vplyvu napr. priemyselnej,  poľnohospodárskej výroby a dopravy na životné prostredie   </w:t>
      </w:r>
    </w:p>
    <w:p>
      <w:pPr>
        <w:pStyle w:val="TextBody"/>
        <w:tabs>
          <w:tab w:val="clear" w:pos="708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vetrolamy, pásma hygienickej ochrany, cestná zeleň,  zeleň na ochranu pôdy, prameníšť, </w:t>
      </w:r>
    </w:p>
    <w:p>
      <w:pPr>
        <w:pStyle w:val="TextBody"/>
        <w:tabs>
          <w:tab w:val="clear" w:pos="708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odných tokov a pod.)</w:t>
      </w:r>
    </w:p>
    <w:p>
      <w:pPr>
        <w:pStyle w:val="TextBody"/>
        <w:tabs>
          <w:tab w:val="clear" w:pos="708"/>
          <w:tab w:val="left" w:pos="1276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</w:rPr>
        <w:t>Zeleň voľnej krajiny</w:t>
      </w:r>
      <w:r>
        <w:rPr>
          <w:rFonts w:cs="Times New Roman" w:ascii="Times New Roman" w:hAnsi="Times New Roman"/>
        </w:rPr>
        <w:t xml:space="preserve"> (krajinná zeleň)</w:t>
      </w:r>
    </w:p>
    <w:p>
      <w:pPr>
        <w:pStyle w:val="TextBody"/>
        <w:tabs>
          <w:tab w:val="clear" w:pos="708"/>
          <w:tab w:val="left" w:pos="1276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7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ČASŤ</w:t>
      </w:r>
    </w:p>
    <w:p>
      <w:pPr>
        <w:pStyle w:val="TextBody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ŠEOBECNÁ  A  PODROBNÁ  OCHRANA  ZELEN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§ 5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vidlá všeobecnej ochrany zelen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aždý je povinný chrániť zeleň pred jej ohrozovaním, poškodzovaním, ničení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Každý je povinný podľa svojich možností starať sa o udržanie, zachovanie a rozvoj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valitatívneho a priaznivého stavu zele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Každý je pri výkone svojich činností povinný zdržať sa činnosti ktorou by mohol ohroziť, 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škodiť alebo zničiť zeleň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4. Fyzické osoby oprávnené na podnikanie a právnické osoby sú povinné pri návrhu svojich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jektov, programov, plánov a dokumentácií vypracúvaných podľa osobitných predpisov</w:t>
      </w:r>
    </w:p>
    <w:p>
      <w:pPr>
        <w:pStyle w:val="TextBody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 nich akceptovať opatrenia a činnosti vyplývajúce z bodu 1 až bod 3 tohto ustanovenia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TextBody"/>
        <w:ind w:left="180" w:hanging="180"/>
        <w:rPr/>
      </w:pPr>
      <w:r>
        <w:rPr>
          <w:rFonts w:cs="Times New Roman" w:ascii="Times New Roman" w:hAnsi="Times New Roman"/>
        </w:rPr>
        <w:t xml:space="preserve">5. Zeleň musí mať zabezpečenú celoročnú odbornú starostlivosť. Starostlivosťou o zeleň sa   </w:t>
      </w:r>
    </w:p>
    <w:p>
      <w:pPr>
        <w:pStyle w:val="TextBody"/>
        <w:ind w:left="18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ozumie nepretržitý proces, ktorý vedie k zachovaniu a zlepšovaniu ekologických,  </w:t>
      </w:r>
    </w:p>
    <w:p>
      <w:pPr>
        <w:pStyle w:val="TextBody"/>
        <w:ind w:left="18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stetických a spoločenských funkcií zelene a zahrňuje správu, evidenciu, tvorbu, údržbu   </w:t>
      </w:r>
    </w:p>
    <w:p>
      <w:pPr>
        <w:pStyle w:val="TextBody"/>
        <w:ind w:left="18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 ochranu zelene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Ochranu a starostlivosť o verejnú, vyhradenú, špeciálnu a individuálnu (súkromnú) zeleň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 činnosti s tým spojené  zabezpečujú jej vlastníci, správcovia, užívatelia (nájomníci)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ebo osoby, ktoré sú povinné sa o zeleň starať na základe</w:t>
      </w:r>
      <w:r>
        <w:rPr/>
        <w:t xml:space="preserve"> </w:t>
      </w:r>
      <w:r>
        <w:rPr>
          <w:rFonts w:cs="Times New Roman" w:ascii="Times New Roman" w:hAnsi="Times New Roman"/>
        </w:rPr>
        <w:t>iného právneho vzťah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Činnosti ochrany verejnej zelene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Súhrn všetkých činností, ktoré zabezpečia okamžitý, trvalý a budúci funkčný vplyv verejnej zelene  zahrňujúci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tívnu, plánovaciu a koncepčnú činnosť v problematike zele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</w:rPr>
        <w:t>evidovanie a aktualizovanie údajov o stave zele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</w:rPr>
        <w:t>rozhodovanie o možnosti výrubov a realizácií náhradných výsadieb za výruby v súlade s platnými právnymi predpism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idovanie pozemkov pre náhradnú výsadbu drevín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rPr/>
      </w:pPr>
      <w:r>
        <w:rPr>
          <w:rFonts w:cs="Times New Roman" w:ascii="Times New Roman" w:hAnsi="Times New Roman"/>
        </w:rPr>
        <w:t>účasť na územnom a stavebnom konaní; vydávanie stanovísk k územno-plánovacej, projektovej, stavebnej alebo inej činnosti, ku kolaudácii stavieb týkajúcich sa zelene,   kontrolu dočasných zásahov do verejnej zelene a jej uvedenie do pôvodného stav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inovanie výkonu prác správcu verejnej zelene na plochách verejných priestranstiev vo vlastníctve (užívaní) mest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ľad nad stavom verejne prístupnej zelene, ktoré sú vo vlastníctve (užívaní) mesta, nájme alebo správe právnických alebo fyzických osôb so zmluvným vzťahom s mesto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</w:rPr>
        <w:t>spoluprácu s orgánmi ochrany prírody a krajiny, štátnej správy, správcami plôch zele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anu plôch zelene tak, aby nedochádzalo k ich znečisťovaniu, poškodzovaniu, odstraňovaniu alebo obmedzovaniu jej funkcií</w:t>
      </w:r>
    </w:p>
    <w:p>
      <w:pPr>
        <w:pStyle w:val="TextBody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7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Činnosti  starostlivosti o verejnú zeleň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180" w:hanging="180"/>
        <w:rPr/>
      </w:pPr>
      <w:r>
        <w:rPr>
          <w:rFonts w:cs="Times New Roman" w:ascii="Times New Roman" w:hAnsi="Times New Roman"/>
        </w:rPr>
        <w:t xml:space="preserve">1. Zeleň musí mať zabezpečenú celoročnú a pravidelnú odbornú starostlivosť v komplexnom  </w:t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onímaní na celom území mesta. Starostlivosť obsahuje mestom zabezpečované tieto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vyhnutné činnosti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a evidencia verejnej zelene ako pasportizácia jej kvalitatívneho stavu formou sumárnych dokumentov a ich priebežnej aktualizácie min. 1 x  za 3 roky a realizovaná oprávnenou a odborne spôsobilou osobou,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vorba verejnej zelene formou sumárnych, resp. urbanisticko- okrskových dokumentov, regulatív, koncepcií, plánovacích a realizačných projektov,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ždoročná pravidelná a priebežná údržba a starostlivosť o zeleň formou výkonu činnosťami uvádzanými v § 8 tohto nariadenia </w:t>
      </w:r>
    </w:p>
    <w:p>
      <w:pPr>
        <w:pStyle w:val="TextBody"/>
        <w:ind w:left="180" w:hanging="180"/>
        <w:rPr/>
      </w:pPr>
      <w:r>
        <w:rPr>
          <w:rFonts w:cs="Times New Roman" w:ascii="Times New Roman" w:hAnsi="Times New Roman"/>
        </w:rPr>
        <w:t xml:space="preserve">2. Výsledky prieskumov a rozborov vedených v bode 1 písm. a) sú podkladovým materiálom  </w:t>
      </w:r>
    </w:p>
    <w:p>
      <w:pPr>
        <w:pStyle w:val="TextBody"/>
        <w:ind w:left="180" w:hanging="18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e „Dokument starostlivosti o dreviny mesta „ ako koncepčného dokumentu mesta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Podrobnosti činností ochrany zelene v starostlivosti o drevin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</w:rPr>
        <w:t xml:space="preserve">1.  Činnosť starostlivosti o dreviny predstavuje, okrem iných, činnosti v podmienkach mesta </w:t>
      </w:r>
    </w:p>
    <w:p>
      <w:pPr>
        <w:pStyle w:val="TextBody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ožné realizovať len v súlade a podľa STN 83 7010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v rozsahu :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b/>
        </w:rPr>
        <w:t>výchovný zásah, pestovateľský zásah</w:t>
      </w:r>
      <w:r>
        <w:rPr>
          <w:rFonts w:cs="Times New Roman" w:ascii="Times New Roman" w:hAnsi="Times New Roman"/>
        </w:rPr>
        <w:t>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.1.1. prerezávok ako opatrenie ovplyvňujúce druhovú a priestorovú skladbu, rast,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vývoj, zdravotný stav, odolnosť a kvalitu dreviny vo forme) 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.1.2. rezov  - zakladací, výchovný, udržiavací, zdravotný, bezpečnostný, redukčný,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špeciálny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.1.3. prebierok ako opatrenie odstránenia nevhodnej alebo neželateľnej dreviny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v prospech želateľných drevín a za účelom odstránenia drevín s výskytom bielej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hniloby, selektívnej delignifikácie, simultánnej hniloby, hnedej hniloby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kôrového hrebienka, tlakového a kodominantného rozkonárovania, mykorízy)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STN 48 0002:2003, STN EN 844-10:2000, STN 48 003:2003)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2.</w:t>
      </w:r>
      <w:r>
        <w:rPr>
          <w:rFonts w:cs="Times New Roman" w:ascii="Times New Roman" w:hAnsi="Times New Roman"/>
          <w:b/>
        </w:rPr>
        <w:t xml:space="preserve"> zásahy prevádzkovej bezpečnosti</w:t>
      </w:r>
      <w:r>
        <w:rPr>
          <w:rFonts w:cs="Times New Roman" w:ascii="Times New Roman" w:hAnsi="Times New Roman"/>
        </w:rPr>
        <w:t xml:space="preserve"> (opatrenie zabezpečujúce odolnosť stromu prot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zlomu a vývratu s cieľom neohrozovania svojho okolia pádom celej dreviny alebo jej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časti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3.</w:t>
      </w:r>
      <w:r>
        <w:rPr>
          <w:rFonts w:cs="Times New Roman" w:ascii="Times New Roman" w:hAnsi="Times New Roman"/>
          <w:b/>
        </w:rPr>
        <w:t xml:space="preserve"> výsadbové práce s obsahom činnost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a starostlivosť po výsadbe minimálne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v určení rozsahu činnosti</w:t>
      </w:r>
      <w:r>
        <w:rPr>
          <w:rFonts w:cs="Times New Roman" w:ascii="Times New Roman" w:hAnsi="Times New Roman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3.1. </w:t>
      </w:r>
      <w:r>
        <w:rPr>
          <w:rFonts w:cs="Times New Roman" w:ascii="Times New Roman" w:hAnsi="Times New Roman"/>
          <w:b/>
        </w:rPr>
        <w:t>termín výsadby</w:t>
      </w:r>
      <w:r>
        <w:rPr>
          <w:rFonts w:cs="Times New Roman" w:ascii="Times New Roman" w:hAnsi="Times New Roman"/>
        </w:rPr>
        <w:t xml:space="preserve"> sa určuje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- u voľnokoreňových drevinách na obdobie času vegetačného pokoja t.j. po 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opadnutí listov do obdobia prvých mrazov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- u dreviny smrekovca opadavého do obdobia pred pučaním listov v predjarí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3.2. </w:t>
      </w:r>
      <w:r>
        <w:rPr>
          <w:rFonts w:cs="Times New Roman" w:ascii="Times New Roman" w:hAnsi="Times New Roman"/>
          <w:b/>
        </w:rPr>
        <w:t xml:space="preserve">miesto výsadby </w:t>
      </w:r>
      <w:r>
        <w:rPr>
          <w:rFonts w:cs="Times New Roman" w:ascii="Times New Roman" w:hAnsi="Times New Roman"/>
        </w:rPr>
        <w:t xml:space="preserve">sa určuje (mimo plôch trás podzemných vedení inžinierskych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sietí) 1 m od okraja chodníka, vozovky a 3 m od stožiarov verejného osvetlenia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ričom vzájomná vzdialenosť výsadby drevín má byť 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1.3.2.1. pri drevinách v dospelosti s menšou  rastovou výškou min. 5m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1.3.2.2. pri drevinách v dospelosti so strednou rastovou výškou min. 8m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1.3.2.3. pri drevinách v dospelosti veľkých rozmerov min.10m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3.3. </w:t>
      </w:r>
      <w:r>
        <w:rPr>
          <w:rFonts w:cs="Times New Roman" w:ascii="Times New Roman" w:hAnsi="Times New Roman"/>
          <w:b/>
        </w:rPr>
        <w:t>stanovište na výsadbu</w:t>
      </w:r>
      <w:r>
        <w:rPr>
          <w:rFonts w:cs="Times New Roman" w:ascii="Times New Roman" w:hAnsi="Times New Roman"/>
        </w:rPr>
        <w:t xml:space="preserve"> sa v zastavanom území určuje ako plocha 5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odkrytá,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alebo pre vzduch a vodu trvalo priepustná. Pre účel zakorenenia vysadzovanej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reviny musí byť možný priestor s veľkosťou min.1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 s hĺbkou min.0,8 m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3.4.</w:t>
      </w:r>
      <w:r>
        <w:rPr>
          <w:rFonts w:cs="Times New Roman" w:ascii="Times New Roman" w:hAnsi="Times New Roman"/>
          <w:b/>
        </w:rPr>
        <w:t xml:space="preserve"> starostlivosť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po výsadbe </w:t>
      </w:r>
      <w:r>
        <w:rPr>
          <w:rFonts w:cs="Times New Roman" w:ascii="Times New Roman" w:hAnsi="Times New Roman"/>
        </w:rPr>
        <w:t xml:space="preserve">sa určuje  v rozsahu nárokov podľa druhu, ročného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obdobia, spôsobu výsadby a stanovištných podmienok najmä :</w:t>
      </w:r>
    </w:p>
    <w:p>
      <w:pPr>
        <w:pStyle w:val="TextBody"/>
        <w:tabs>
          <w:tab w:val="clear" w:pos="708"/>
          <w:tab w:val="left" w:pos="1260" w:leader="none"/>
        </w:tabs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60" w:leader="none"/>
        </w:tabs>
        <w:ind w:left="1080" w:firstLine="180"/>
        <w:rPr/>
      </w:pPr>
      <w:r>
        <w:rPr>
          <w:rFonts w:cs="Times New Roman" w:ascii="Times New Roman" w:hAnsi="Times New Roman"/>
        </w:rPr>
        <w:t xml:space="preserve">- minimálne 2 x v roku realizáciou kyprenia voľnej priľahlej pôdy pre  </w:t>
      </w:r>
    </w:p>
    <w:p>
      <w:pPr>
        <w:pStyle w:val="TextBody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účel možnosti vnikania vodných zrážok</w:t>
      </w:r>
    </w:p>
    <w:p>
      <w:pPr>
        <w:pStyle w:val="TextBody"/>
        <w:tabs>
          <w:tab w:val="clear" w:pos="708"/>
          <w:tab w:val="left" w:pos="1260" w:leader="none"/>
        </w:tabs>
        <w:ind w:left="108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minimálne 1 x v mesiaci  realizáciou dostatočnej podľa nároku dreviny 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left="1080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álievky dreviny pri komunikáciách a v priestore námestia M. R. Štefánika   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čas  celého jarného až jesenného obdobia rok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Pre situácie vzniku a následkov  mimoriadne nepriaznivých a nepredvídateľných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klimatických a poveternostných podmienok prívalového snehu, víchrice a pod. a s tým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úvisiacich realizovaných bezodkladných bezpečnostných opatrení sa ustanovenie § 8 bod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 časť 1.1. a časť 1.2. sa nevzťahuje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drobnosti činností ochrany zelene v starostlivosti o plochy zelene bez drevitých porastov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Udržiavanie starostlivosti o plochy zelene zahŕňa  činností výkonu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b/>
        </w:rPr>
        <w:t xml:space="preserve">kosenie a zber trávy </w:t>
      </w:r>
      <w:r>
        <w:rPr>
          <w:rFonts w:cs="Times New Roman" w:ascii="Times New Roman" w:hAnsi="Times New Roman"/>
        </w:rPr>
        <w:t xml:space="preserve">na všetkých kosných plochách verejnej zelen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mesta </w:t>
      </w:r>
      <w:r>
        <w:rPr>
          <w:rFonts w:cs="Times New Roman" w:ascii="Times New Roman" w:hAnsi="Times New Roman"/>
          <w:sz w:val="16"/>
          <w:szCs w:val="16"/>
        </w:rPr>
        <w:t>( príloha č.1 tohto   nariadenia</w:t>
      </w:r>
      <w:r>
        <w:rPr>
          <w:rFonts w:cs="Times New Roman" w:ascii="Times New Roman" w:hAnsi="Times New Roman"/>
        </w:rPr>
        <w:t xml:space="preserve">) a na plochách zelene  vo vlastníctve (užívaní, správe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nájme) občanov, fyzických a právnických osôb v takej početnosti opakovaní v roku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aby bola zabezpečená eliminácia stavu zvyšovania  peľových alergénov tráv v ovzduší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 dôrazom na priestory okolia trvalého zdržovania  sa detí a mládeže  ( najmä školy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materské školy, zdravotnícke zariadenia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2. </w:t>
      </w:r>
      <w:r>
        <w:rPr>
          <w:rFonts w:cs="Times New Roman" w:ascii="Times New Roman" w:hAnsi="Times New Roman"/>
          <w:b/>
        </w:rPr>
        <w:t xml:space="preserve">odstraňovanie inváznych druhov rastlín </w:t>
      </w:r>
      <w:r>
        <w:rPr>
          <w:rFonts w:cs="Times New Roman" w:ascii="Times New Roman" w:hAnsi="Times New Roman"/>
        </w:rPr>
        <w:t xml:space="preserve">na všetkých plochách zelene vo vlastníctve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žívaní) mesta a na plochách verejnosti prístupných, ako aj zelene vo vlastníctve (užívaní, správe, nájme) fyzických a právnických osôb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 xml:space="preserve">V súčasnom období sa podľa platnej legislatívy za invázne druhy rastlín na území SR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považujú nasledovné druh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pohánkovec japonský  (Fallopia japonica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pohánkovec český       (Fallopiaxbohemica)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>- pohánkovec sachalinský (Fallopia sachalinensis)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>- boľševník obrovský    (Heracleum mantegazzianum)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>- netýkavka žliazkatá     (Impatiens glandulifera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zlatobyľ kanadská       (Solidago canadensis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zlatobyľ obrovská       (Solidago gigantea)</w:t>
      </w:r>
    </w:p>
    <w:p>
      <w:pPr>
        <w:pStyle w:val="TextBody"/>
        <w:ind w:left="708" w:firstLine="12"/>
        <w:rPr/>
      </w:pPr>
      <w:r>
        <w:rPr>
          <w:rFonts w:cs="Times New Roman" w:ascii="Times New Roman" w:hAnsi="Times New Roman"/>
        </w:rPr>
        <w:t>1.2.1. Spôsob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odstraňovania nepôvodných inváznych druhov rastlín sa určujú ako:</w:t>
      </w:r>
    </w:p>
    <w:p>
      <w:pPr>
        <w:pStyle w:val="TextBody"/>
        <w:ind w:left="708" w:firstLine="12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- mechanické (orba, pastva, kosenie, vytrhávanie, vykopávanie, sekanie, </w:t>
      </w:r>
    </w:p>
    <w:p>
      <w:pPr>
        <w:pStyle w:val="TextBody"/>
        <w:ind w:left="708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orezávanie)</w:t>
      </w:r>
    </w:p>
    <w:p>
      <w:pPr>
        <w:pStyle w:val="TextBody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chemické podľa pokynov určených výrobcom prípravku </w:t>
      </w:r>
    </w:p>
    <w:p>
      <w:pPr>
        <w:pStyle w:val="TextBody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kombinované  (mechanické a chemické)    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ČASŤ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ÁVA  A  POVINNOST  PRI  OCHRANE VEREJNEJ  ZELENE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Práva a povinnosti  právnických a fyzických osôb</w:t>
      </w:r>
    </w:p>
    <w:p>
      <w:pPr>
        <w:pStyle w:val="TextBody"/>
        <w:tabs>
          <w:tab w:val="clear" w:pos="708"/>
          <w:tab w:val="left" w:pos="360" w:leader="none"/>
        </w:tabs>
        <w:ind w:left="360" w:hanging="3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 Projektová dokumentácia stavieb investičných zámerov  a dokumentácií musí byť v súlade s platnou  územno -plánovacou dokumentáciou mesta a musí zohľadňovať jestvujúcu zeleň a jej ochranu tak, aby bolo čo najmenej dotknuté jej stanovište a bezprostredné okolie prvkov zelene.</w:t>
      </w:r>
    </w:p>
    <w:p>
      <w:pPr>
        <w:pStyle w:val="TextBody"/>
        <w:tabs>
          <w:tab w:val="clear" w:pos="708"/>
          <w:tab w:val="left" w:pos="360" w:leader="none"/>
        </w:tabs>
        <w:ind w:left="360" w:hanging="3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Investor je povinný (pred požiadaním o umiestnenie stavby) zabezpečiť ďalšiu existenciu zelene a vykonať všetky opatrenia na jej zachovanie. Opatrenia na ochranu existujúcej zelene musia byť súčasťou projektovej dokumentácie. Investor je zodpovedný za jej ochranu počas výstavby a ak aj napriek zabezpečenej ochrane drevín dôjde pri stavebných prácach k  poškodeniu ich podzemných alebo nadzemných častí je investor povinný zabezpečiť ich okamžité odborné ošetrenie a oznámiť túto skutočnosť Mestu Brezno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3.  Novovybudované inžinierske siete musia byť trasované a vedené tak, aby nepoškodzovali 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existujúce dreviny (vrátane koreňovej sústavy) a ani v budúcnosti neobmedzovali rast  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drevín. 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4.  Žiadateľ o povolenie rozkopávky zelenej plochy je povinný po skončení prác rozkopávky  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zabezpečiť úpravu plochy uvedením do funkčnosti pôvodného stavu na vlastné náklady.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  Novovybudované vedenia inžinierskych sietí nesmú obmedzovať stromy v raste. Pokiaľ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jestvujúce nadzemné vedenie prekáža stromu, môžu sa koruny stromov upraviť v súlad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s ustanovením § 8 bodu 1 tohto nariadenia a len spôsobom, ktorý bude rešpektovať ich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prirodzený vývin.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6.   Súčasťou žiadosti o vydanie stavebného povolenia pre objekty so sadovnícky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využiteľnou plochou musí byť spracovaný projekt sadových úprav s komplexným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vyhodnotením súčasného stavu zelene, plánovanými zásahmi.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7.   Požiadavky na kvalitu odovzdávaných plôch zelene sú: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a)   objekty zelene sú kompletne dokončené a vybudované v súlade s projektovou  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Cs w:val="24"/>
        </w:rPr>
        <w:tab/>
        <w:t>dokumentáciou,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b)   trávnaté plochy sú vyrovnané, porastom zapojené, vitálne, bez kameňov, sutí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a jedenkrát pokosené,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c)   okolie jednotlivý drevín odburinené, pôda okolo dreviny nakyprená, zavlažená,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druhové  zloženie zodpovedá projektovej dokumentácii,</w:t>
      </w:r>
    </w:p>
    <w:p>
      <w:pPr>
        <w:pStyle w:val="TextBody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>kmene novovysádzaných drevín stromov sú opatrené opornou kolovou konštrukciou,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evnené plochy sú vyčistené,</w:t>
      </w:r>
    </w:p>
    <w:p>
      <w:pPr>
        <w:pStyle w:val="TextBody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>drevené a kovové konštrukcie sadovníckych doplnkov sú opatrené ochranným náterom,</w:t>
      </w:r>
    </w:p>
    <w:p>
      <w:pPr>
        <w:pStyle w:val="TextBody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>odovzdávaná zeleň je schopná následnej údržby a užívania primerane jej účelu a kategórii,</w:t>
      </w:r>
    </w:p>
    <w:p>
      <w:pPr>
        <w:pStyle w:val="TextBody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>odovzdanie plôch a objektov zelene sa vykonáva zásadne vo vegetačnom období, t.j. od 1.4. do 30.9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8.  Subjekt  vykonávajúci  povrchovú  úpravu ciest a chodníkov, je povinný vynechať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voľnú plochu  priestoru okolo stromov v priemere 1 m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ČASŤ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BMEDZENIA  A  ZÁKAZY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1</w:t>
      </w:r>
    </w:p>
    <w:p>
      <w:pPr>
        <w:pStyle w:val="TextBody"/>
        <w:ind w:left="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medzenia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1. Činnosť zásahu do verejnej zelene podlieha povinnosti možnosti jej realizácie len so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súhlasom mesta o vydanie ktorého je každý, kto takúto činnosť plánuje vykonať, povinný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požiadať min.30 dní pred dňom začatia činnosti.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>2. Rozhodnutie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6"/>
      </w:r>
      <w:r>
        <w:rPr>
          <w:rFonts w:cs="Times New Roman" w:ascii="Times New Roman" w:hAnsi="Times New Roman"/>
          <w:szCs w:val="24"/>
          <w:vertAlign w:val="superscript"/>
        </w:rPr>
        <w:t>)</w:t>
      </w:r>
      <w:r>
        <w:rPr>
          <w:rFonts w:cs="Times New Roman" w:ascii="Times New Roman" w:hAnsi="Times New Roman"/>
          <w:szCs w:val="24"/>
        </w:rPr>
        <w:t xml:space="preserve"> o súhlase na prípadnú likvidáciu zelene alebo výrub drevín vydáva 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mesto Brezno v správnom konaní  na základe podanej žiadosti  právnických a fyzických       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osôb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3. Žiadosť o vydanie súhlasu je spoplatňovaná výškou správneho poplatku. Správny poplatok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je príjmom mesta.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Pri rozhodnutí o súhlase na výrub drevín sa určujú podmienky výrubu a zabezpečenie 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náhradnej výsadby (ak je vhodná), alebo výška úhrady financií stanovenú na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základe určenia výšky spoločenskej   hodnoty za výrub požadovaných drevín podľa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osobitného  predpisu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7"/>
      </w:r>
      <w:r>
        <w:rPr>
          <w:rFonts w:cs="Times New Roman" w:ascii="Times New Roman" w:hAnsi="Times New Roman"/>
          <w:szCs w:val="24"/>
          <w:vertAlign w:val="superscript"/>
        </w:rPr>
        <w:t xml:space="preserve">)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a) Rozhodnutím o súhlase povolený výrub drevín je možné vykonávať mimo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vegetačného obdobia, t.j. od 1.10. do 31.3. príslušného roka a len za pomoci spôsobilej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a oprávnenej osoby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b) Pre situácie vedené v § 8 bodu 2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ohto nariadenia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a lehota vedená v bode a) tohto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ustanovenia  nevzťahuje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2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ákaz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1. V záujme ochrany verejnej zelene a životného prostredia sa na plochách zelene vo 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vlastníctve (užívaní) mesta ako verejne prístupnom priestore zakazuje: 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a)  činnosť zásahov do zelene v priestore „Národnej kultúrnej pamiatky – Mestský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 xml:space="preserve">park v Brezne“, v pamiatkovej zóne mesta a v jej ochrannom pásme bez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osobitného súhlasu Krajského pamiatkového úradu v Banskej Bystrici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   b)  vchádzať na plochy verejnej  zelene motorovými vozidlami, dopravnými   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prostriedkami, uvedené sa nevťahuje na činnosť vedenú v § 15 tohto   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nariadenia,</w:t>
      </w:r>
      <w:r>
        <w:rPr>
          <w:rFonts w:cs="Times New Roman" w:ascii="Times New Roman" w:hAnsi="Times New Roman"/>
          <w:color w:val="FF0000"/>
          <w:szCs w:val="24"/>
        </w:rPr>
        <w:t xml:space="preserve"> 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   c)  parkovať motorové vozidlá, návesy, vlečky za akýmkoľvek účelom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iestňovať staré vozidlá (vraky)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iestňovať prenosné predajné zariadenia, stánky pojazdné maringotky a ubytovacie zariadenia , lunaparky a podobné zariadenia bez súhlasu Mest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>umiestňovať transparenty, plagáty, oznamy, inzeráty na kmene drevín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konávať akúkoľvek stavebnú, prevádzkovú a inú činnosť bez súhlasu Mesta, a Správcu zelene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>vyhŕňať posypový materiál z cestných komunikácií na trávnatú plochu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ladať stavebný alebo iný materiál a akýkoľvek odpad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tvárať chodníky skracovaním trás cez založené trávniky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stupovať na kvetinové záhony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ladať oheň, stanovať, táboriť (v zastavanej časti mesta)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paľovať drevinný alebo bylinný porast, spaľovať akýkoľvek odpad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ánkovať sa a lyžovať na miestach s výsadbou kríkov a mladých stromov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vojvoľne presádzať a vysádzať dreviny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hať a odcudzovať kvety a iné časti rastlín, lámať a orezávať vetvy drevín a inak poškodzovať zeleň vrátane pôdneho krytu (za poškodzovanie drevín sa považuje aj neodborný a nepovolený zásah rezom, či tvarovaným koruny, a tiež pri uvoľňovaní nadzemných inžinierskych sietí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4"/>
        </w:rPr>
        <w:t>umožňovanie a rozširovanie inváznych druhov rastlín nevykonávaním ich pravidelnej  likvidácie určenej v § 9 časť 1.2. tohto nariadenia</w:t>
      </w:r>
    </w:p>
    <w:p>
      <w:pPr>
        <w:pStyle w:val="TextBody"/>
        <w:numPr>
          <w:ilvl w:val="0"/>
          <w:numId w:val="10"/>
        </w:numPr>
        <w:rPr/>
      </w:pPr>
      <w:r>
        <w:rPr>
          <w:rFonts w:cs="Times New Roman" w:ascii="Times New Roman" w:hAnsi="Times New Roman"/>
          <w:szCs w:val="24"/>
        </w:rPr>
        <w:t xml:space="preserve">Pre účel revitalizácie a obnovy zelene sa bod 1 písm. a),  písm. b), tohto ustanovenia    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nevzťahuje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 ČASŤ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VINNOSTI  PRI  SPRÁVE  VEREJNEJ  ZELEN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idencia verejnej zelen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Evidenciu výmery verejnej zelene na pozemkoch vo vlastníctve mesta vedie správca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zelene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2.   Zoznam a vymedzenie pozemkov vhodných na náhradnú výsadbu v územnom obvode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mesta sa vedú  v obsahu “ Dokumentu starostlivosti o dreviny mesta“. Evidenciu týchto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lôch vedie mesto Brezn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vorba verejnej zelene</w:t>
      </w:r>
    </w:p>
    <w:p>
      <w:pPr>
        <w:pStyle w:val="TextBody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Výber plôch na založenie, obnovu a rozvoj zelene sa realizuje ako súčasť územného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plánovania. V rámci bytovej, občianskej a priemyselnej výstavby, musí byť zeleň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projektovaná podľa zásad záhradnej a krajinnej architektúry, technicko-kvalitatívnych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podmienok, príslušných odborných noriem a  pri rešpektovaní požiadavky na budúce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nároky racionálnej údržby a ochranu verejnej zelene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2.  Vytváranie verejnej zelene sa zabezpečuje z prostriedkov mesta, stavebníka (investora),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formou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náhradných výsadieb, z uložených  finančných náhrad spoločenskej hodnoty za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výruby drevín s tým, že tieto  finančné prostriedky sú účelovo viazané a môžu byť použité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výlučne na úhradu nákladov spojených so starostlivosťou o verejnú zeleň na území mesta.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3.  Na založenie novej a obnovu jestvujúcej zelene je potrebné vypracovať projektovú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dokumentáciu sadových úprav so zapracovanými požiadavkami Správcu zelene a Mest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 Projekt sadových úprav musí rešpektovať ochranné pásma existujúcich podzemných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a nadzemných rozvodov inžinierskych sietí, pozemných komunikácií, dráh, budov a  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ostatných stavieb a spĺňať požiadavky a dikcie stanovené v osobitných predpisoch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Tvorba zelene sa riadi príslušnými normami a predpismi v danej oblasti 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8"/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 §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áva verejnej zelene</w:t>
      </w:r>
    </w:p>
    <w:p>
      <w:pPr>
        <w:pStyle w:val="TextBody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Činnosť starostlivosti, správu a údržbu verejnej zelene mesto vykonáva a zabezpečuje cez činnosť príspevkovej organizácie, ktorá má uvedenú činnosť vedenú ako hlavnú činnosť predmetu činnosti, alebo inou osobou na základe zmluvného vzťahu.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Správca verejnej zelene je povinný riadiť sa ustanoveniami tohto nariadenia ako i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</w:rPr>
        <w:t>na plochách zelene vykonávať v rámci údržby a starostlivosti odborné záhradno-technické a záhradnícke činnosti pri zakladaní, ošetrovaní, udržiavaní, pestovaní a obnove všetkých prvkov zelene (porasty trávnikov, stromy, kríky, záhony, živé ploty, bylinný porast, aleje...) a príslušenstiev  zelene v  zmysle platných noriem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udržiavať verejnú zeleň vo vitálnom, trvalo udržateľnom stave,  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c)   realizovať odstraňovanie vyskytujúcich sa inváznych druhov rastlín a zabrániť ich </w:t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ďalšiemu nežiaducemu šíreniu na iné pozemky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9"/>
      </w:r>
      <w:r>
        <w:rPr>
          <w:rFonts w:cs="Times New Roman" w:ascii="Times New Roman" w:hAnsi="Times New Roman"/>
          <w:szCs w:val="24"/>
          <w:vertAlign w:val="superscript"/>
        </w:rPr>
        <w:t>)</w:t>
      </w:r>
      <w:r>
        <w:rPr>
          <w:rFonts w:cs="Times New Roman" w:ascii="Times New Roman" w:hAnsi="Times New Roman"/>
          <w:szCs w:val="24"/>
        </w:rPr>
        <w:t xml:space="preserve"> s dôrazom na neurbanizované </w:t>
      </w:r>
    </w:p>
    <w:p>
      <w:pPr>
        <w:pStyle w:val="TextBody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územie mesta.</w:t>
      </w:r>
    </w:p>
    <w:p>
      <w:pPr>
        <w:pStyle w:val="TextBody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d)   realizovať zneškodnenie odpadu získaného údržbou verejnej zelene v súlade    </w:t>
      </w:r>
    </w:p>
    <w:p>
      <w:pPr>
        <w:pStyle w:val="TextBody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s osobitnými predpismi upravujúcimi problematiku odpadového hospodárstva </w:t>
      </w:r>
      <w:r>
        <w:rPr>
          <w:rFonts w:cs="Times New Roman" w:ascii="Times New Roman" w:hAnsi="Times New Roman"/>
          <w:color w:val="FF0000"/>
          <w:szCs w:val="24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3.  Údržbu  koryta, brehových porastov vo vodných tokoch, na pobrežných pozemkoch,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prípadne v zátopových územiach, vrátane ich odstraňovania, zabezpečuje správca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v rámci výkonu správy 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0"/>
      </w:r>
      <w:r>
        <w:rPr>
          <w:rFonts w:cs="Times New Roman" w:ascii="Times New Roman" w:hAnsi="Times New Roman"/>
          <w:szCs w:val="24"/>
          <w:vertAlign w:val="superscript"/>
        </w:rPr>
        <w:t>)</w:t>
      </w:r>
      <w:r>
        <w:rPr>
          <w:rFonts w:cs="Times New Roman" w:ascii="Times New Roman" w:hAnsi="Times New Roman"/>
          <w:szCs w:val="24"/>
        </w:rPr>
        <w:t xml:space="preserve"> podľa osobitných predpisov.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 Údržbou j nesmie byť zmenený účel, pre ktorý bola verejná zeleň zriadená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1. Pravidelnou výsadbou vhodných druhov drevín a krov realizovať sprievodnú zeleň línií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miestnych komunikácií za účelom vitality zelene a za účelom vytvárania zápoja ako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bariérového prvku negatívneho  vplyvu hluku a prašnosti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0"/>
        <w:jc w:val="center"/>
        <w:rPr/>
      </w:pPr>
      <w:r>
        <w:rPr>
          <w:b/>
          <w:sz w:val="28"/>
          <w:szCs w:val="28"/>
        </w:rPr>
        <w:t>VI.  ČASŤ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DPOVEDNOSŤ ZA PORUŠENIE POVINNOSTÍ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</w:rPr>
      </w:pPr>
      <w:r>
        <w:rPr>
          <w:b/>
        </w:rPr>
        <w:t>Priestup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Konanie povinných osôb, ktoré je v rozpore s ustanoveniami tohto nariadenia, sa</w:t>
      </w:r>
    </w:p>
    <w:p>
      <w:pPr>
        <w:pStyle w:val="Normal"/>
        <w:rPr/>
      </w:pPr>
      <w:r>
        <w:rPr/>
        <w:t xml:space="preserve">     </w:t>
      </w:r>
      <w:r>
        <w:rPr/>
        <w:t>kvalifikuje ako priestupok proti poriadku v správe.</w:t>
      </w:r>
    </w:p>
    <w:p>
      <w:pPr>
        <w:pStyle w:val="Normal"/>
        <w:rPr/>
      </w:pPr>
      <w:r>
        <w:rPr/>
        <w:t xml:space="preserve">2.  Za priestupok podľa bodu 1 tohto ustanovenia sa môže uložiť pokuta </w:t>
      </w:r>
      <w:r>
        <w:rPr>
          <w:bCs/>
        </w:rPr>
        <w:t xml:space="preserve">do výšky 166,- €  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 xml:space="preserve">v správnom konaní a do výšky </w:t>
      </w:r>
      <w:r>
        <w:rPr/>
        <w:t>33,- €“ v blokovom konaní.</w:t>
      </w:r>
    </w:p>
    <w:p>
      <w:pPr>
        <w:pStyle w:val="Normal"/>
        <w:rPr/>
      </w:pPr>
      <w:r>
        <w:rPr/>
        <w:t xml:space="preserve">2.  </w:t>
      </w:r>
      <w:r>
        <w:rPr>
          <w:bCs/>
        </w:rPr>
        <w:t>Na konanie o priestupkoch sa vzťahuje zákon o správnom konaní.</w:t>
      </w:r>
    </w:p>
    <w:p>
      <w:pPr>
        <w:pStyle w:val="Normal"/>
        <w:jc w:val="both"/>
        <w:rPr/>
      </w:pPr>
      <w:r>
        <w:rPr/>
        <w:t>3.  Výnosy z pokút uložených za priestupky podľa toho nariadenia sú príjmom me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ávny delik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Cs/>
        </w:rPr>
        <w:t xml:space="preserve">1.  Porušenie tohto nariadenia fyzickou osobou oprávnenou na podnikanie, alebo právnickou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osobou je dopustenie sa správneho deliktu </w:t>
      </w:r>
    </w:p>
    <w:p>
      <w:pPr>
        <w:pStyle w:val="Normal"/>
        <w:rPr/>
      </w:pPr>
      <w:r>
        <w:rPr/>
        <w:t xml:space="preserve">2.  Za delikt podľa bodu 1 tohto ustanovenia sa môže uložiť právnickej osobe alebo fyzickej </w:t>
      </w:r>
    </w:p>
    <w:p>
      <w:pPr>
        <w:pStyle w:val="Normal"/>
        <w:rPr/>
      </w:pPr>
      <w:r>
        <w:rPr/>
        <w:t xml:space="preserve">    </w:t>
      </w:r>
      <w:r>
        <w:rPr/>
        <w:t xml:space="preserve">osobe  oprávnenej na podnikanie pokuta do výšky 6 638,- € . </w:t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rPr/>
      </w:pPr>
      <w:r>
        <w:rPr/>
        <w:t xml:space="preserve">3 . Pri porušení zákonných predpisov nad rozsah tohto nariadenia  mesto postúpi </w:t>
      </w:r>
    </w:p>
    <w:p>
      <w:pPr>
        <w:pStyle w:val="Normal"/>
        <w:rPr/>
      </w:pPr>
      <w:r>
        <w:rPr/>
        <w:t xml:space="preserve">    </w:t>
      </w:r>
      <w:r>
        <w:rPr/>
        <w:t>oznámenie o delikte na príslušný orgán štátnej správ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/>
      </w:pPr>
      <w:r>
        <w:rPr>
          <w:b/>
          <w:sz w:val="28"/>
          <w:szCs w:val="28"/>
        </w:rPr>
        <w:t>VII. ČASŤ</w:t>
      </w:r>
    </w:p>
    <w:p>
      <w:pPr>
        <w:pStyle w:val="Normal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  <w:t>SPOLOČNÉ  A  ZÁVEREČNÉ  USTANOVENIA</w:t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8</w:t>
      </w:r>
    </w:p>
    <w:p>
      <w:pPr>
        <w:pStyle w:val="TextBody"/>
        <w:tabs>
          <w:tab w:val="clear" w:pos="708"/>
          <w:tab w:val="left" w:pos="1276" w:leader="none"/>
        </w:tabs>
        <w:ind w:left="3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ná činnosť</w:t>
      </w:r>
    </w:p>
    <w:p>
      <w:pPr>
        <w:pStyle w:val="TextBody"/>
        <w:tabs>
          <w:tab w:val="clear" w:pos="708"/>
          <w:tab w:val="left" w:pos="1276" w:leader="none"/>
        </w:tabs>
        <w:ind w:left="3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Kontrolu dodržiavania ustanovení tohto nariadenia vykonáv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/>
        <w:t>Mestská polí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/>
        <w:t>oprávnení  zamestnanci  Mesta Brez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/>
        <w:t xml:space="preserve">organizácia alebo subjekt  poverený mestom pre výkon správy zelene 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Zrušovacie ustanovenie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ýmto všeobecne záväzným nariadením sa ruší Všeobecne záväzné nariadenie Mesta Brezna č. 078/2003 o sadovníckej a krajinárskej činnosti schválené uznesením Mestského zastupiteľstva v Brezne č. 76/2003 dňa 25. 08. 2003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20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Účinnosť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   Toto všeobecne záväzné nariadenie bolo schválené Mestským zastupiteľstvom v Brezne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Cs w:val="24"/>
        </w:rPr>
        <w:t>uznesením č. 85/2012, zo dňa 15. 05. 2012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   Toto všeobecne záväzné nariadenie nadobúda účinnosť  15-tym dňom po jeho vyvesení na 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color w:val="000000"/>
          <w:szCs w:val="24"/>
        </w:rPr>
        <w:t>úradnej tabuli Mesta Brezna, t. j. dňa 15. 06. 2012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418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 </w:t>
      </w:r>
      <w:r>
        <w:rPr/>
        <w:t xml:space="preserve"> Ochrana prírody, Ošetrovanie, udržiavanie a ochrana stromovej vegetáci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 xml:space="preserve">  § 7 ods. 4) zák. NR SR č. 543/2002 Z. z. o ochrane prírody a krajiny v zmysle neskorších predpisov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 Vyh. MŽP SR č. 24/2003 Z. z. (príloha 2 - zoznam inváznych druhov rastlín) ktorou sa vykonáva zák. NR SR   </w:t>
      </w:r>
    </w:p>
    <w:p>
      <w:pPr>
        <w:pStyle w:val="Footnote"/>
        <w:rPr/>
      </w:pPr>
      <w:r>
        <w:rPr/>
        <w:t xml:space="preserve">     </w:t>
      </w:r>
      <w:r>
        <w:rPr/>
        <w:t>č. 543/2002 Z. z. o ochrane prírody a krajiny v znení neskorších predpisov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   </w:t>
      </w:r>
      <w:r>
        <w:rPr/>
        <w:t xml:space="preserve">Vyh. MŽP SR č. 24/2003 Z. z. (príloha 2 – spôsoby odstraňovania inváznych druhov) ktorou sa vykonáva </w:t>
      </w:r>
    </w:p>
    <w:p>
      <w:pPr>
        <w:pStyle w:val="Footnote"/>
        <w:rPr/>
      </w:pPr>
      <w:r>
        <w:rPr/>
        <w:t xml:space="preserve">     </w:t>
      </w:r>
      <w:r>
        <w:rPr/>
        <w:t>zák. NR SR č. 543/2002 Z. z. o ochrane prírody a krajiny v znení neskorších predpisov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 xml:space="preserve">) </w:t>
      </w:r>
      <w:r>
        <w:rPr/>
        <w:t xml:space="preserve">  § 47 ods. 3) zák. NR SR č. 543/2002 Z. z. o ochrane prírody a krajiny v znení neskorších predpisov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6</w:t>
      </w:r>
      <w:r>
        <w:rPr>
          <w:vertAlign w:val="superscript"/>
        </w:rPr>
        <w:t xml:space="preserve">) </w:t>
      </w:r>
      <w:r>
        <w:rPr/>
        <w:t xml:space="preserve">  Vyhl. MŽP SR č. 24/2003 Z. z., (príloha 33 - zoznam drevín a ich spoločenská hodnota) ktorou sa vykonáva </w:t>
      </w:r>
    </w:p>
    <w:p>
      <w:pPr>
        <w:pStyle w:val="Footnote"/>
        <w:rPr/>
      </w:pPr>
      <w:r>
        <w:rPr/>
        <w:t xml:space="preserve">      </w:t>
      </w:r>
      <w:r>
        <w:rPr/>
        <w:t xml:space="preserve">zákon NR  SR č. 543/2002 Z. z. o ochrane prírody a krajiny v znení neskorších predpisov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 Napr. STN 83 7010 Ochrana prírody. Ošetrovanie, udržiavanie a ochrana stromovej vegetácie. </w:t>
      </w:r>
    </w:p>
    <w:p>
      <w:pPr>
        <w:pStyle w:val="Footnote"/>
        <w:rPr/>
      </w:pPr>
      <w:r>
        <w:rPr/>
        <w:t xml:space="preserve">                </w:t>
      </w:r>
      <w:r>
        <w:rPr/>
        <w:t>STN 73 6101 Projektovanie ciest a diaľnic.</w:t>
      </w:r>
    </w:p>
    <w:p>
      <w:pPr>
        <w:pStyle w:val="Footnote"/>
        <w:rPr/>
      </w:pPr>
      <w:r>
        <w:rPr/>
        <w:t xml:space="preserve">                </w:t>
      </w:r>
      <w:r>
        <w:rPr/>
        <w:t>STN 73 6102 Projektovanie križovatiek na pozemných komunikáciách.</w:t>
      </w:r>
    </w:p>
    <w:p>
      <w:pPr>
        <w:pStyle w:val="Footnote"/>
        <w:rPr/>
      </w:pPr>
      <w:r>
        <w:rPr/>
        <w:t xml:space="preserve">                </w:t>
      </w:r>
      <w:r>
        <w:rPr/>
        <w:t>STN 73 6110 Projektovanie miestnych komunikácií.</w:t>
      </w:r>
    </w:p>
  </w:footnote>
  <w:footnote w:id="9">
    <w:p>
      <w:pPr>
        <w:pStyle w:val="TextBody"/>
        <w:ind w:left="360" w:hanging="36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 </w:t>
      </w:r>
      <w:r>
        <w:rPr>
          <w:rFonts w:cs="Times New Roman" w:ascii="Times New Roman" w:hAnsi="Times New Roman"/>
          <w:szCs w:val="24"/>
        </w:rPr>
        <w:t xml:space="preserve">§ </w:t>
      </w:r>
      <w:r>
        <w:rPr>
          <w:rFonts w:cs="Times New Roman" w:ascii="Times New Roman" w:hAnsi="Times New Roman"/>
          <w:sz w:val="20"/>
        </w:rPr>
        <w:t>7 zák. NR SR č. 543/2002 Z. z o ochrane prírody a krajiny v znení neskorších predpisov</w:t>
      </w:r>
      <w:r>
        <w:rPr/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 xml:space="preserve">) </w:t>
      </w:r>
      <w:r>
        <w:rPr/>
        <w:t xml:space="preserve">    Zákon NR SR č. 364/2004 Z. z. o vodách a o zmene zákona SNR č.372/1990 Zb. o priestupkoch v znení </w:t>
      </w:r>
    </w:p>
    <w:p>
      <w:pPr>
        <w:pStyle w:val="Footnote"/>
        <w:rPr/>
      </w:pPr>
      <w:r>
        <w:rPr/>
        <w:t xml:space="preserve">        </w:t>
      </w:r>
      <w:r>
        <w:rPr/>
        <w:t>neskorších  predpisov (vodný zákon) a Zákon č.666/2004 o ochrane pred povodňam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637" w:leader="none"/>
      </w:tabs>
      <w:rPr/>
    </w:pPr>
    <w:r>
      <w:rPr>
        <w:rStyle w:val="PageNumber"/>
      </w:rPr>
      <w:t>VZN – 07/201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6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100" w:after="100"/>
    </w:pPr>
    <w:rPr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ena.gregorova@brezno.s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37:00Z</dcterms:created>
  <dc:creator>Slabejová Zuzana Bc.</dc:creator>
  <dc:description/>
  <cp:keywords/>
  <dc:language>en-US</dc:language>
  <cp:lastModifiedBy>Michalikova Soňa Ing.</cp:lastModifiedBy>
  <cp:lastPrinted>2012-05-30T10:20:00Z</cp:lastPrinted>
  <dcterms:modified xsi:type="dcterms:W3CDTF">2012-05-30T08:47:00Z</dcterms:modified>
  <cp:revision>54</cp:revision>
  <dc:subject/>
  <dc:title/>
</cp:coreProperties>
</file>