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ájomná zmluva č. 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tvorená na hrobové miesto v zmysle obč. zákonníka § 663-6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zákona č. 131/2010 Z.z. o pohrebníct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luvné str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najímateľ  :</w:t>
        <w:tab/>
        <w:tab/>
        <w:tab/>
      </w:r>
      <w:r>
        <w:rPr>
          <w:sz w:val="22"/>
          <w:szCs w:val="22"/>
        </w:rPr>
        <w:t>MESTO BREZ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Námestie gen.M.R.Štefánik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977 01  Brezno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>
          <w:sz w:val="22"/>
          <w:szCs w:val="22"/>
        </w:rPr>
        <w:t>IČO: 003133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v zastúp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právca pohrebiska:</w:t>
        <w:tab/>
      </w:r>
      <w:r>
        <w:rPr>
          <w:sz w:val="22"/>
          <w:szCs w:val="22"/>
        </w:rPr>
        <w:tab/>
        <w:t xml:space="preserve">           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TECHNICKÉ SLUŽBY BREZNO - </w:t>
      </w:r>
      <w:r>
        <w:rPr>
          <w:sz w:val="20"/>
          <w:szCs w:val="20"/>
        </w:rPr>
        <w:t>príspevková organizácia m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Rázusova 1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977 01  Brezn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riadená MsZ uzn.č.58/93/II dňom 01.01.19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atutárny orgán                                   Ing. Tomáš Gaboň - riadite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a poverená konať vo veci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ckých                                          Kováčiková Marc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                                                       001830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                                                       20212229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jomca               </w:t>
        <w:tab/>
        <w:tab/>
        <w:t xml:space="preserve">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Meno a priezvisko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a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tum narodenia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dné číslo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dmet zml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najímateľ prenecháva do nájmu hrobové miesto č. ..................... na pohrebisku ul. 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 v zmysle zákona č. 131/2010  Z.z. o pohrebníctve na uloženie ľudských pozostatkov,</w:t>
      </w:r>
    </w:p>
    <w:p>
      <w:pPr>
        <w:pStyle w:val="Normal"/>
        <w:rPr/>
      </w:pPr>
      <w:r>
        <w:rPr>
          <w:sz w:val="22"/>
          <w:szCs w:val="22"/>
        </w:rPr>
        <w:t>alebo ľudských ostatkov, ktoré musia byť v hrobe uložené najmenej 10 roko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Nájom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jomca je povinný platiť nájomné podľa osobitného predpisu, t.j. Všeobecne záväzného nariad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ta Brezna č.6/2010 o pohrebiská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mluva sa uzatvára na dobu neurčit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šeobecné ustanov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jomnú zmluvu nie je možné vypovedať pred uplynutím tlecej doby na pohrebis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vádzkovateľ pohrebiska (prenajímateľ) nájomnú zmluvu vypovie ak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závažné okolnosti na pohrebisku znemožňujú trvanie nájmu hrobového miesta na ďalšiu dobu</w:t>
      </w:r>
    </w:p>
    <w:p>
      <w:pPr>
        <w:pStyle w:val="Normal"/>
        <w:rPr/>
      </w:pPr>
      <w:r>
        <w:rPr>
          <w:sz w:val="22"/>
          <w:szCs w:val="22"/>
        </w:rPr>
        <w:t>-  sa pohrebisko ru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nájomca ani po upozornení nezaplatil nájomné za užívanie hrobového miesta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revádzkovateľ pohrebiska je povinný písomne upozorniť nájomcu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na vypovedanie nájomnej zmluvy, najmenej šesť mesiacov predodňom, keď sa má hrobové miesto zrušiť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že uplynie lehota, na ktorú je nájomné zaplatené najmenej tri mesiace pred uplymutím tejto leho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ávo užívať hrobové miesto má výhradne nájomca. Nájomca nesmie prenajímať hrobové mies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ďalšej oso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 úmrtí nájomcu prednostné právo na uzavretie nájomnej zmluvy má osoba blízka.  Ak je ich  viac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dnostné právo má tá  z nich, ktorá sa prihlási ako prvá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vádzkovateľ pohrebiska je povinný počas trvania nájomnej zmluvy zabezpečiť prístup k hrobovém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stu a  zdržať sa  akýchkoľvek  zásahov  do  hrobového miesta, okrem  prípadov,  keď  je  potrebné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zodkladne  zaistiť bezpečné  prevádzkovanie pohrebiska. O  takomto zásahu  bude  prevádzkovate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hrebiska (prenajímateľ) informovať nájomc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ájomca  je  povinný  na  vlastné  náklady  zabezpečovať  údržbu  hrobového  miesta  a  oznamovať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vádzkovateľovi pohrebiska (prenajímateľovi) všetky zmeny údajov potrebné na vedenie evidenc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robových mi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 táto zmluva neustanovuje inak, právny vzťah ňou založený sa riadi príslušnými ustanoveni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kona č. 131/2010 Z.z. o pohrebníctve ako aj občianskeho zákonní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to zmluva je vyhotovená v dvoch rovnopisoch, z ktorých každá zmluvná strana obdrží po jedn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otov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luva nadobúda platnosť dňom jej podpis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Brezne, dňa  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......................................................                                 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renajímateľ                                                                          nájom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íloha č. 1 k VZN – 06/2010</w:t>
    </w:r>
  </w:p>
  <w:p>
    <w:pPr>
      <w:pStyle w:val="Header"/>
      <w:rPr>
        <w:u w:val="single"/>
      </w:rPr>
    </w:pP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3:00Z</dcterms:created>
  <dc:creator>Poliakova</dc:creator>
  <dc:description/>
  <cp:keywords/>
  <dc:language>en-US</dc:language>
  <cp:lastModifiedBy>Poliakova</cp:lastModifiedBy>
  <cp:lastPrinted>2010-11-15T09:39:00Z</cp:lastPrinted>
  <dcterms:modified xsi:type="dcterms:W3CDTF">2010-11-15T08:40:00Z</dcterms:modified>
  <cp:revision>2</cp:revision>
  <dc:subject/>
  <dc:title>Nájomná zmluva č</dc:title>
</cp:coreProperties>
</file>