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 xml:space="preserve">na základe § 6 ods.1 zákona č. 369/1990 Zb. o obecnom zriadení v znení neskorších predpisov na zabezpečenie výkonu  práv a povinností, vyplývajúcich z ustanovení  zákona    č. 152/1998 Z. z. o sťažnostiach (ďalej len „zákon“) v podmienkach samosprávy mesta </w:t>
      </w:r>
      <w:r>
        <w:rPr>
          <w:b/>
          <w:bCs/>
        </w:rPr>
        <w:t xml:space="preserve">vydáv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VŠEOBECNE ZÁVÄZNÉ NARIADENIE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postupu pri prijímaní, evidovaní, vybavovaní a kontrole vybavovania sťažností fyzických osôb a právnických osôb v podmienkach samosprávy mesta Brezna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b/>
          <w:i/>
          <w:sz w:val="32"/>
          <w:szCs w:val="32"/>
        </w:rPr>
        <w:t>Návrh</w:t>
      </w:r>
      <w:r>
        <w:rPr>
          <w:i/>
          <w:sz w:val="32"/>
          <w:szCs w:val="32"/>
        </w:rPr>
        <w:t xml:space="preserve"> tohto všeobecne záväzného nariadenia (VZ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597"/>
      </w:tblGrid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32"/>
                <w:szCs w:val="32"/>
              </w:rPr>
            </w:pPr>
            <w:r>
              <w:rPr/>
              <w:t>Vyvesený na úradnej tabuli mesta  dňa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0.2007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32"/>
                <w:szCs w:val="32"/>
              </w:rPr>
            </w:pPr>
            <w:r>
              <w:rPr/>
              <w:t>Zverejnený na internetovej stránke mesta dňa 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0.2007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Dátum začiatku lehoty na pripomienkové konanie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0.2007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Dátum ukončenia pripomienkového konania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1.2007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32"/>
                <w:szCs w:val="32"/>
              </w:rPr>
            </w:pPr>
            <w:r>
              <w:rPr/>
              <w:t>Vyhodnotenie pripomienok k návrhu VZN uskutočnené dňa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1.2007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i/>
          <w:i/>
        </w:rPr>
      </w:pPr>
      <w:r>
        <w:rPr>
          <w:b/>
          <w:i/>
        </w:rPr>
        <w:t>Schválené</w:t>
      </w:r>
      <w:r>
        <w:rPr>
          <w:i/>
        </w:rPr>
        <w:t xml:space="preserve"> všeobecne záväzné nariadeni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9"/>
        <w:gridCol w:w="2607"/>
      </w:tblGrid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a rokovaní MsZ mesta dňa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1.2007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yhlásené vyvesením na úradnej tabuli mesta dňa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1.2008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ZN nadobúda účinnosť dňom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07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/>
        <w:t>Ing. Jaroslav Demian v.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imátor mesta Bre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Časť I.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Úvodné ustanovenia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§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Pôsobnosť zásad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5" w:hanging="705"/>
        <w:jc w:val="both"/>
        <w:rPr/>
      </w:pPr>
      <w:r>
        <w:rPr/>
        <w:t>1/</w:t>
        <w:tab/>
        <w:t>Tieto zásady upravujú postup pri podávaní, prijímaní, evidovaní, vybavovaní a kontrole vybavovanie sťažností  fyzických osôb a právnických osôb v podmienkach samosprávy  mesta Brezn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705"/>
        <w:rPr/>
      </w:pPr>
      <w:r>
        <w:rPr/>
        <w:t>2/</w:t>
        <w:tab/>
        <w:t>Podľa týchto zásad na území mesta Brezna prijímajú, evidujú, vybavujú  a kontrolujú sťažnosti:</w:t>
      </w:r>
    </w:p>
    <w:p>
      <w:pPr>
        <w:pStyle w:val="Normal"/>
        <w:widowControl w:val="false"/>
        <w:autoSpaceDE w:val="false"/>
        <w:ind w:firstLine="705"/>
        <w:rPr/>
      </w:pPr>
      <w:r>
        <w:rPr/>
      </w:r>
    </w:p>
    <w:p>
      <w:pPr>
        <w:pStyle w:val="Normal"/>
        <w:widowControl w:val="false"/>
        <w:autoSpaceDE w:val="false"/>
        <w:ind w:firstLine="705"/>
        <w:rPr/>
      </w:pPr>
      <w:r>
        <w:rPr/>
        <w:t>a/</w:t>
        <w:tab/>
        <w:t xml:space="preserve">Mesto Brezno, ktorým sa pre účely týchto zásad rozumejú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orgány mesta (primátor, mestské zastupiteľstvo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hlavný kontrolór mesta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mestský úrad</w:t>
      </w:r>
    </w:p>
    <w:p>
      <w:pPr>
        <w:pStyle w:val="Normal"/>
        <w:widowControl w:val="false"/>
        <w:autoSpaceDE w:val="false"/>
        <w:ind w:left="720" w:firstLine="696"/>
        <w:rPr/>
      </w:pPr>
      <w:r>
        <w:rPr/>
        <w:t>v rozsahu pôsobností daných im zákonom a týmito zásadam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13" w:hanging="705"/>
        <w:rPr/>
      </w:pPr>
      <w:r>
        <w:rPr/>
        <w:t>b/</w:t>
        <w:tab/>
        <w:t>organizácie zriadené mestom</w:t>
      </w:r>
      <w:r>
        <w:rPr>
          <w:rStyle w:val="FootnoteCharacters"/>
          <w:rStyle w:val="FootnoteAnchor"/>
        </w:rPr>
        <w:footnoteReference w:id="2"/>
      </w:r>
      <w:r>
        <w:rPr/>
        <w:t xml:space="preserve">  t.j. rozpočtové a príspevkové organizácie mesta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ab/>
        <w:t>(ďalej len „orgány samosprávy“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§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Sťažnosť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/</w:t>
        <w:tab/>
        <w:t xml:space="preserve">Sťažnosť je podanie fyzickej alebo právnickej osoby (ďalej len „sťažovateľ“) ktorým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10" w:hanging="705"/>
        <w:jc w:val="both"/>
        <w:rPr/>
      </w:pPr>
      <w:r>
        <w:rPr/>
        <w:t xml:space="preserve">a/  </w:t>
        <w:tab/>
        <w:t>sa domáha ochrany svojich práv alebo právom chránených záujmov, pretože došlo k ich porušeniu alebo ohrozeniu činnosťou alebo nečinnosťou orgánov samosprávy,</w:t>
      </w:r>
    </w:p>
    <w:p>
      <w:pPr>
        <w:pStyle w:val="Normal"/>
        <w:widowControl w:val="false"/>
        <w:autoSpaceDE w:val="false"/>
        <w:ind w:left="1410" w:hanging="705"/>
        <w:jc w:val="both"/>
        <w:rPr/>
      </w:pPr>
      <w:r>
        <w:rPr/>
        <w:t>b/</w:t>
        <w:tab/>
        <w:t>upozorňuje na konkrétne nedostatky, najmä na porušenie právnych predpisov, ktorých odstránenie si vyžaduje zásah orgánu  samosprávy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/</w:t>
        <w:tab/>
        <w:t>Za sťažnosť sa podľa týchto zásad  nepovažuje podani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left="1410" w:hanging="705"/>
        <w:jc w:val="both"/>
        <w:rPr/>
      </w:pPr>
      <w:r>
        <w:rPr/>
        <w:t>a/</w:t>
        <w:tab/>
        <w:t>fyzickej osoby alebo právnickej osoby podané orgánu samosprávy ako dopyt, ktorým sa nedomáha ochrany svojich práv,</w:t>
      </w:r>
    </w:p>
    <w:p>
      <w:pPr>
        <w:pStyle w:val="Normal"/>
        <w:widowControl w:val="false"/>
        <w:autoSpaceDE w:val="false"/>
        <w:ind w:left="1410" w:hanging="705"/>
        <w:jc w:val="both"/>
        <w:rPr/>
      </w:pPr>
      <w:r>
        <w:rPr/>
        <w:t>b/</w:t>
        <w:tab/>
        <w:t xml:space="preserve">orgánu verejnej správy </w:t>
      </w:r>
      <w:bookmarkStart w:id="0" w:name="_Ref178651770"/>
      <w:r>
        <w:rPr>
          <w:rStyle w:val="FootnoteCharacters"/>
          <w:rStyle w:val="FootnoteAnchor"/>
        </w:rPr>
        <w:footnoteReference w:id="3"/>
      </w:r>
      <w:bookmarkEnd w:id="0"/>
      <w:r>
        <w:rPr/>
        <w:t>, v ktorom upozorňuje na nesprávnu činnosť iného orgánu verejnej správy alebo orgánu samosprávy</w:t>
      </w:r>
    </w:p>
    <w:p>
      <w:pPr>
        <w:pStyle w:val="Normal"/>
        <w:widowControl w:val="false"/>
        <w:autoSpaceDE w:val="false"/>
        <w:ind w:left="1410" w:hanging="705"/>
        <w:jc w:val="both"/>
        <w:rPr>
          <w:color w:val="800080"/>
        </w:rPr>
      </w:pPr>
      <w:r>
        <w:rPr/>
        <w:t>c/</w:t>
        <w:tab/>
        <w:t xml:space="preserve">ktorého vybavovanie je upravené osobitným predpisom </w:t>
      </w:r>
      <w:r>
        <w:rPr>
          <w:rStyle w:val="FootnoteCharacters"/>
          <w:rStyle w:val="FootnoteAnchor"/>
        </w:rPr>
        <w:footnoteReference w:id="4"/>
      </w:r>
      <w:r>
        <w:rPr>
          <w:color w:val="800080"/>
        </w:rPr>
        <w:t xml:space="preserve"> 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/>
        <w:t>d/</w:t>
        <w:tab/>
        <w:t xml:space="preserve">proti rozhodnutiu orgánu samosprávy vydanému v správnom konaní ak je 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zrejmé, že podanie možno vybaviť v správnom konaní</w:t>
      </w:r>
    </w:p>
    <w:p>
      <w:pPr>
        <w:pStyle w:val="Normal"/>
        <w:widowControl w:val="false"/>
        <w:autoSpaceDE w:val="false"/>
        <w:ind w:left="705" w:hanging="705"/>
        <w:jc w:val="both"/>
        <w:rPr/>
      </w:pPr>
      <w:r>
        <w:rPr/>
        <w:t>3/</w:t>
        <w:tab/>
        <w:t>Každé podanie pre účely určenia, či podanie je sťažnosťou v zmysle zákona a zásad, sa vždy posudzuje podľa jeho obsahu bez ohľadu na jeho označenie.</w:t>
      </w:r>
    </w:p>
    <w:p>
      <w:pPr>
        <w:pStyle w:val="Normal"/>
        <w:widowControl w:val="false"/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 xml:space="preserve">§ 3 </w:t>
      </w:r>
    </w:p>
    <w:p>
      <w:pPr>
        <w:pStyle w:val="Normal"/>
        <w:widowControl w:val="false"/>
        <w:autoSpaceDE w:val="false"/>
        <w:jc w:val="center"/>
        <w:rPr>
          <w:b/>
          <w:b/>
          <w:iCs/>
        </w:rPr>
      </w:pPr>
      <w:r>
        <w:rPr>
          <w:b/>
          <w:iCs/>
        </w:rPr>
        <w:t>Vybavovanie sťažností</w:t>
      </w:r>
    </w:p>
    <w:p>
      <w:pPr>
        <w:pStyle w:val="Normal"/>
        <w:widowControl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 xml:space="preserve">Vybavovanie sťažností je proces pozostávajúci z preskúmania, prešetrenia a vybavenie sťažnosti, pričom 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>preskúmaním</w:t>
      </w:r>
      <w:r>
        <w:rPr/>
        <w:t xml:space="preserve"> sťažnosti sa rozumie činnosť spojená s oboznámením sa s obsahom prijatej sťažnosti a jeho posúdením za účelom rozhodnutia, ako bude postupované pri ďalšom vybavovaní sťažnosti,  čo sa týka  spôsobu a príslušnost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>prešetrením</w:t>
      </w:r>
      <w:r>
        <w:rPr/>
        <w:t xml:space="preserve"> sťažnosti sa rozumie činnosť pri ktorej sa skúma skutkový stav veci, jeho súlad alebo rozpor s platnými právnymi normami, analyzujú sa odchýlky  skutočnosti od požadovaného stavu, ich rozsah, závažnosť, množstvo,  skúmajú sa príčiny nežiadúceho stavu  a zisťujú sa osoby, ktoré za tento stav zodpovedajú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 xml:space="preserve">vybavením </w:t>
      </w:r>
      <w:r>
        <w:rPr/>
        <w:t>sťažnosti sa rozumie zosumarizovanie výsledkov preskúmania a prešetrenia sťažnosti, vyhotovenie zákonom a zásadami predpísaných písomností, oznámenie výsledku prešetrenia sťažnosti dotknutým osobám a v prípade opodstatnenej sťažnosti aj prijatie opatrení na nápravu a následne kontrola ich plnen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ť 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é ustanov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ávanie sťažností</w:t>
      </w:r>
    </w:p>
    <w:p>
      <w:pPr>
        <w:pStyle w:val="Normalnisitwww"/>
        <w:ind w:left="705" w:hanging="705"/>
        <w:jc w:val="both"/>
        <w:rPr/>
      </w:pPr>
      <w:r>
        <w:rPr/>
        <w:t>1/</w:t>
        <w:tab/>
        <w:t>Sťažnosť sa podáva spravidla písomne alebo ústne orgánu samosprávy mesta Brezna príslušnému na jej vybavenie.</w:t>
      </w:r>
    </w:p>
    <w:p>
      <w:pPr>
        <w:pStyle w:val="Normalnisitwww"/>
        <w:ind w:left="705" w:hanging="705"/>
        <w:jc w:val="both"/>
        <w:rPr/>
      </w:pPr>
      <w:r>
        <w:rPr/>
        <w:t>2/</w:t>
        <w:tab/>
        <w:t>Sťažnosť adresovaná na meno vedúceho zamestnanca alebo iného zamestnanca orgánu samosprávy sa považuje za sťažnosť podanú orgánu samosprávy.</w:t>
      </w:r>
    </w:p>
    <w:p>
      <w:pPr>
        <w:pStyle w:val="Normalnisitwww"/>
        <w:ind w:left="705" w:hanging="705"/>
        <w:jc w:val="both"/>
        <w:rPr/>
      </w:pPr>
      <w:r>
        <w:rPr/>
        <w:t>3/</w:t>
        <w:tab/>
        <w:t>O ústne podanej sťažnosti, ktorú nie je možné vybaviť hneď pri jej podaní, je povinný orgán samosprávy, ktorý ju prijíma, vyhotoviť písomný záznam podľa prílohy č.1 týchto zásad a predložiť tento záznam sťažovateľovi na prečítanie a podpis; na požiadanie sťažovateľa mu vydá rovnopis záznamu.</w:t>
      </w:r>
    </w:p>
    <w:p>
      <w:pPr>
        <w:pStyle w:val="Normal"/>
        <w:jc w:val="both"/>
        <w:rPr/>
      </w:pPr>
      <w:r>
        <w:rPr/>
        <w:t>4/</w:t>
        <w:tab/>
        <w:t>O telefonicky podanej sťažnosti, sťažnosti podanej formou faxu, telegraficky alebo elektronicky, je povinný prijímateľ vyhotoviť písomný záznam v rozsahu prílohy č. 2 týchto zásad s tým, že upovedomí sťažovateľa o jeho povinnosti oboznámiť sa s obsahom záznamu jeho prečítaním, a potvrdiť uvedené skutočnosti svojím podpisom v lehote do 3 pracovných dní.; uvedené neplatí v prípade elektronicky podanej sťažnosti, ku ktorej je pripojený  elektronický podpis podľa osobitného predpisu</w:t>
      </w:r>
      <w:r>
        <w:rPr>
          <w:rStyle w:val="FootnoteCharacters"/>
          <w:rStyle w:val="FootnoteAnchor"/>
        </w:rPr>
        <w:footnoteReference w:id="5"/>
      </w:r>
      <w:r>
        <w:rPr>
          <w:color w:val="800080"/>
        </w:rPr>
        <w:t>.</w:t>
      </w:r>
      <w:r>
        <w:rPr/>
        <w:t xml:space="preserve"> Pokiaľ k podpísaniu záznamu o podaní sťažnosti zo strany sťažovateľa nedôjde, sťažnosť podaná telefonicky, faxom, telegraficky alebo  elektronicky  sa vybavuje ako anonymná sťažnosť v prípade, ak sú pre to splnené podmienky  v zmysle zákona  a týchto zás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ležitosti sťažnost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1/</w:t>
        <w:tab/>
        <w:t>Zo sťažnosti musí byť zrejmé, kto ju podáva, musí obsahovať meno, priezvisko a adresu fyzickej osoby alebo názov a sídlo právnickej osoby, predmet sťažnosti a čoho sa sťažovateľ domáha. Sťažnosť má byť opatrená podpisom  sťažovateľ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/</w:t>
        <w:tab/>
        <w:t>Ak sťažnosť nemá požadované náležitosti podľa predchádzajúceho odseku, nie je zrozumiteľná alebo sú na jej vybavenie potrebné ďalšie údaje, orgán samosprávy zabezpečí ich doplnenie; pri doplnení údajov je sťažovateľ povinný  spolupracovať s orgánom vybavujúcim sťažnosť, pokiaľ je jeho spolupráca potrebná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/</w:t>
        <w:tab/>
        <w:t>Ak sťažnosť podáva viacero sťažovateľov spoločne a neurčí sa v nej, komu majú byť doručované písomnosti vo veci, tieto sa doručujú tomu sťažovateľovi, ktorý je v sťažnosti uvedený na prvom mieste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</w:t>
        <w:tab/>
        <w:t>Sťažnosť, v ktorej sťažovateľ neuvádza svoje meno, priezvisko a adresu  (právnická osoba svoj názov a sídlo), je anonymnou sťažnosťou .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ímanie  sťažností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</w:t>
        <w:tab/>
        <w:t>Orgány samosprávy sú povinné prijímať sťažnosti  od fyzických a právnických osôb, podané všetkými spôsobmi uvedenými v § 4 týchto zásad.</w:t>
      </w:r>
    </w:p>
    <w:p>
      <w:pPr>
        <w:pStyle w:val="Normalnisitwww"/>
        <w:ind w:left="705" w:hanging="705"/>
        <w:jc w:val="both"/>
        <w:rPr/>
      </w:pPr>
      <w:r>
        <w:rPr>
          <w:bCs/>
        </w:rPr>
        <w:t>2/</w:t>
        <w:tab/>
        <w:t>Fyzické a právnické osoby  v prípade, že sťažnosť nezasielajú poštou,  podávajú písomné sťažnosti, adresované :</w:t>
      </w:r>
    </w:p>
    <w:p>
      <w:pPr>
        <w:pStyle w:val="Normalnisitwww"/>
        <w:ind w:left="1410" w:hanging="705"/>
        <w:jc w:val="both"/>
        <w:rPr>
          <w:bCs/>
        </w:rPr>
      </w:pPr>
      <w:r>
        <w:rPr>
          <w:bCs/>
        </w:rPr>
        <w:t>a/</w:t>
        <w:tab/>
        <w:t>orgánom samosprávy uvedeným v §1 ods.2 pís.a)  do podateľne Mestského úradu v Brezne</w:t>
      </w:r>
    </w:p>
    <w:p>
      <w:pPr>
        <w:pStyle w:val="Normalnisitwww"/>
        <w:ind w:left="1410" w:hanging="705"/>
        <w:jc w:val="both"/>
        <w:rPr>
          <w:bCs/>
        </w:rPr>
      </w:pPr>
      <w:r>
        <w:rPr>
          <w:bCs/>
        </w:rPr>
        <w:t>b/</w:t>
        <w:tab/>
        <w:t>orgánom samosprávy uvedeným v § 1 ods.2. pís.b) priamo týmto orgánom prostredníctvom ich  podateľní, resp. organizačných zložiek určených na prijímanie písomností (ďalej len „podateľňa“)</w:t>
      </w:r>
    </w:p>
    <w:p>
      <w:pPr>
        <w:pStyle w:val="Normalnisitwww"/>
        <w:ind w:left="705" w:hanging="0"/>
        <w:jc w:val="both"/>
        <w:rPr>
          <w:bCs/>
          <w:color w:val="008000"/>
        </w:rPr>
      </w:pPr>
      <w:r>
        <w:rPr>
          <w:bCs/>
        </w:rPr>
        <w:t>V prípade, že  písomná sťažnosť bola prevzatá od fyzickej osoby alebo od zástupcu právnickej osoby iným  zamestnancom orgánu samosprávy, alebo iným útvarom, ako je uvedené v predchádzajúcom odseku, tento je povinný predložiť ju na zaevidovanie  do podateľne orgánu samosprávy bezodkladne, najneskôr však v nasledujúci pracovný deň</w:t>
      </w:r>
      <w:r>
        <w:rPr>
          <w:bCs/>
          <w:color w:val="008000"/>
        </w:rPr>
        <w:t>.</w:t>
      </w:r>
    </w:p>
    <w:p>
      <w:pPr>
        <w:pStyle w:val="Normalnisitwww"/>
        <w:ind w:left="705" w:hanging="705"/>
        <w:jc w:val="both"/>
        <w:rPr/>
      </w:pPr>
      <w:r>
        <w:rPr>
          <w:bCs/>
        </w:rPr>
        <w:t>3/</w:t>
        <w:tab/>
        <w:t>Sťažnosť podávanú ústne je povinný prijať každý organizačný útvar orgánu samosprávy ako aj každý zamestnanec, ktorý bol o to sťažovateľom požiadaný;</w:t>
      </w:r>
      <w:r>
        <w:rPr>
          <w:bCs/>
          <w:color w:val="FF0000"/>
        </w:rPr>
        <w:t xml:space="preserve"> </w:t>
      </w:r>
      <w:r>
        <w:rPr>
          <w:bCs/>
        </w:rPr>
        <w:t>tento je povinný  predložiť záznam o podaní ústnej sťažnosti podľa článku 4 ods.3  týchto zásad v prípade že bol vyhotovený, na zaevidovanie do podateľne orgánu samosprávy bezodkladne, najneskôr však  v nasledujúci pracovný deň.</w:t>
      </w:r>
    </w:p>
    <w:p>
      <w:pPr>
        <w:pStyle w:val="Normalnisitwww"/>
        <w:ind w:left="705" w:hanging="705"/>
        <w:jc w:val="both"/>
        <w:rPr/>
      </w:pPr>
      <w:r>
        <w:rPr>
          <w:bCs/>
        </w:rPr>
        <w:t>4/</w:t>
        <w:tab/>
        <w:t>Ustanovenie  predchádzajúceho odseku  platí primerane aj pre sťažnosti podané telefonicky, faxom, telegraficky alebo elektronicky, s tým, že záznam o podaní takejto sťažnosti, vyhotovený  v zmysle § 4 ods. 4 týchto zásad, sa  predkladá  na  zaevidovanie do podateľne  bez ohľadu na skutočnosť, či už došlo k jeho podpísaniu zo strany sťažovateľa.</w:t>
      </w:r>
    </w:p>
    <w:p>
      <w:pPr>
        <w:pStyle w:val="Normalnisitwww"/>
        <w:ind w:left="705" w:hanging="705"/>
        <w:jc w:val="both"/>
        <w:rPr>
          <w:bCs/>
          <w:color w:val="800080"/>
        </w:rPr>
      </w:pPr>
      <w:r>
        <w:rPr>
          <w:bCs/>
        </w:rPr>
        <w:t>5/</w:t>
      </w:r>
      <w:r>
        <w:rPr>
          <w:bCs/>
          <w:color w:val="FF0000"/>
        </w:rPr>
        <w:tab/>
      </w:r>
      <w:r>
        <w:rPr>
          <w:bCs/>
        </w:rPr>
        <w:t>V prípade, že orgán samosprávy prijal sťažnosť, na vybavenie ktorej nie je príslušný, je tento orgán</w:t>
      </w:r>
      <w:r>
        <w:rPr>
          <w:bCs/>
          <w:color w:val="008000"/>
        </w:rPr>
        <w:t xml:space="preserve"> </w:t>
      </w:r>
      <w:r>
        <w:rPr>
          <w:bCs/>
        </w:rPr>
        <w:t>povinný po jej  zaevidovaní v centrálnej evidencii sťažností, resp. hneď ako  zistí, že na vybavenie veci nie je príslušný, bezodkladne postúpiť takúto sťažnosť orgánu príslušnému na jej vybavenie a zároveň o tom upovedomiť  sťažovateľa</w:t>
      </w:r>
      <w:r>
        <w:rPr>
          <w:bCs/>
          <w:color w:val="FF0000"/>
        </w:rPr>
        <w:t xml:space="preserve">. 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bCs/>
        </w:rPr>
        <w:t>6/</w:t>
        <w:tab/>
      </w:r>
      <w:r>
        <w:rPr>
          <w:rFonts w:cs="Times New Roman" w:ascii="Times New Roman" w:hAnsi="Times New Roman"/>
          <w:sz w:val="24"/>
          <w:szCs w:val="24"/>
        </w:rPr>
        <w:t>V prípade, že orgánu  samosprávy bolo doručené, resp. tento orgán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ým spôsobom  prijal podanie označené ako sťažnosť, a toto podanie nespĺňa pojmové  znaky sťažnosti v zmysle zákona a týchto zásad, tento orgán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bezpečí jeho vrátenie do 5 dní spolu s uvedením dôvodu tomu, kto ho podal; ak ide o podanie podľa § 2 ods.2 pís.d), predmetom ktorého je neprávoplatné rozhodnutie, odstúpi ho orgánu príslušnému na rozhodnutie o opravnom  prostriedku.  Ak časť podania spĺňa náležitosti sťažnosti,  vybaví sa táto časť ako sťažnosť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álna evidencia  sťažností</w:t>
      </w:r>
    </w:p>
    <w:p>
      <w:pPr>
        <w:pStyle w:val="Obyajntex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  podmienkach mestskej samosprávy je  centrálna  evidencia sťažností prijatých orgánmi samosprávy podľa týchto zásad vedená na Útvare hlavného kontrolóra mesta Brezna. Táto evidencia je vedená v súlade s podmienkami, ktoré sú ustanovené v § 10 zákona  o sťažnostiach.</w:t>
      </w:r>
    </w:p>
    <w:p>
      <w:pPr>
        <w:pStyle w:val="Normalnisitwww"/>
        <w:jc w:val="both"/>
        <w:rPr/>
      </w:pPr>
      <w:r>
        <w:rPr/>
        <w:t>2/</w:t>
        <w:tab/>
        <w:t>Každé podanie fyzickej alebo právnickej osoby</w:t>
      </w:r>
    </w:p>
    <w:p>
      <w:pPr>
        <w:pStyle w:val="Normalnisitwww"/>
        <w:numPr>
          <w:ilvl w:val="1"/>
          <w:numId w:val="2"/>
        </w:numPr>
        <w:spacing w:before="280" w:after="0"/>
        <w:jc w:val="both"/>
        <w:rPr/>
      </w:pPr>
      <w:r>
        <w:rPr/>
        <w:t xml:space="preserve">označené ako sťažnosť </w:t>
      </w:r>
    </w:p>
    <w:p>
      <w:pPr>
        <w:pStyle w:val="Normalnisitwww"/>
        <w:numPr>
          <w:ilvl w:val="1"/>
          <w:numId w:val="2"/>
        </w:numPr>
        <w:spacing w:before="0" w:after="280"/>
        <w:jc w:val="both"/>
        <w:rPr/>
      </w:pPr>
      <w:r>
        <w:rPr/>
        <w:t>alebo z ktorého obsahu je zrejmé, že je sťažnosťou v zmysle zákona a týchto zásad, aj keď takto označené nie je</w:t>
      </w:r>
    </w:p>
    <w:p>
      <w:pPr>
        <w:pStyle w:val="Normalnisitwww"/>
        <w:ind w:left="708" w:hanging="0"/>
        <w:jc w:val="both"/>
        <w:rPr/>
      </w:pPr>
      <w:r>
        <w:rPr/>
        <w:t>a bolo zaregistrované podateľňou orgánu samosprávy, musí byť  bezodkladne postúpené útvaru hlavného kontrolóra mesta na zaevidovanie do centrálnej evidencie.</w:t>
      </w:r>
    </w:p>
    <w:p>
      <w:pPr>
        <w:pStyle w:val="Normalnisitwww"/>
        <w:ind w:left="708" w:hanging="0"/>
        <w:jc w:val="both"/>
        <w:rPr/>
      </w:pPr>
      <w:r>
        <w:rPr/>
        <w:t>V prípade, že sťažnosť je adresovaná  mestu alebo</w:t>
      </w:r>
      <w:r>
        <w:rPr>
          <w:color w:val="008000"/>
        </w:rPr>
        <w:t xml:space="preserve"> </w:t>
      </w:r>
      <w:r>
        <w:rPr/>
        <w:t>primátorovi mesta, predloží ju podateľňa  najskôr primátorovi mesta, ktorý zabezpečí prostredníctvom svojej kancelárie v čo najkratšom čase jej predloženie na zaregistrovanie do centrálnej evidencie sťažnosti.</w:t>
      </w:r>
    </w:p>
    <w:p>
      <w:pPr>
        <w:pStyle w:val="Normalnisitwww"/>
        <w:ind w:left="708" w:hanging="0"/>
        <w:jc w:val="both"/>
        <w:rPr/>
      </w:pPr>
      <w:r>
        <w:rPr/>
        <w:t>V prípade, že sťažnosť je adresovaná  mestskému úradu alebo  prednostovi mestského úradu, predloží ju podateľňa  najskôr  prednostovi úradu, ktorý zabezpečí prostredníctvom svojej kancelárie v čo najkratšom čase jej predloženie na zaregistrovanie do centrálnej evidencie sťažnosti.</w:t>
      </w:r>
    </w:p>
    <w:p>
      <w:pPr>
        <w:pStyle w:val="Normalnisitwww"/>
        <w:ind w:left="705" w:hanging="0"/>
        <w:jc w:val="both"/>
        <w:rPr/>
      </w:pPr>
      <w:r>
        <w:rPr/>
        <w:t>V prípade, že sťažnosť je adresovaná   ostatným orgánom samosprávy  v zmysle týchto zásad, tieto ju  v čo najkratšom čase predložia na zaregistrovanie do centrálnej evidencie sťažnosti.</w:t>
      </w:r>
    </w:p>
    <w:p>
      <w:pPr>
        <w:pStyle w:val="Normalnisitwww"/>
        <w:ind w:left="705" w:hanging="705"/>
        <w:jc w:val="both"/>
        <w:rPr/>
      </w:pPr>
      <w:r>
        <w:rPr/>
        <w:t>3/</w:t>
        <w:tab/>
        <w:t>V tých prípadoch, kde nie je jednoznačné, či podanie je alebo nie je sťažnosťou v zmysle zákona a týchto zásad,  posúdenie  jeho obsahu vykoná a následne rozhodne  hlavný kontrolór mesta.</w:t>
      </w:r>
    </w:p>
    <w:p>
      <w:pPr>
        <w:pStyle w:val="Normalnisitwww"/>
        <w:ind w:left="705" w:hanging="705"/>
        <w:jc w:val="both"/>
        <w:rPr/>
      </w:pPr>
      <w:r>
        <w:rPr/>
        <w:t>4/</w:t>
        <w:tab/>
        <w:t xml:space="preserve">Do centrálnej evidencie sťažností sa zapisujú tie podania, ktoré spĺňajú pojmové znaky sťažnosti podľa zákona a týchto zásad.  Zapisujú sa sem aj tie sťažnosti, ktoré orgány samosprávy prijali a následne ich postúpili na vybavenie príslušnému orgánu v súlade s ust. § 9 zákona a čl. 6 ods.5 týchto zásad. 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</w:t>
        <w:tab/>
        <w:t>Útvar hlavného kontrolóra mesta po zaevidovaní sťažnosti v centrálnej evidencii na základe  toho voči komu sťažnosť smeruje, túto postúpi na vybavenie podľa funkčnej a vecnej príslušnosti v zmysle zákona a  týchto zása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íslušnosť na prešetrenie a vybavenie  sťažnosti</w:t>
      </w:r>
    </w:p>
    <w:p>
      <w:pPr>
        <w:pStyle w:val="Normalnisitwww"/>
        <w:ind w:left="705" w:hanging="705"/>
        <w:jc w:val="both"/>
        <w:rPr/>
      </w:pPr>
      <w:r>
        <w:rPr/>
        <w:t>1/</w:t>
        <w:tab/>
        <w:t>Na vybavenie sťažnosti je príslušný vedúci orgánu samosprávy, ktorým je primátor mesta a štatutárne orgány organizácií zriadených mestom. Vedúci orgánu samosprávy môže delegovať právomoc na vybavenie sťažnosti na  ďalšieho vedúceho zamestnanca, ktorého priamo riadi; v podmienkach mestského úradu je týmto vedúcim  zamestnancom jeho prednosta.</w:t>
      </w:r>
    </w:p>
    <w:p>
      <w:pPr>
        <w:pStyle w:val="Normalnisitwww"/>
        <w:ind w:left="705" w:hanging="0"/>
        <w:jc w:val="both"/>
        <w:rPr/>
      </w:pPr>
      <w:r>
        <w:rPr/>
        <w:t>Na prešetrenie sťažnosti  je určený zodpovedný zamestnanec, resp. zamestnanci z úrovne vedúceho orgánu samosprávy alebo iného vedúceho zamestnanca  povereného vybavením sťažnosti.</w:t>
      </w:r>
    </w:p>
    <w:p>
      <w:pPr>
        <w:pStyle w:val="Normalnisitwww"/>
        <w:ind w:left="705" w:hanging="705"/>
        <w:jc w:val="both"/>
        <w:rPr>
          <w:color w:val="FF0000"/>
        </w:rPr>
      </w:pPr>
      <w:r>
        <w:rPr/>
        <w:t>2/</w:t>
        <w:tab/>
        <w:t>Na prešetrenie sťažnosti proti činnosti poslanca mestského zastupiteľstva, primátora mesta a hlavného kontrolóra mesta je príslušná komisia zriadená mestským zastupiteľstvom, na základe jeho uznesenia. Mestské zastupiteľstvo môže v jednotlivých prípadoch rozhodnúť, že komisii zverí aj vybavenie sťažnosti, pokiaľ tým nebude zasiahnuté do zákonných kompetencií orgánov mesta; v takom prípade písomnosti súvisiace s vybavení sťažnosti podpisuje predseda tejto komisie. Mestské zastupiteľstvo môže komisii uložiť, aby výsledky prešetrenia predložila na jeho rokovanie a rozhodnutie mestského zastupiteľstva.</w:t>
      </w:r>
    </w:p>
    <w:p>
      <w:pPr>
        <w:pStyle w:val="Normalnisitwww"/>
        <w:ind w:left="705" w:hanging="705"/>
        <w:jc w:val="both"/>
        <w:rPr/>
      </w:pPr>
      <w:r>
        <w:rPr/>
        <w:t>3/</w:t>
        <w:tab/>
        <w:t>Na prešetrenie a vybavenie sťažnosti proti činnosti prednostu mestského úradu, náčelníka mestskej polície, alebo štatutárneho orgánu organizácie zriadenej mestom, je príslušný primátor mesta; hlavný kontrolór môže vykonať prešetrenie takejto sťažnosti,  ak mu to bolo zverené na základe  uznesenia mestského zastupiteľstva a výsledok prešetrenia predkladá mestskému zastupiteľstvu.</w:t>
      </w:r>
    </w:p>
    <w:p>
      <w:pPr>
        <w:pStyle w:val="Normalnisitwww"/>
        <w:ind w:left="705" w:hanging="705"/>
        <w:jc w:val="both"/>
        <w:rPr>
          <w:color w:val="800080"/>
        </w:rPr>
      </w:pPr>
      <w:r>
        <w:rPr/>
        <w:t>4/</w:t>
        <w:tab/>
        <w:t>Na  prešetrenie a vybavenie sťažnosti proti činnosti zamestnanca mesta, ktorý je pracovníkom mestského úradu, je príslušný prednosta mestského úradu.; prešetrením sťažnosti môže byť  poverený nadriadený zamestnanca, proti ktorému sťažnosť smeruje, resp. iný vedúci zamestnanec, pokiaľ sa sťažnosť v nijakej časti  netýka aj jeho osoby, resp. jeho činnosti</w:t>
      </w:r>
      <w:r>
        <w:rPr>
          <w:color w:val="800080"/>
        </w:rPr>
        <w:t xml:space="preserve"> </w:t>
      </w:r>
    </w:p>
    <w:p>
      <w:pPr>
        <w:pStyle w:val="Normalnisitwww"/>
        <w:ind w:left="705" w:hanging="705"/>
        <w:jc w:val="both"/>
        <w:rPr/>
      </w:pPr>
      <w:r>
        <w:rPr/>
        <w:t>5/</w:t>
        <w:tab/>
        <w:t>Na vybavenie sťažnosti proti činnosti zamestnanca organizácie, ktorej zriaďovateľom je mesto, je príslušný  štatutárny orgán organizácie; prešetrením takejto sťažnosti môže byť poverený nadriadený zamestnanca, proti ktorému sťažnosť smeruje, resp. iný vedúci zamestnanec, pokiaľ sa sťažnosť v nijakej časti netýka aj jeho osoby, resp. jeho činnosti.</w:t>
      </w:r>
    </w:p>
    <w:p>
      <w:pPr>
        <w:pStyle w:val="Normalnisitwww"/>
        <w:ind w:left="705" w:hanging="705"/>
        <w:jc w:val="both"/>
        <w:rPr>
          <w:color w:val="800080"/>
        </w:rPr>
      </w:pPr>
      <w:r>
        <w:rPr/>
        <w:t>6/</w:t>
        <w:tab/>
        <w:t>Na vybavenie sťažností občanov a zákonných zástupcov detí a žiakov škôl a školských zariadení v zriaďovateľskej pôsobnosti mesta je na základe § 6 ods.17 zákona             č. 596/2003 Z.z. o štátnej správe v školstve a školskej samospráve v znení neskorších predpisov, príslušné mesto. Na vybavenie takejto sťažnosti je príslušný primátor mesta;  ďalší postup sa riadi ustanovením ods.1 tohto paragrafu.</w:t>
      </w:r>
    </w:p>
    <w:p>
      <w:pPr>
        <w:pStyle w:val="Normalnisitwww"/>
        <w:ind w:left="705" w:hanging="0"/>
        <w:jc w:val="both"/>
        <w:rPr/>
      </w:pPr>
      <w:r>
        <w:rPr/>
        <w:t>Uvedené sa nevzťahuje na sťažnosti podané voči úrovni pedagogického riadenia, úrovni výchovy a vzdelávania a materiálno-technických podmienok vrátane praktického vyučovania v školách a školských zariadeniach, ktorých zriaďovateľom je mesto; na vybavenie týchto sťažností je príslušná štátna školská inšpekcia.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</w:t>
        <w:tab/>
        <w:t>Sťažnosť nesmie prešetrovať  ani vybavovať osoba, proti ktorej sťažnosť smeruje, ani osoba, ktorá je podriadená tejto osobe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</w:t>
        <w:tab/>
        <w:t xml:space="preserve">Z  vybavovania a prešetrovania  sťažností  je  vylúčená  aj  osoba,  ktorá sa zúčastnila ako  zamestnanec iného orgánu  na činnosti, ktorá  je predmetom sťažnosti ako aj  osoba, o ktorej nezaujatosti možno mať pochybnosti vzhľadom na  jej pomer k sťažovateľovi alebo predmetu sťažnosti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</w:t>
        <w:tab/>
        <w:t>Ak vznikne spor o tom, ktorý z orgánov samosprávy je príslušný na vybavenie sťažností, príslušnosť určí  primátor mesta formou písomného oznámenia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hoty na vybavenie sťažností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</w:t>
        <w:tab/>
        <w:t>Orgán samosprávy príslušný na vybavenie sťažnosti  je  povinný prešetriť a vybaviť ju do 30 dní  odo dňa, keď mu sťažnosť  bola  doručená. V prípade spornej príslušnosti začína táto lehota plynúť odo dňa doručenia oznámenia o určení príslušnosti podľa § 8 ods.9 týchto zásad.</w:t>
      </w:r>
    </w:p>
    <w:p>
      <w:pPr>
        <w:pStyle w:val="Obyajntex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/</w:t>
        <w:tab/>
        <w:t>Ak si vybavenie sťažnosti vyžaduje súčinnosť s inými orgánmi alebo osobami, musí byť sťažnosť vybavená najneskôr do 60 dní od jej doručenia. V prípadoch náročných na prešetrenie môže byť lehota na vybavenie predĺžená o ďalších 30 dní.</w:t>
      </w:r>
    </w:p>
    <w:p>
      <w:pPr>
        <w:pStyle w:val="Obyajntex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</w:t>
        <w:tab/>
        <w:t>Predĺženie lehoty na vybavenie sťažnosti  podľa predchádzajúceho odseku  sa vykonáva formou písomného rozhodnutia o udelení súhlasu k predĺženiu lehoty, vydaného primátorom mesta na základe predchádzajúcej písomnej žiadosti orgánu, ktorý sťažnosť vybavuje.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polupráca pri vybavovaní sťažností</w:t>
      </w:r>
    </w:p>
    <w:p>
      <w:pPr>
        <w:pStyle w:val="Obyaj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</w:t>
        <w:tab/>
        <w:t>Sťažovateľ je povinný  spolupracovať s orgánom, ktorý sťažnosť vybavuje alebo prešetruje, v potrebnom  rozsahu.  Ak sťažovateľ bez vážneho dôvodu do 10 dní od doručenia požiadania o spoluprácu alebo v inom stanovenom termíne  požadovanú spoluprácu neposkytne, príslušný  orgán samosprávy nie je povinný jeho sťažnosť vybaviť, o čom ho poučí pri požiadaní o spoluprácu.  Ak sťažovateľovi bránili v poskytovaní spolupráce vážne dôvody, ktoré orgánu vybavujúcemu sťažnosti oznámil, bude vo vybavovaní sťažnosti pokračované;  vážnosť dôvodov posudzuje orgán vybavujúci sťažnosť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705" w:hanging="645"/>
        <w:jc w:val="both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</w:t>
        <w:tab/>
        <w:t xml:space="preserve">Pri  vybavovaní  sťažností sú povinné poskytnúť potrebnú  súčinnosť aj  orgány verejnej  správy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F0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; </w:t>
      </w:r>
      <w:r>
        <w:rPr>
          <w:rFonts w:cs="Times New Roman" w:ascii="Times New Roman" w:hAnsi="Times New Roman"/>
          <w:sz w:val="24"/>
          <w:szCs w:val="24"/>
        </w:rPr>
        <w:t xml:space="preserve">spoluprácu    možno   požadovať  aj  od  iných fyzických  alebo  právnických  osôb s ich súhlasom, ak tomu nebráni osobitný predpis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byajntext"/>
        <w:jc w:val="both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</w:t>
        <w:tab/>
        <w:t xml:space="preserve">Subjekt, proti ktorému sťažnosť smeruje, sa môže k sťažnosti vyjadrovať, predkladať doklady, poskytovať informácie a iné dôkazné prostriedky potrebné k vybaveniu sťažnosti; tiež má právo byť oboznámený s obsahom sťažnosti tak, aby sa jej prešetrovanie nemohlo zmariť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šetrovanie sťažností</w:t>
      </w:r>
    </w:p>
    <w:p>
      <w:pPr>
        <w:pStyle w:val="Normalnisitwww"/>
        <w:ind w:left="705" w:hanging="705"/>
        <w:jc w:val="both"/>
        <w:rPr>
          <w:bCs/>
        </w:rPr>
      </w:pPr>
      <w:r>
        <w:rPr>
          <w:bCs/>
        </w:rPr>
        <w:t>1/</w:t>
        <w:tab/>
        <w:t>Pri prešetrovaní sťažnosti poverený zamestnanec orgánu samosprávy postupuje tak, aby zistil skutočný stav veci  a jeho súlad  resp. rozpor so súvisiacimi právnymi predpismi; k tomu môže používať postupy a metódy podľa vlastnej úvahy (napr. zisťovanie z písomných dokladov, osobné zisťovanie, miestne obhliadky, vypočutie dotknutých osôb, posudky, vyjadrenia a pod.), výsledkom ktorých budú  objektívne a pravdivé zistenia vo veci.</w:t>
      </w:r>
    </w:p>
    <w:p>
      <w:pPr>
        <w:pStyle w:val="Normalnisitwww"/>
        <w:ind w:left="705" w:hanging="705"/>
        <w:jc w:val="both"/>
        <w:rPr/>
      </w:pPr>
      <w:r>
        <w:rPr/>
        <w:t>2/</w:t>
        <w:tab/>
        <w:t>Zamestnanec orgánu samosprávy, ktorý vykonával prešetrovanie sťažnosti, vyhotoví o prešetrení sťažnosti zápisnicu  v rozsahu prílohy č. 3 týchto zásad.. Zápisnica  musí obsahovať tieto údaje:  miesto a čas prešetrenia predmetu sťažnosti, preukázané zistenia, dátum vyhotovenia zápisnice, mená a vlastnoručné podpisy osôb, ktoré sťažnosť prešetrovali, ako aj mená a podpisy osôb, ktorých sa zistenia priamo týkajú a ktoré boli oboznámené s obsahom zápisnice. Ak boli zistené nedostatky, určí sa v zápisnici aj to, kto, akým spôsobom a v akej lehote prijme opatrenia na odstránenie nedostatkov a ich príčin; tiež sa určí povinnosť predložiť správu o ich plnení.</w:t>
      </w:r>
    </w:p>
    <w:p>
      <w:pPr>
        <w:pStyle w:val="Normalnisitwww"/>
        <w:ind w:left="705" w:hanging="705"/>
        <w:jc w:val="both"/>
        <w:rPr>
          <w:vertAlign w:val="superscript"/>
        </w:rPr>
      </w:pPr>
      <w:r>
        <w:rPr/>
        <w:t>3/</w:t>
        <w:tab/>
        <w:t>Ak niektorá zo zúčastnených osôb odmietne oboznámiť sa s obsahom zápisnice alebo ju podpísať, uvedie sa to v zápisnici spolu s dôvodmi odmietnutia.</w:t>
      </w:r>
    </w:p>
    <w:p>
      <w:pPr>
        <w:pStyle w:val="Normalnisitwww"/>
        <w:ind w:left="705" w:hanging="705"/>
        <w:jc w:val="both"/>
        <w:rPr/>
      </w:pPr>
      <w:r>
        <w:rPr/>
        <w:t>4/</w:t>
        <w:tab/>
        <w:t>Jedno vyhotovenie zápisnice  o prešetrení sťažnosti sa odovzdá  subjektu, v ktorom sa pri prešetrovaní zistili nedostatky.</w:t>
      </w:r>
    </w:p>
    <w:p>
      <w:pPr>
        <w:pStyle w:val="Normalnisitwww"/>
        <w:ind w:left="705" w:hanging="705"/>
        <w:jc w:val="both"/>
        <w:rPr/>
      </w:pPr>
      <w:r>
        <w:rPr/>
        <w:t>5/</w:t>
        <w:tab/>
        <w:t>Zápisnica sa vyhotovuje aj v tom prípade, kde prešetrením bolo zistené, že sa jedná o neopodstatnenú sťažnosť.</w:t>
      </w:r>
    </w:p>
    <w:p>
      <w:pPr>
        <w:pStyle w:val="Obyajntext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/</w:t>
        <w:tab/>
        <w:tab/>
        <w:t xml:space="preserve">Pri prešetrovaní sťažnosti je možné utajenie totožnosti sťažovateľa, ak o to požiadal alebo je to v záujme náležitého vybavenia sťažnosti. V takom prípade orgán vybavujúci sťažnosť vyhotoví jej odpis bez údajov o sťažovateľovi  a ďalej postupuje  tak,  aby nebola možná identifikácia sťažovateľa. Všetci zúčastnení na vybavovaní veci, ktorým je totožnosť sťažovateľa známa, sú povinní zachovať o tom mlčanlivosť. V prípade, že utajenie totožnosti sťažovateľa nie je možné, musí byť o tom bezodkladne vyrozumený a upozornený, že vo vybavovaní sťažnosti bude pokračované až po udelení jeho písomného súhlasu s použitím jeho osobných údajov. 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bavovanie sťažností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</w:t>
        <w:tab/>
        <w:t>O ústnej sťažnosti, ktorá bola vybavená hneď po jej podaní, vyhotoví zodpovedný zamestnanec písomný záznam o vybavovaní sťažnosti v rozsahu prílohy č. 4 týchto zásad a tento záznam predloží útvaru hlavného  kontrolóra mesta na zaevidovanie do centrálnej evidencie sťažností.</w:t>
      </w:r>
    </w:p>
    <w:p>
      <w:pPr>
        <w:pStyle w:val="Normalnisitwww"/>
        <w:ind w:left="705" w:hanging="705"/>
        <w:jc w:val="both"/>
        <w:rPr>
          <w:color w:val="800080"/>
        </w:rPr>
      </w:pPr>
      <w:r>
        <w:rPr/>
        <w:t>2/</w:t>
        <w:tab/>
        <w:t>Výsledok prešetrenia sťažnosti  oznamuje orgán samosprávy sťažovateľovi zásadne písomne formou oznámenia o vybavení sťažnosti podľa § 19 zákona. Oznámenie o vybavení sťažnosti musí obsahovať údaj o tom, či je sťažnosť opodstatnená alebo neopodstatnená;  v prípade opodstatnenej sťažnosti sa v oznámení uvedú aj opatrenia prijaté na odstránenie  zistených nedostatkov. Ak sa sťažnosť skladá z viacerých samostatných bodov, v oznámení sa uvedú údaje podľa predošlej vety ku každému bodu osobitne.</w:t>
      </w:r>
    </w:p>
    <w:p>
      <w:pPr>
        <w:pStyle w:val="Normalnisitwww"/>
        <w:ind w:left="705" w:hanging="0"/>
        <w:jc w:val="both"/>
        <w:rPr>
          <w:color w:val="FF0000"/>
        </w:rPr>
      </w:pPr>
      <w:r>
        <w:rPr>
          <w:i/>
        </w:rPr>
        <w:t>Opodstatnená  sťažnosť</w:t>
      </w:r>
      <w:r>
        <w:rPr/>
        <w:t xml:space="preserve"> je taká, ktorej prešetrením bolo preukázateľne zistené porušenie právnych predpisov v súvislosti s právami alebo oprávnenými záujmami sťažovateľa, iný nesprávny postup alebo konkrétne nedostatky, ktorých odstránenie si vyžiadalo zásah orgánu samosprávy  a to  aj vtedy, ak sa nedostatky preukázali aspoň v jednom  z viacerých bodov sťažnosti.  </w:t>
      </w:r>
    </w:p>
    <w:p>
      <w:pPr>
        <w:pStyle w:val="Normalnisitwww"/>
        <w:ind w:left="705" w:hanging="0"/>
        <w:jc w:val="both"/>
        <w:rPr>
          <w:color w:val="FF0000"/>
        </w:rPr>
      </w:pPr>
      <w:r>
        <w:rPr>
          <w:i/>
          <w:color w:val="000000"/>
        </w:rPr>
        <w:t>Neopodstatnená sťažnosť</w:t>
      </w:r>
      <w:r>
        <w:rPr>
          <w:color w:val="000000"/>
        </w:rPr>
        <w:t xml:space="preserve"> je taká, pri ktorej sa nepotvrdili sťažovateľom uvádzané nedostatky alebo porušenie právnych predpisov ani v jednom bode .</w:t>
      </w:r>
    </w:p>
    <w:p>
      <w:pPr>
        <w:pStyle w:val="Normalnisitwww"/>
        <w:ind w:left="705" w:hanging="705"/>
        <w:jc w:val="both"/>
        <w:rPr>
          <w:color w:val="800080"/>
        </w:rPr>
      </w:pPr>
      <w:r>
        <w:rPr/>
        <w:t>3/</w:t>
        <w:tab/>
        <w:t>Sťažnosť sa považuje za vybavenú, ak bol sťažovateľ písomne informovaný o výsledku jej prešetrenia,  a v prípade opodstatnenej sťažnosti ak sa prijali opatrenia na odstránenie zistených nedostatkov a príčin ich vzniku</w:t>
      </w:r>
    </w:p>
    <w:p>
      <w:pPr>
        <w:pStyle w:val="Normalnisitwww"/>
        <w:ind w:left="705" w:hanging="705"/>
        <w:jc w:val="both"/>
        <w:rPr/>
      </w:pPr>
      <w:r>
        <w:rPr/>
        <w:t>4/</w:t>
        <w:tab/>
        <w:t>Anonymná sťažnosť sa prešetruje a vybavuje, ak obsahuje konkrétne údaje ktoré nasvedčujú, že došlo k porušeniu právneho predpisu; v takomto prípade sa nevyhotovuje oznámenie o vybavení sťažnosti podľa ods.2 tohto paragrafu.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akovaná sťažnosť</w:t>
      </w:r>
    </w:p>
    <w:p>
      <w:pPr>
        <w:pStyle w:val="Normalnisitwww"/>
        <w:ind w:left="705" w:hanging="705"/>
        <w:jc w:val="both"/>
        <w:rPr>
          <w:color w:val="008000"/>
        </w:rPr>
      </w:pPr>
      <w:r>
        <w:rPr/>
        <w:t>1/</w:t>
        <w:tab/>
        <w:t>V prípade opakovanej sťažnosti podanej tým istým sťažovateľom v rovnakej veci hlavný kontrolór prekontroluje, či bola pôvodná sťažnosť správne vybavená; výsledok sa oznámi sťažovateľovi písomne.</w:t>
      </w:r>
    </w:p>
    <w:p>
      <w:pPr>
        <w:pStyle w:val="Normalnisitwww"/>
        <w:ind w:left="705" w:hanging="705"/>
        <w:jc w:val="both"/>
        <w:rPr/>
      </w:pPr>
      <w:r>
        <w:rPr/>
        <w:t>2/</w:t>
        <w:tab/>
        <w:t>Ak ďalšia opakovaná sťažnosť podaná tým istým sťažovateľom v rovnakej veci neobsahuje nové skutočnosti, správnosť jej vybavenia sa opätovne nekontroluje a sťažovateľ sa neupovedomuje. O tejto skutočnosti sa vyhotoví úradný záznam do spisového materiálu sťažnosti.</w:t>
      </w:r>
    </w:p>
    <w:p>
      <w:pPr>
        <w:pStyle w:val="Normalnisitwww"/>
        <w:ind w:left="705" w:hanging="705"/>
        <w:jc w:val="both"/>
        <w:rPr>
          <w:color w:val="008000"/>
        </w:rPr>
      </w:pPr>
      <w:r>
        <w:rPr/>
        <w:t>3/</w:t>
        <w:tab/>
        <w:t>V prípade, že v rovnakej veci, v akej už bola vybavená sťažnosť iného sťažovateľa, podá sťažnosť ďalší sťažovateľ bez uvedenia nových skutočností, jeho sťažnosť sa nebude znova prešetrovať, ale orgán ktorý vybavoval pôvodnú sťažnosť ho upovedomí o výsledku vybavenia tejto sťažnosti v lehote podľa § 10 týchto zásad.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chivácia dokladov o vybavení sťažnosti</w:t>
      </w:r>
    </w:p>
    <w:p>
      <w:pPr>
        <w:pStyle w:val="Normalnisitwww"/>
        <w:ind w:left="705" w:hanging="705"/>
        <w:jc w:val="both"/>
        <w:rPr>
          <w:color w:val="008000"/>
        </w:rPr>
      </w:pPr>
      <w:r>
        <w:rPr/>
        <w:t>1/</w:t>
        <w:tab/>
        <w:t>Archivovanie dokladov (spisov) vybavených sťažností zabezpečuje útvar hlavného kontrolóra mesta .</w:t>
      </w:r>
    </w:p>
    <w:p>
      <w:pPr>
        <w:pStyle w:val="Normalnisitwww"/>
        <w:ind w:left="705" w:hanging="645"/>
        <w:jc w:val="both"/>
        <w:rPr/>
      </w:pPr>
      <w:r>
        <w:rPr/>
        <w:t>2/</w:t>
        <w:tab/>
        <w:t>Orgán príslušný  na vybavenie sťažnosti zabezpečí bezodkladne po ukončení vybavovania sťažnosti predloženie celého súvisiaceho spisového materiálu útvaru hlavného kontrolóra mesta za účelom jeho archivácie;  všetky písomnosti sa predkladajú ako originálne doklady alebo ich rovnocenné vyhotovenia.</w:t>
      </w:r>
    </w:p>
    <w:p>
      <w:pPr>
        <w:pStyle w:val="Normalnisitwww"/>
        <w:ind w:left="705" w:hanging="645"/>
        <w:jc w:val="both"/>
        <w:rPr/>
      </w:pPr>
      <w:r>
        <w:rPr/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 vybavovania sťažností</w:t>
      </w:r>
    </w:p>
    <w:p>
      <w:pPr>
        <w:pStyle w:val="Normalnisitwww"/>
        <w:ind w:left="705" w:hanging="705"/>
        <w:jc w:val="both"/>
        <w:rPr>
          <w:color w:val="008000"/>
        </w:rPr>
      </w:pPr>
      <w:r>
        <w:rPr/>
        <w:t>1/</w:t>
        <w:tab/>
        <w:t xml:space="preserve">Kontrolu prijímania, evidencie, prešetrenia, vybavenia sťažnosti a plnenia opatrení prijatých na nápravu podľa zákona a zásad vykonáva hlavný kontrolór, ktorý  jedenkrát ročne predkladá správu o výsledku tejto kontroly na rokovanie Mestského zastupiteľstva v Brezne v súlade s ust. § 18d zákona č. 369/1990 Zb. o obecnom zriadení v znení neskorších predpisov. </w:t>
      </w:r>
    </w:p>
    <w:p>
      <w:pPr>
        <w:pStyle w:val="Normalnisitwww"/>
        <w:ind w:left="705" w:hanging="705"/>
        <w:jc w:val="both"/>
        <w:rPr>
          <w:color w:val="800080"/>
        </w:rPr>
      </w:pPr>
      <w:r>
        <w:rPr/>
        <w:t>2/</w:t>
        <w:tab/>
        <w:t>Kontrolu plnenia opatrení prijatých na nápravu vykonáva prednosta mestského úradu a štatutárne orgány  organizácií zriadených mestom, resp. iná osoba, ktorá  sťažnosť vybavovala. O výsledku plnenia opatrení podávajú priebežnú písomnú informáciu hlavnému kontrolórovi.</w:t>
      </w:r>
    </w:p>
    <w:p>
      <w:pPr>
        <w:pStyle w:val="Normalnisitwww"/>
        <w:ind w:left="705" w:hanging="705"/>
        <w:jc w:val="both"/>
        <w:rPr>
          <w:color w:val="800080"/>
        </w:rPr>
      </w:pPr>
      <w:r>
        <w:rPr/>
        <w:t>3/</w:t>
        <w:tab/>
        <w:t>Vyvodenie dôsledkov voči zamestnancom orgánov samosprávy, ktorí sú zodpovední za nesplnenie opatrení prijatých na nápravu zistených nedostatkov, môžu vyvodiť vedúci orgánov samosprávy podľa týchto zásad (primátor mesta a štatutárne orgány organizácií zriadených mestom); v prípade, že zodpovednou osobou je vedúci orgánu samosprávy podľa § 1 ods.1 pís.b/, pokutu uloží primátor mesta.</w:t>
      </w:r>
    </w:p>
    <w:p>
      <w:pPr>
        <w:pStyle w:val="Obyajntext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/</w:t>
        <w:tab/>
        <w:tab/>
        <w:t xml:space="preserve">Za nesprávne prešetrenie sťažnosti alebo jej nesprávne vybavenie sú vedúci orgánov samosprávy podľa predchádzajúceho odseku povinní vyvodiť dôsledky alebo uplatniť právnu zodpovednosť voči zodpovedným zamestnancom. 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6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iadková pokuta</w:t>
      </w:r>
    </w:p>
    <w:p>
      <w:pPr>
        <w:pStyle w:val="Normalnisitwww"/>
        <w:ind w:left="705" w:hanging="705"/>
        <w:jc w:val="both"/>
        <w:rPr/>
      </w:pPr>
      <w:r>
        <w:rPr/>
        <w:t>1/</w:t>
        <w:tab/>
        <w:tab/>
        <w:t>Orgán samosprávy je pri prešetrení sťažnosti oprávnený ukladať zamestnancom subjektu, v ktorom sa prešetruje sťažnosť, poriadkovú pokutu za marenie prešetrovania sťažnosti alebo za nesplnenie povinností uložených zákonom, ak osobitný predpis neustanovuje inak.</w:t>
      </w:r>
    </w:p>
    <w:p>
      <w:pPr>
        <w:pStyle w:val="Normalnisitwww"/>
        <w:ind w:left="705" w:hanging="705"/>
        <w:jc w:val="both"/>
        <w:rPr/>
      </w:pPr>
      <w:r>
        <w:rPr/>
        <w:t>2/</w:t>
        <w:tab/>
        <w:t>Podmienky, za ktorých môže byť uložená poriadková pokuta, upravuje ust. § 22 zákona o sťažnostiach.  Pokutu ukladá primátor mesta rozhodnutím vydaným v správnom konaní</w:t>
      </w:r>
      <w:r>
        <w:rPr>
          <w:rStyle w:val="FootnoteCharacters"/>
          <w:rStyle w:val="FootnoteAnchor"/>
        </w:rPr>
        <w:footnoteReference w:customMarkFollows="1" w:id="7"/>
        <w:t>6</w:t>
      </w:r>
      <w:r>
        <w:rPr/>
        <w:t>; vzor rozhodnutia o uložení pokuty tvorí prílohu č. 5 týchto zásad.</w:t>
      </w:r>
    </w:p>
    <w:p>
      <w:pPr>
        <w:pStyle w:val="Normalnisitwww"/>
        <w:ind w:left="705" w:hanging="645"/>
        <w:jc w:val="both"/>
        <w:rPr/>
      </w:pPr>
      <w:r>
        <w:rPr/>
        <w:t>3/</w:t>
        <w:tab/>
        <w:t>Predloženie návrhu primátorovi  mesta na uloženie poriadkovej pokuty za marenie prešetrovania sťažnosti alebo za nesplnenie povinností uvedených v zákone, zabezpečuje hlavný kontrolór mesta.  Pre tento účel má každý, kto pri prešetrovaní sťažnosti zistil skutočnosti v zmysle predchádzajúcej vety, povinnosť tieto bezodkladne písomne oznámiť hlavnému kontrolórovi mesta.</w:t>
      </w:r>
    </w:p>
    <w:p>
      <w:pPr>
        <w:pStyle w:val="Normalnisitwww"/>
        <w:ind w:left="705" w:hanging="645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ť 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ločné a záverečné ustanovenia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ločné ustanovenia</w:t>
      </w:r>
    </w:p>
    <w:p>
      <w:pPr>
        <w:pStyle w:val="Normalnisitwww"/>
        <w:ind w:left="705" w:hanging="705"/>
        <w:jc w:val="both"/>
        <w:rPr/>
      </w:pPr>
      <w:r>
        <w:rPr/>
        <w:t>1/</w:t>
        <w:tab/>
        <w:t>Vedúci subjektu, v ktorom sa  prešetruje a vybavuje  sťažnosť, je povinný vytvárať vhodné materiálne, technické a personálne podmienky na správne a včasné prešetrenie a vybavenie sťažnosti.</w:t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</w:t>
        <w:tab/>
        <w:t>Trovy,  ktoré vznikli v  súvislosti s prešetrením  a vybavením sťažnosti orgánu samosprávy, ktorý prešetruje sťažnosť,  znáša tento orgán.</w:t>
      </w:r>
    </w:p>
    <w:p>
      <w:pPr>
        <w:pStyle w:val="Obyajntex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645" w:hanging="6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</w:t>
        <w:tab/>
        <w:t>Trovy,  ktoré vznikli v  súvislosti s prešetrením  a vybavením sťažnosti sťažovateľovi, znáša sám sťažovateľ (napr. cestovné, ušlá mzda, právne zastupovanie)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</w:t>
        <w:tab/>
        <w:t xml:space="preserve">Zamestnanci orgánu samosprávy sú povinní o  skutočnostiach, ktoré sa  dozvedeli  pri  vybavovaní  sťažností,   zachovávať  mlčanlivosť.  Od  tejto povinnosti  ich môže  písomne oslobodiť  ten, v  koho záujme túto povinnosť majú, alebo vo verejnom záujme s výnimkou § 7 ods. 1 zákona o sťažnostiach hlavný kontrolór mesta. Tým nie je dotknutá povinnosť   zachovávať   mlčanlivosť   o   štátnom  a služobnom tajomstve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erečné ustanovenia</w:t>
      </w:r>
    </w:p>
    <w:p>
      <w:pPr>
        <w:pStyle w:val="Obyaj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Obyajntext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</w:t>
        <w:tab/>
        <w:t>Všeobecne   záväzné   nariadenie  o   postupe   pri prijímaní, evidovaní, vybavovaní a kontrole vybavovania sťažností  fyzických a  právnických  osôb   v  podmienkach  Mesta   Brezna bolo schválené .................. a nadobúda účinnosť 1.1.2008</w:t>
      </w:r>
    </w:p>
    <w:p>
      <w:pPr>
        <w:pStyle w:val="Obyajntext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</w:t>
        <w:tab/>
        <w:t>Dňom nadobudnutia účinnosti tohto VZN sa ruší Všeobecne záväzné nariadenie mesta Brezna č. 087, ktoré bolo schválené uznesením MsZ v Brezne č. 10/2003 zo dňa 27.10.2003 a nadobudlo účinnosť dňa 14.11.2003.</w:t>
      </w:r>
    </w:p>
    <w:p>
      <w:pPr>
        <w:pStyle w:val="Zkladntext2"/>
        <w:ind w:left="567" w:hanging="0"/>
        <w:jc w:val="center"/>
        <w:rPr/>
      </w:pPr>
      <w:r>
        <w:rPr/>
        <w:t xml:space="preserve">                                                    </w:t>
      </w:r>
    </w:p>
    <w:p>
      <w:pPr>
        <w:pStyle w:val="Zkladntext2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21 zákona č. 523/2004 Z. z. o rozpočtových pravidlách verejnej správy v znen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52/1998 Z.z. o sťažnostia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 zákon č. 301/2005 Z. z. – Trestný poriadok, v znení neskorších predpisov, zákon č. 511/1992 Z. z. o správe daní a poplatkov v znení neskorších predpisov, zákon č. 314/1996 Z. z. o prokuratú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215/2002 Z.z. o elektronickom podpise v znení neskorších predpisov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t>§ 2  zákona č. 152/1998 Z.z. o sťažnostiach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napr. zákon č. 428/2002 Z.z. o ochrane osobných údajov v znení neskorších predpisov, zákon č.215/2004    Z.z. o ochrane utajovaných skutočností v znení neskorších predpisov, zákon č. 483/2001 Z.z. o bankách v znení neskorších predpisov, zákon č. 511/1992 Z.z. o správe daní a poplatkov v znení neskorších predpisov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zákon číslo 71/1967 Zb. – Správny poriadok v 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637" w:leader="none"/>
      </w:tabs>
      <w:rPr/>
    </w:pPr>
    <w:r>
      <w:rPr>
        <w:rStyle w:val="PageNumber"/>
      </w:rPr>
      <w:t>VZN – 03/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ab/>
      <w:t>primátor mesta Brez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5580"/>
      <w:gridCol w:w="2264"/>
    </w:tblGrid>
    <w:tr>
      <w:trPr>
        <w:trHeight w:val="626" w:hRule="atLeast"/>
      </w:trPr>
      <w:tc>
        <w:tcPr>
          <w:tcW w:w="136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83820</wp:posOffset>
                </wp:positionV>
                <wp:extent cx="491490" cy="560705"/>
                <wp:effectExtent l="0" t="0" r="0" b="0"/>
                <wp:wrapTight wrapText="bothSides">
                  <wp:wrapPolygon edited="0">
                    <wp:start x="-419" y="0"/>
                    <wp:lineTo x="-419" y="21221"/>
                    <wp:lineTo x="21600" y="21221"/>
                    <wp:lineTo x="21600" y="0"/>
                    <wp:lineTo x="-419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64" r="-7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1490" cy="560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8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32"/>
              <w:szCs w:val="32"/>
            </w:rPr>
          </w:pPr>
          <w:r>
            <w:rPr>
              <w:b/>
              <w:sz w:val="32"/>
              <w:szCs w:val="32"/>
            </w:rPr>
            <w:t>Všeobecné záväzné nariadenie</w:t>
          </w:r>
        </w:p>
      </w:tc>
      <w:tc>
        <w:tcPr>
          <w:tcW w:w="226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Číslo: </w:t>
          </w:r>
          <w:r>
            <w:rPr>
              <w:b/>
            </w:rPr>
            <w:t>VZN–03/2007</w:t>
          </w:r>
        </w:p>
      </w:tc>
    </w:tr>
    <w:tr>
      <w:trPr>
        <w:trHeight w:val="626" w:hRule="atLeast"/>
      </w:trPr>
      <w:tc>
        <w:tcPr>
          <w:tcW w:w="136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caps/>
              <w:sz w:val="32"/>
              <w:szCs w:val="32"/>
            </w:rPr>
            <w:t>Mesto Brezno</w:t>
          </w:r>
        </w:p>
      </w:tc>
      <w:tc>
        <w:tcPr>
          <w:tcW w:w="226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Výtlačok číslo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itwww">
    <w:name w:val="normalni-(sit-www)"/>
    <w:basedOn w:val="Normal"/>
    <w:qFormat/>
    <w:pPr>
      <w:spacing w:before="280" w:after="28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widowControl w:val="fals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55:00Z</dcterms:created>
  <dc:creator>Janka Štulajterová</dc:creator>
  <dc:description/>
  <cp:keywords/>
  <dc:language>en-US</dc:language>
  <cp:lastModifiedBy>Poliakova</cp:lastModifiedBy>
  <cp:lastPrinted>2007-11-05T11:19:00Z</cp:lastPrinted>
  <dcterms:modified xsi:type="dcterms:W3CDTF">2009-07-10T07:28:00Z</dcterms:modified>
  <cp:revision>8</cp:revision>
  <dc:subject/>
  <dc:title>Všeobecno – záväzné nariadenie mesta Brezna č</dc:title>
</cp:coreProperties>
</file>