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Dodatok č.2 k Všeobecne záväznému nariadeniu č. 105/2004</w:t>
            </w:r>
            <w:r>
              <w:rPr>
                <w:b/>
                <w:caps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tlačok číslo: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Mesto Brezno v súlade s ustanovením § 4 ods. 1 a § 6 odst. 1 zákona č. 369/2990 Zb. o obecnom zriadení v znení neskorších  predpisov a podľa § 7 odst. 4 zákona  č. 583/2004 Z.z. o rozpočtových pravidlách územnej samosprávy v z.n.p.   </w:t>
      </w:r>
      <w:r>
        <w:rPr>
          <w:rFonts w:cs="Times New Roman" w:ascii="Times New Roman" w:hAnsi="Times New Roman"/>
          <w:b/>
          <w:szCs w:val="24"/>
        </w:rPr>
        <w:t xml:space="preserve">v y d á v a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5" w:hanging="70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Dodatok č.2 k Všeobecne záväznému nariadeniu č. 105/2004</w:t>
      </w:r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oskytovanie dotácií  a členských príspevkov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ávrh</w:t>
      </w:r>
      <w:r>
        <w:rPr>
          <w:rFonts w:cs="Times New Roman" w:ascii="Times New Roman" w:hAnsi="Times New Roman"/>
          <w:i/>
          <w:sz w:val="32"/>
          <w:szCs w:val="32"/>
        </w:rPr>
        <w:t xml:space="preserve"> tohto dodatku č.2 k všeobecne záväznému nariadeniu (VZN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2559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vesený na úradnej tabuli mesta  dňa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 03. 2008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Zverejnený na internetovej stránke mesta dňa 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 03. 2008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átum začiatku lehoty na pripomienkové konanie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 03. 2008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átum ukončenia pripomienkového konania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. 03. 2008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hodnotenie pripomienok k návrhu VZN uskutočnené dňa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. 03. 2008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Schválený </w:t>
      </w:r>
      <w:r>
        <w:rPr>
          <w:rFonts w:cs="Times New Roman" w:ascii="Times New Roman" w:hAnsi="Times New Roman"/>
          <w:i/>
          <w:szCs w:val="24"/>
        </w:rPr>
        <w:t>dodatok k  všeobecne záväznému  nariadeni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618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 rokovaní MsZ mesta dňa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. 04. 2008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hlásené vyvesením na úradnej tabuli mesta dňa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.04.2008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ZN nadobúda účinnosť dňom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1. 05. 200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Jaroslav Demian v.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primátor me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šeobecne záväzné nariadenie č. 105/2004 o poskytovaní dotácií a členských príspevkov v znení jeho dodatku č.1 sa me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V Čl. 5 ods. (1) znie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1) </w:t>
      </w:r>
      <w:r>
        <w:rPr>
          <w:color w:val="000000"/>
        </w:rPr>
        <w:t>Právnická osoba alebo fyzická osoba - podnikateľ, športové kluby a kultúrne telesá vykonajú zúčtovanie poskytnutej dotácie do 30 dní po ukončení jednorazovej akcie podľa účelu, na ktorú bola dotácia poskytnutá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táciu poskytnutú na vlastnú činnosť vyúčtujú do 10. dňa prvého mesiaca nasledujúceho štvrťrok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vyčerpané finančné prostriedky z poskytnutej  dotácie právnická alebo fyzická osoba – podnikateľ vráti do rozpočtu mesta súčasne s vyúčtovaním dotáci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.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nto dodatok č.2 nadobúda účinnosť 1. mája 20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38:00Z</dcterms:created>
  <dc:creator>demko</dc:creator>
  <dc:description/>
  <cp:keywords/>
  <dc:language>en-US</dc:language>
  <cp:lastModifiedBy>Poliakova</cp:lastModifiedBy>
  <dcterms:modified xsi:type="dcterms:W3CDTF">2008-04-16T07:38:00Z</dcterms:modified>
  <cp:revision>10</cp:revision>
  <dc:subject/>
  <dc:title/>
</cp:coreProperties>
</file>