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60"/>
        <w:gridCol w:w="2700"/>
      </w:tblGrid>
      <w:tr>
        <w:trPr>
          <w:trHeight w:val="817" w:hRule="atLeast"/>
        </w:trPr>
        <w:tc>
          <w:tcPr>
            <w:tcW w:w="1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169545</wp:posOffset>
                  </wp:positionV>
                  <wp:extent cx="491490" cy="560705"/>
                  <wp:effectExtent l="0" t="0" r="0" b="0"/>
                  <wp:wrapTight wrapText="bothSides">
                    <wp:wrapPolygon edited="0">
                      <wp:start x="-419" y="0"/>
                      <wp:lineTo x="-419" y="21221"/>
                      <wp:lineTo x="21600" y="21221"/>
                      <wp:lineTo x="21600" y="0"/>
                      <wp:lineTo x="-41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64" r="-7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Všeobecné záväzné nariadenie</w:t>
            </w:r>
            <w:r>
              <w:rPr>
                <w:b/>
                <w:caps/>
                <w:sz w:val="32"/>
                <w:szCs w:val="32"/>
              </w:rPr>
              <w:t xml:space="preserve">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íslo:</w:t>
            </w:r>
            <w:r>
              <w:rPr>
                <w:b/>
              </w:rPr>
              <w:t>VZN–13/2017</w:t>
            </w:r>
          </w:p>
        </w:tc>
      </w:tr>
      <w:tr>
        <w:trPr>
          <w:trHeight w:val="818" w:hRule="atLeast"/>
        </w:trPr>
        <w:tc>
          <w:tcPr>
            <w:tcW w:w="1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Mesto Brez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tlačok číslo:     1</w:t>
            </w:r>
          </w:p>
        </w:tc>
      </w:tr>
    </w:tbl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80" w:hanging="10"/>
        <w:rPr/>
      </w:pPr>
      <w:r>
        <w:rPr/>
        <w:t xml:space="preserve">V súlade  § 6 ods. 1 zákona NR SR č. 369/1990 Zb. o obecnom zriadení v znení neskorších predpisov a podľa ustanovenia § 5 ods.1  zákona č. 178/1998 Z.z. o podmienkach predaja výrobkov a poskytovania služieb na trhových miestach </w:t>
      </w:r>
    </w:p>
    <w:p>
      <w:pPr>
        <w:pStyle w:val="Normal"/>
        <w:ind w:left="180" w:hanging="10"/>
        <w:rPr>
          <w:b/>
          <w:b/>
        </w:rPr>
      </w:pPr>
      <w:r>
        <w:rPr>
          <w:b/>
        </w:rPr>
        <w:t>v y d á v a</w:t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Návrh“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32"/>
          <w:szCs w:val="24"/>
        </w:rPr>
      </w:pPr>
      <w:r>
        <w:rPr>
          <w:rFonts w:cs="Times New Roman" w:ascii="Times New Roman" w:hAnsi="Times New Roman"/>
          <w:b/>
          <w:caps/>
          <w:sz w:val="32"/>
          <w:szCs w:val="24"/>
        </w:rPr>
      </w:r>
    </w:p>
    <w:p>
      <w:pPr>
        <w:pStyle w:val="TextBody"/>
        <w:ind w:left="705" w:hanging="70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VŠEOBECNE  ZÁVÄZNÉ  NARIADENIE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rhový poriadok príležitostných trhov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Návrh</w:t>
      </w:r>
      <w:r>
        <w:rPr>
          <w:rFonts w:cs="Times New Roman" w:ascii="Times New Roman" w:hAnsi="Times New Roman"/>
          <w:i/>
          <w:sz w:val="32"/>
          <w:szCs w:val="32"/>
        </w:rPr>
        <w:t xml:space="preserve"> tohto všeobecne záväzného nariadenia (VZN) na pripomienkovanie v zmysle § 6 ods. 4 zákona č. 369/1990 Zb. o obecnom zriadení v znení neskorších predpisov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2"/>
        <w:gridCol w:w="2666"/>
      </w:tblGrid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vesený na úradnej tabuli mesta  dňa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.11.2017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Zverejnený na internetovej stránke mesta dňa 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.11.2017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átum začiatku lehoty na pripomienkové konanie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4.11.2017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Cs w:val="24"/>
              </w:rPr>
              <w:t>Dátum ukončenia lehoty pripomienkového konania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12.2017</w:t>
            </w:r>
          </w:p>
        </w:tc>
      </w:tr>
      <w:tr>
        <w:trPr/>
        <w:tc>
          <w:tcPr>
            <w:tcW w:w="9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Pripomienky zasielať 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písomne na adresu: Mesto Brezno, Nám. gen. M. R. Štefánika 1, 977 01  Brezno</w:t>
            </w:r>
          </w:p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elektronicky na adresu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kvetoslava.duriancikova@brezno.sk</w:t>
              </w:r>
            </w:hyperlink>
          </w:p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- faxom na číslo: 048 6306 229</w:t>
            </w:r>
          </w:p>
        </w:tc>
      </w:tr>
      <w:tr>
        <w:trPr/>
        <w:tc>
          <w:tcPr>
            <w:tcW w:w="6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4"/>
              </w:rPr>
              <w:t>Vyhodnotenie pripomienok k návrhu VZN uskutočnené dňa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12.2017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Cs w:val="24"/>
        </w:rPr>
        <w:t>Schválené</w:t>
      </w:r>
      <w:r>
        <w:rPr/>
        <w:t xml:space="preserve"> všeobecne záväzné nariadeni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2630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 rokovaní MsZ mesta dňa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yhlásené vyvesením na úradnej tabuli mesta dňa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VZN nadobúda účinnosť dňom: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JUDr. Tomáš Abel, PhD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primátor m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10"/>
        <w:rPr/>
      </w:pPr>
      <w:r>
        <w:rPr/>
        <w:t>Mestské zastupiteľstvo mesta Brezno sa na základe ustanovenia  § 11 ods. 4 písm. g) zákona č. 369/1990 Zb. o obecnom zriadení v znení neskorších prepisov uznieslo na tomto všeobecne záväznom nariadení:</w:t>
      </w:r>
    </w:p>
    <w:p>
      <w:pPr>
        <w:pStyle w:val="Normal"/>
        <w:ind w:left="180" w:hanging="1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é ustanov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170" w:hanging="0"/>
        <w:rPr/>
      </w:pPr>
      <w:r>
        <w:rPr>
          <w:rFonts w:cs="Times New Roman" w:ascii="Times New Roman" w:hAnsi="Times New Roman"/>
        </w:rPr>
        <w:t>Trhový poriadok upravuje podmienky predaja výrobkov a poskytovanie služieb na       príležitostných  trhoch, ktorých organizátorom  je Mesto Brezn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rčenie priestranstva príležitostného trh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rPr/>
      </w:pPr>
      <w:r>
        <w:rPr/>
        <w:t>Mesto Brezno  určuje za trhové miesto pre príležitostný trh priestranstvo Námestia gen. M. R. Štefánika, ulicu Boženy Němcovej a časť ulice Malinovského.</w:t>
      </w:r>
    </w:p>
    <w:p>
      <w:pPr>
        <w:pStyle w:val="Normal"/>
        <w:ind w:left="170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Mesto Brezno zabezpečí vlastníkom, nájomcom ako aj ich klientom a návštevníkom nehnuteľností na uliciach, ich častiach určených za trhové miesto, prístup k nehnuteľnostiam tak, že ponechá priechodné vstupy z ulice cez chodník v mieste ku vchodu do budovy v rozsahu minimálne pre jednu osobu.</w:t>
      </w:r>
    </w:p>
    <w:p>
      <w:pPr>
        <w:pStyle w:val="Normal"/>
        <w:jc w:val="left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3</w:t>
      </w:r>
    </w:p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ávca príležitostného trhu</w:t>
      </w:r>
    </w:p>
    <w:p>
      <w:pPr>
        <w:pStyle w:val="TextBody"/>
        <w:ind w:left="1275" w:hanging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Správcom príležitostného trhu je Mesto Brezno;  úkony spojené s výkonom  správy zabezpečuje Mestský úrad  Brezno, so sídlom Námestie gen. M. R. Štefánika  1,  Brezno (ďalej len „správca“).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Správca si vyhradzuje právo prideľovania predajnej plochy podľa sortimentu predávaného tovaru a podľa veľkosti zabratej plochy predajného miesta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ávca má právo v prípade nepredvídaných okolností primerane upraviť predajný čas.</w:t>
      </w:r>
    </w:p>
    <w:p>
      <w:pPr>
        <w:pStyle w:val="TextBody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uh trhov a obdobie konania trhov</w:t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ľkonočné trhy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á sa v predveľkonočnom období v rozsahu dvoch dní. Na týchto trhoch sa povoľuje predávať sortiment výrobkov výlučne s veľkonočnou tematikou a výrobky ľudových remesiel.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ný jarmok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Koná sa každoročne v rámci  podujatia „Dni mesta Brezno“ v dňoch: piatok - sobota. Povoľuje sa predaj spotrebného tovaru a poskytovanie služieb v zmysle tohto nariadenia, poskytovanie služieb občerstvenia a zábavných atrakcií (kolotoče, koníky..).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edoveké Bomburove slávnosti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Konajú v letných mesiacoch v termíne, ktoré určí správca príležitostných trhov v dňoch:  piatok – sobota. Povoľuje sa predaj remeselných výrobkov súvisiacich s dobovou témou a poskytovanie služieb občerstvenia a  atrakcií pre deti (skákačky, šmýkačky, drevený kolotoč, koníky..).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dičný Ondrejský jarmok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ždoročne sa koná  na konci novembra v dňoch:  štvrtok – piatok – sobota. Povoľuje sa predaj spotrebného tovaru a poskytovanie služieb v zmysle VZN, poskytovanie služieb občerstvenia a zábavných atrakcií (kolotoče, koníky..).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nočné trhy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 xml:space="preserve">Dĺžku trvania vianočných trhov určuje  správca. Povoľuje sa predávať sortiment súvisiaci s vianočnou tematikou, zimou, remeselné, hand made výrobky a poskytovanie služieb občerstvenia. </w:t>
      </w:r>
    </w:p>
    <w:p>
      <w:pPr>
        <w:pStyle w:val="TextBody"/>
        <w:ind w:left="23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13"/>
        </w:numPr>
        <w:rPr/>
      </w:pPr>
      <w:r>
        <w:rPr>
          <w:rFonts w:cs="Times New Roman" w:ascii="Times New Roman" w:hAnsi="Times New Roman"/>
          <w:b/>
        </w:rPr>
        <w:t>Ostatné príležitostné trhy</w:t>
      </w:r>
    </w:p>
    <w:p>
      <w:pPr>
        <w:pStyle w:val="Normal"/>
        <w:ind w:left="540" w:hanging="0"/>
        <w:rPr/>
      </w:pPr>
      <w:r>
        <w:rPr/>
        <w:t>Termín a dĺžka</w:t>
      </w:r>
      <w:r>
        <w:rPr>
          <w:b/>
        </w:rPr>
        <w:t xml:space="preserve"> </w:t>
      </w:r>
      <w:r>
        <w:rPr/>
        <w:t>trvania vianočných trhov podľa rozhodnutia správcu. Povoľuje sa predaj spotrebného tovaru a poskytovanie služieb v zmysle VZN, poskytovanie služieb občerstvenia a zábavných atrakcií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rhové dni, predajný a prevádzkový čas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Trhové dni sú určené podľa druhu trhov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eľkonočné trhy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od 09:00 h do 18:00 h.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etný jarmok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potrebný tovar: od 08:00 h do 20:00 h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lužby občerstvenia a zábavné atrakcie: od 08:00 h do 01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adičný Ondrejský jarmok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potrebný tovar štvrtok: od 09:00 h do 20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piatok: od 08:00 h do 20:00 h</w:t>
      </w:r>
    </w:p>
    <w:p>
      <w:pPr>
        <w:pStyle w:val="TextBody"/>
        <w:ind w:left="3540" w:hanging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obota: od 08:00 h do 17:00 h</w:t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 pre služby občerstvenia a zábavné atrakcie:  štvrtok: od 09:00 h do 22:00 h</w:t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piatok: od 08:00 h do 24:00 h</w:t>
      </w:r>
    </w:p>
    <w:p>
      <w:pPr>
        <w:pStyle w:val="TextBody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obota: od 08:00 h do 17:00 h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anočné trhy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/>
      </w:pPr>
      <w:r>
        <w:rPr>
          <w:rFonts w:cs="Times New Roman" w:ascii="Times New Roman" w:hAnsi="Times New Roman"/>
        </w:rPr>
        <w:t>Predajný čas:  od 09:00 h do 19:00 h.</w:t>
      </w:r>
    </w:p>
    <w:p>
      <w:pPr>
        <w:pStyle w:val="Normal"/>
        <w:ind w:left="737" w:hanging="147"/>
        <w:rPr/>
      </w:pPr>
      <w:r>
        <w:rPr/>
        <w:t>Predajný čas pre služby občerstvenia: od 09:00 do 20:00 h.</w:t>
      </w:r>
    </w:p>
    <w:p>
      <w:pPr>
        <w:pStyle w:val="TextBody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edoveké Bomburove slávnosti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left="5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dajný čas pre remeselný tovar:  od 09:00 h do 19:00 h.</w:t>
      </w:r>
    </w:p>
    <w:p>
      <w:pPr>
        <w:pStyle w:val="Normal"/>
        <w:ind w:left="590" w:hanging="0"/>
        <w:rPr/>
      </w:pPr>
      <w:r>
        <w:rPr/>
        <w:t>Predajný čas pre služby občerstvenia: od 09:00 do 21:00 h.</w:t>
      </w:r>
    </w:p>
    <w:p>
      <w:pPr>
        <w:pStyle w:val="TextBody"/>
        <w:ind w:left="59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statné príležitostné trhy </w:t>
      </w:r>
    </w:p>
    <w:p>
      <w:pPr>
        <w:pStyle w:val="Normal"/>
        <w:ind w:left="540" w:hanging="0"/>
        <w:rPr/>
      </w:pPr>
      <w:r>
        <w:rPr/>
        <w:t>Termín a dĺžka</w:t>
      </w:r>
      <w:r>
        <w:rPr>
          <w:b/>
        </w:rPr>
        <w:t xml:space="preserve"> </w:t>
      </w:r>
      <w:r>
        <w:rPr/>
        <w:t xml:space="preserve">trvania príležitostných trhov podľa rozhodnutia správcu. Povoľuje sa predaj spotrebného tovaru a  poskytovanie služieb v zmysle tohto nariadenia poskytovanie služieb občerstvenia a zábavných atrakcií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Predajný čas: podľa rozhodnutia správcu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/>
        <w:t>Prevádzkový čas začína 1 hodinu pred začatím predajného času a končí 1 hodinu po skončení predajného času.</w:t>
      </w:r>
    </w:p>
    <w:p>
      <w:pPr>
        <w:pStyle w:val="TextBody"/>
        <w:ind w:left="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TextBody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ind w:left="720" w:hanging="55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rčenie druhu predávaných výrobkov a poskytovaných služie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    </w:t>
      </w:r>
      <w:r>
        <w:rPr/>
        <w:t>1.  Na príležitostnom trhu je povolené predávať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ľudové a umelecké výrobk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spotrebné výrobky, najmä textilné výrobky, odevné výrobky, obuv, domáce potreby,  elektronické výrobky, výrobky spotrebnej elektroniky, drobný tovar, papierenské výrobky, kozmetika, drogériový tovar, športové potreby , hračky a pod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výrobky živočíšneho a rastlinného pôvodu za podmienky vydania osvedčenia spôsobilosti na ich predaj a povolenia príslušného orgánu štátnej správ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cukrovinky, oblátky, medovníky, trdelníky, orechy, mak, korenin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nealkoholické nápoje a alkoholické nápoje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balená zmrzlin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ovocie a zelenin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byli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kvety, drevin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spotrebiteľsky balené potravinárske výrob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rPr/>
      </w:pPr>
      <w:r>
        <w:rPr/>
        <w:t>žreby</w:t>
      </w:r>
    </w:p>
    <w:p>
      <w:pPr>
        <w:pStyle w:val="Normal"/>
        <w:tabs>
          <w:tab w:val="clear" w:pos="708"/>
          <w:tab w:val="left" w:pos="540" w:leader="none"/>
        </w:tabs>
        <w:ind w:left="180" w:hanging="10"/>
        <w:rPr/>
      </w:pPr>
      <w:r>
        <w:rPr/>
        <w:t xml:space="preserve">      </w:t>
      </w:r>
    </w:p>
    <w:p>
      <w:pPr>
        <w:pStyle w:val="Normal"/>
        <w:ind w:left="720" w:hanging="540"/>
        <w:rPr/>
      </w:pPr>
      <w:r>
        <w:rPr/>
        <w:t>2.  Na príležitostnom trhu je povolené poskytovať služby:</w:t>
      </w:r>
    </w:p>
    <w:p>
      <w:pPr>
        <w:pStyle w:val="Normal"/>
        <w:numPr>
          <w:ilvl w:val="0"/>
          <w:numId w:val="4"/>
        </w:numPr>
        <w:rPr/>
      </w:pPr>
      <w:r>
        <w:rPr/>
        <w:t>pohostinské, reštauračné služby, rýchle občerstvenie a stravovanie,</w:t>
      </w:r>
    </w:p>
    <w:p>
      <w:pPr>
        <w:pStyle w:val="Normal"/>
        <w:numPr>
          <w:ilvl w:val="0"/>
          <w:numId w:val="4"/>
        </w:numPr>
        <w:rPr/>
      </w:pPr>
      <w:r>
        <w:rPr/>
        <w:t>zábavné zariadenia (kolotoče, lunaparky,  a iné atrakcie),</w:t>
      </w:r>
    </w:p>
    <w:p>
      <w:pPr>
        <w:pStyle w:val="Normal"/>
        <w:numPr>
          <w:ilvl w:val="0"/>
          <w:numId w:val="4"/>
        </w:numPr>
        <w:rPr/>
      </w:pPr>
      <w:r>
        <w:rPr/>
        <w:t>jazda na koňoch, poníkoch,</w:t>
      </w:r>
    </w:p>
    <w:p>
      <w:pPr>
        <w:pStyle w:val="Normal"/>
        <w:numPr>
          <w:ilvl w:val="0"/>
          <w:numId w:val="4"/>
        </w:numPr>
        <w:rPr/>
      </w:pPr>
      <w:r>
        <w:rPr/>
        <w:t>brúsenie nožov, nožníc,</w:t>
      </w:r>
    </w:p>
    <w:p>
      <w:pPr>
        <w:pStyle w:val="Normal"/>
        <w:numPr>
          <w:ilvl w:val="0"/>
          <w:numId w:val="4"/>
        </w:numPr>
        <w:rPr/>
      </w:pPr>
      <w:r>
        <w:rPr/>
        <w:t>oprava dáždnikov,</w:t>
      </w:r>
    </w:p>
    <w:p>
      <w:pPr>
        <w:pStyle w:val="Normal"/>
        <w:numPr>
          <w:ilvl w:val="0"/>
          <w:numId w:val="4"/>
        </w:numPr>
        <w:rPr/>
      </w:pPr>
      <w:r>
        <w:rPr/>
        <w:t>oprava a čistenie obuvi,</w:t>
      </w:r>
    </w:p>
    <w:p>
      <w:pPr>
        <w:pStyle w:val="Normal"/>
        <w:numPr>
          <w:ilvl w:val="0"/>
          <w:numId w:val="4"/>
        </w:numPr>
        <w:rPr/>
      </w:pPr>
      <w:r>
        <w:rPr/>
        <w:t>kľúčové služby,</w:t>
      </w:r>
    </w:p>
    <w:p>
      <w:pPr>
        <w:pStyle w:val="Normal"/>
        <w:numPr>
          <w:ilvl w:val="0"/>
          <w:numId w:val="4"/>
        </w:numPr>
        <w:rPr/>
      </w:pPr>
      <w:r>
        <w:rPr/>
        <w:t>maľovanie portrétov,</w:t>
      </w:r>
    </w:p>
    <w:p>
      <w:pPr>
        <w:pStyle w:val="Normal"/>
        <w:numPr>
          <w:ilvl w:val="0"/>
          <w:numId w:val="4"/>
        </w:numPr>
        <w:rPr/>
      </w:pPr>
      <w:r>
        <w:rPr/>
        <w:t>maľovanie na tvár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vidlá a podmienky prenajímania plôch pre prenosné predajné zariad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rStyle w:val="PageNumber"/>
        </w:rPr>
      </w:pPr>
      <w:r>
        <w:rPr>
          <w:rStyle w:val="PageNumber"/>
        </w:rPr>
        <w:t>Prihlášky pre tradičný Ondrejský jarmok eviduje správca od druhého januára do 31. októbra kalendárneho roku z dôvodu ďalšieho spracovania; prihlášky doručené po uvedenom termíne správca nie je povinný akceptovať.</w:t>
      </w:r>
    </w:p>
    <w:p>
      <w:pPr>
        <w:pStyle w:val="Normal"/>
        <w:ind w:left="530" w:hanging="0"/>
        <w:rPr/>
      </w:pPr>
      <w:r>
        <w:rPr>
          <w:rStyle w:val="PageNumber"/>
        </w:rPr>
        <w:t>Uzávierka prihlášok pre ostatné príležitostné trhy je 10 pracovných dní pred začatím trhov; prihlášky doručené po uvedenom termíne správca nie je povinný akceptovať.</w:t>
      </w:r>
    </w:p>
    <w:p>
      <w:pPr>
        <w:pStyle w:val="Normal"/>
        <w:ind w:left="53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PageNumber"/>
        </w:rPr>
      </w:pPr>
      <w:r>
        <w:rPr>
          <w:rStyle w:val="PageNumber"/>
        </w:rPr>
        <w:t xml:space="preserve">Termíny konania príležitostných trhov zverejňuje správca na webovej stránke mesta. </w:t>
      </w:r>
    </w:p>
    <w:p>
      <w:pPr>
        <w:pStyle w:val="Normal"/>
        <w:ind w:left="53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PageNumber"/>
        </w:rPr>
        <w:t> </w:t>
      </w:r>
      <w:r>
        <w:rPr>
          <w:rStyle w:val="PageNumber"/>
        </w:rPr>
        <w:t>Na každý príležitostný trh záujemca o predaj podáva samostatnú  prihlášku.</w:t>
      </w:r>
    </w:p>
    <w:p>
      <w:pPr>
        <w:pStyle w:val="Odsekzoznamu"/>
        <w:rPr>
          <w:rStyle w:val="PageNumber"/>
        </w:rPr>
      </w:pPr>
      <w:r>
        <w:rPr>
          <w:rStyle w:val="PageNumber"/>
        </w:rPr>
        <w:t xml:space="preserve"> </w:t>
      </w:r>
    </w:p>
    <w:p>
      <w:pPr>
        <w:pStyle w:val="Footer"/>
        <w:numPr>
          <w:ilvl w:val="0"/>
          <w:numId w:val="3"/>
        </w:numPr>
        <w:rPr/>
      </w:pPr>
      <w:r>
        <w:rPr>
          <w:rStyle w:val="PageNumber"/>
        </w:rPr>
        <w:t>Prihlášku a jej prílohy záujemca o predaj  doručí:  písomne  na adresu : Mesto Brezno, Nám. gen. M. R. Štefánika 1, 977 01  Brezno, elektronicky na adresu:</w:t>
      </w:r>
      <w:r>
        <w:rPr/>
        <w:t xml:space="preserve"> </w:t>
      </w:r>
      <w:hyperlink r:id="rId4">
        <w:r>
          <w:rPr>
            <w:rStyle w:val="InternetLink"/>
            <w:color w:val="000000"/>
          </w:rPr>
          <w:t>podatelna@brezno.sk</w:t>
        </w:r>
      </w:hyperlink>
      <w:r>
        <w:rPr/>
        <w:t xml:space="preserve">.  </w:t>
      </w:r>
      <w:r>
        <w:rPr>
          <w:rStyle w:val="PageNumber"/>
        </w:rPr>
        <w:t>Prihlášky podané elektronicky, ktoré neobsahujú elektronický podpis  záujemcu o predaj,  je potrebné z jeho strany doplniť  podpisom v lehote 10 dní odo dňa odoslania prihlášky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PageNumber"/>
        </w:rPr>
      </w:pPr>
      <w:r>
        <w:rPr>
          <w:rStyle w:val="PageNumber"/>
        </w:rPr>
        <w:t xml:space="preserve">Evidencia účasti záujemcu o predaj prebieha na základe podania vyplnenej záväznej prihlášky a predloženia všetkých požadovaných  dokladov v zmysle zákona.  Táto prihláška sa považuje za žiadosť o povolenie na predaj  </w:t>
      </w:r>
      <w:r>
        <w:rPr/>
        <w:t>výrobkov a poskytovanie služieb na trhovom mieste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3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PageNumber"/>
        </w:rPr>
      </w:pPr>
      <w:r>
        <w:rPr>
          <w:rStyle w:val="PageNumber"/>
        </w:rPr>
        <w:t>Správca si s prihliadnutím na kapacitné možnosti vyhradzujú právo výberu účastníkov trhu (ďalej len „predajcovia“).</w:t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PageNumber"/>
        </w:rPr>
        <w:t>Záujemcom o predaj, ktorí podali žiadosť a ktorým s prihliadnutím na kapacitné možnosti bude žiadosť zamietnutá, správca zašle písomné vyrozumenie.</w:t>
      </w:r>
    </w:p>
    <w:p>
      <w:pPr>
        <w:pStyle w:val="Normal"/>
        <w:ind w:left="17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PageNumber"/>
        </w:rPr>
      </w:pPr>
      <w:r>
        <w:rPr>
          <w:rStyle w:val="PageNumber"/>
        </w:rPr>
        <w:t>Predajnú plochu prenajíma správca príležitostného trhu pred začiatkom predaja jednotlivým predajcom. Výška poplatku aj termín úhrady bude  každému predajcovi  oznámená správcom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PageNumber"/>
        </w:rPr>
      </w:pPr>
      <w:r>
        <w:rPr>
          <w:rStyle w:val="PageNumber"/>
        </w:rPr>
        <w:t xml:space="preserve">Predajná plocha sa predajcom prideľuje podľa metrov štvorcových (určených vynásobením šírky a  hĺbky stánku). Šírka jedného predajného miesta je minimálne 1 m. Hĺbka stánku môže byť maximálne 3 m.  </w:t>
      </w:r>
    </w:p>
    <w:p>
      <w:pPr>
        <w:pStyle w:val="Normal"/>
        <w:ind w:left="17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PageNumber"/>
        </w:rPr>
        <w:t xml:space="preserve">Pri prideľovaní predajných miest správca bude  okrem </w:t>
      </w:r>
      <w:r>
        <w:rPr/>
        <w:t>sortimentu predávaného tovaru a  veľkosti zabratej plochy predajného miesta  prihliadať aj na dodržiavanie poradia poplatku za predajné miesta.</w:t>
      </w:r>
    </w:p>
    <w:p>
      <w:pPr>
        <w:pStyle w:val="Odsekzoznamu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ind w:left="170" w:hanging="0"/>
        <w:rPr/>
      </w:pPr>
      <w:r>
        <w:rPr>
          <w:rStyle w:val="PageNumber"/>
        </w:rPr>
        <w:t xml:space="preserve">Ak    predajca    na  predaj   alebo   poskytovanie    služieb    bude   využívať    stánky    vo </w:t>
      </w:r>
    </w:p>
    <w:p>
      <w:pPr>
        <w:pStyle w:val="Normal"/>
        <w:ind w:left="0" w:hanging="0"/>
        <w:rPr/>
      </w:pPr>
      <w:r>
        <w:rPr>
          <w:rStyle w:val="PageNumber"/>
        </w:rPr>
        <w:t xml:space="preserve">         </w:t>
      </w:r>
      <w:r>
        <w:rPr>
          <w:rStyle w:val="PageNumber"/>
        </w:rPr>
        <w:t xml:space="preserve">vlastníctve správcu, zaplatí za prenájom týchto stánkov osobitný poplatok.  </w:t>
      </w:r>
    </w:p>
    <w:p>
      <w:pPr>
        <w:pStyle w:val="Normal"/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PageNumber"/>
        </w:rPr>
      </w:pPr>
      <w:r>
        <w:rPr>
          <w:rStyle w:val="PageNumber"/>
        </w:rPr>
        <w:t xml:space="preserve">Pri predaji vo vlastných stánkoch predajca správcovi zaplatí poplatok za užívanie  predajnej plochy. Sadzobník poplatkov za užívanie predajnej plochy tvorí prílohu tohto nariadenia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>Pridelenie predajnej plochy  počas príležitostného trhu správca záväzne potvrdí predajcovi písomným oznámením, v ktorom uvedie predajnú zónu, výšku poplatku, termín a spôsob úhrady.  Nedodržanie termínu úhrady je dôvodom na zrušenie prideleného miesta za predajnú plochu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Style w:val="PageNumber"/>
        </w:rPr>
      </w:pPr>
      <w:r>
        <w:rPr>
          <w:rStyle w:val="PageNumber"/>
        </w:rPr>
        <w:t xml:space="preserve">Po uhradení poplatku za užívanie predajnej plochy bude predajcovi pridelené predajné miesto. Správca trhu zašle predajcovi povolenie, ktoré je predajca povinný mať umiestnené na viditeľnom mieste počas celého konania príležitostného trhu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>Nepovoľuje sa bezodplatné vymieňanie alebo postúpenie za odplatu už prideleného predajného miesta medzi predajcami. Ak k takému konaniu dôjde, predajca, ktorý miesto postúpi, bude  správcom vylúčený z účasti na predajných trhoch v meste Brezno po dobu troch rokov. Predajca, ktorý takýmto spôsobom predajné miesto získa, bude správcom  z príležitostného trhu   vykázaný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 xml:space="preserve">Počas príležitostných trhov je zakázané premiestňovanie predajných stánkov, t.j. zmena prideleného predajného miesta určeného v  povolení vydaného mestom bez vedomia a súhlasu správcu.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Style w:val="PageNumber"/>
          <w:b/>
        </w:rPr>
        <w:t>§ 8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Style w:val="PageNumber"/>
          <w:b/>
        </w:rPr>
        <w:t>Vrátenie poplatku za predajnú plochu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V prípade, že predajca písomne požiada o zrušenie účasti na príležitostnom trhu v prípade výnimočných okolností (napr. ochorenie predajcu) do 15 dní pred zahájením príležitostného trhu, správca mu vráti celý uhradený poplatok.  Predajca je povinný preukáza</w:t>
      </w:r>
      <w:r>
        <w:rPr>
          <w:rFonts w:cs="TimesNewRoman" w:ascii="TimesNewRoman" w:hAnsi="TimesNewRoman"/>
        </w:rPr>
        <w:t xml:space="preserve">ť </w:t>
      </w:r>
      <w:r>
        <w:rPr/>
        <w:t>písomne správcovi dôvod žiadosti o vrátenie poplatku; opodstatnenos</w:t>
      </w:r>
      <w:r>
        <w:rPr>
          <w:rFonts w:cs="TimesNewRoman" w:ascii="TimesNewRoman" w:hAnsi="TimesNewRoman"/>
        </w:rPr>
        <w:t xml:space="preserve">ť </w:t>
      </w:r>
      <w:r>
        <w:rPr/>
        <w:t>dôvodu na vrátenie poplatku v konkrétnom prípade posúdi správca trhu.</w:t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V prípade nedostavenia predajcu  na príležitostný trh správca uhradený poplatok nevracia.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§ 9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Osoby oprávnené predávať výrobky a poskytovať služby na príležitostnom trhu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rStyle w:val="PageNumber"/>
        </w:rPr>
      </w:pPr>
      <w:r>
        <w:rPr>
          <w:rStyle w:val="PageNumber"/>
        </w:rPr>
        <w:t>Na príležitostnom trhu môžu predávať na základe povolenia Mesta Brez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>fyzické osoby a právnické osoby oprávnené na podnikanie podľa osobitných predpisov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>fyzické osoby predávajúce rastlinné a živočíšne výrobky z vlastnej pestovateľskej alebo   chovateľskej produkcie alebo lesné plod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Style w:val="PageNumber"/>
        </w:rPr>
        <w:t>fyzické osoby predávajúce vlastné použité výrobky v primeranom množstve medzi sebo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rPr>
          <w:rStyle w:val="PageNumber"/>
        </w:rPr>
      </w:pPr>
      <w:r>
        <w:rPr/>
        <w:t>fyzické osoby, ktoré sú autormi predávaného výrobku, ktorý je originálom diela alebo jeho rozmnoženinou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Style w:val="PageNumber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Predaj rýchleho občerstvenia (jedál a nápojov) môžu realizovať len prevádzkovatelia, ktorí majú platné rozhodnutie miestne príslušného orgánu verejného zdravotníctva k stánkovému predaju a inému ambulantnému predaju.</w:t>
      </w:r>
    </w:p>
    <w:p>
      <w:pPr>
        <w:pStyle w:val="Normal"/>
        <w:ind w:left="890" w:hanging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PageNumber"/>
        </w:rPr>
        <w:t>Na príležitostnom trhu môžu predávať na základe povolenia Mesta Brezna za rovnakých  podmienok i občania iných  členských štátov Európskej únie.</w:t>
      </w:r>
    </w:p>
    <w:p>
      <w:pPr>
        <w:pStyle w:val="Normal"/>
        <w:tabs>
          <w:tab w:val="clear" w:pos="708"/>
          <w:tab w:val="left" w:pos="360" w:leader="none"/>
        </w:tabs>
        <w:rPr>
          <w:rStyle w:val="PageNumber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rPr>
          <w:rStyle w:val="PageNumber"/>
        </w:rPr>
      </w:pPr>
      <w:r>
        <w:rPr>
          <w:rStyle w:val="PageNumber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§ 10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Style w:val="PageNumber"/>
          <w:b/>
        </w:rPr>
        <w:t>Povinnosti predávajúcich na príležitostnom trhu</w:t>
      </w:r>
    </w:p>
    <w:p>
      <w:pPr>
        <w:pStyle w:val="Normal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redávajúci na príležitostnom trhu je povinný :</w:t>
      </w:r>
    </w:p>
    <w:p>
      <w:pPr>
        <w:pStyle w:val="Normal"/>
        <w:numPr>
          <w:ilvl w:val="0"/>
          <w:numId w:val="2"/>
        </w:numPr>
        <w:rPr/>
      </w:pPr>
      <w:r>
        <w:rPr/>
        <w:t>dodržiavať zákon č. 178/1998 Z.z. ,  tento trhový poriadok a riadiť sa pokynmi správcu príležitostného trhu</w:t>
      </w:r>
    </w:p>
    <w:p>
      <w:pPr>
        <w:pStyle w:val="Normal"/>
        <w:numPr>
          <w:ilvl w:val="0"/>
          <w:numId w:val="2"/>
        </w:numPr>
        <w:rPr/>
      </w:pPr>
      <w:r>
        <w:rPr/>
        <w:t>viditeľne označiť počas predaja svoje predajné zariadenie -  fyzické osoby menom a adresou bydliska,  právnické osoby a fyzické osoby oprávnené podnikať obchodným     menom a adresou sídla,</w:t>
      </w:r>
    </w:p>
    <w:p>
      <w:pPr>
        <w:pStyle w:val="Normal"/>
        <w:numPr>
          <w:ilvl w:val="0"/>
          <w:numId w:val="2"/>
        </w:numPr>
        <w:rPr/>
      </w:pPr>
      <w:r>
        <w:rPr/>
        <w:t>predávať tovar len na predajnom mieste určenom správcom,</w:t>
      </w:r>
    </w:p>
    <w:p>
      <w:pPr>
        <w:pStyle w:val="Normal"/>
        <w:numPr>
          <w:ilvl w:val="0"/>
          <w:numId w:val="2"/>
        </w:numPr>
        <w:rPr/>
      </w:pPr>
      <w:r>
        <w:rPr/>
        <w:t>zaplatiť poplatok v zmysle trhového poriadku pred začatím predaja</w:t>
      </w:r>
    </w:p>
    <w:p>
      <w:pPr>
        <w:pStyle w:val="Normal"/>
        <w:numPr>
          <w:ilvl w:val="0"/>
          <w:numId w:val="2"/>
        </w:numPr>
        <w:rPr/>
      </w:pPr>
      <w:r>
        <w:rPr/>
        <w:t>používať elektronickú registračnú pokladnicu podľa osobitných predpisov,</w:t>
      </w:r>
    </w:p>
    <w:p>
      <w:pPr>
        <w:pStyle w:val="Normal"/>
        <w:numPr>
          <w:ilvl w:val="0"/>
          <w:numId w:val="2"/>
        </w:numPr>
        <w:rPr/>
      </w:pPr>
      <w:r>
        <w:rPr/>
        <w:t>vydať spotrebiteľovi doklad o kúpe výrobku alebo poskytnutí služby,</w:t>
      </w:r>
    </w:p>
    <w:p>
      <w:pPr>
        <w:pStyle w:val="Normal"/>
        <w:numPr>
          <w:ilvl w:val="0"/>
          <w:numId w:val="2"/>
        </w:numPr>
        <w:rPr/>
      </w:pPr>
      <w:r>
        <w:rPr/>
        <w:t>zreteľne označiť predávané výrobky a poskytované služby cenou,</w:t>
      </w:r>
    </w:p>
    <w:p>
      <w:pPr>
        <w:pStyle w:val="Normal"/>
        <w:numPr>
          <w:ilvl w:val="0"/>
          <w:numId w:val="2"/>
        </w:numPr>
        <w:rPr/>
      </w:pPr>
      <w:r>
        <w:rPr/>
        <w:t>udržiavať predajné miesto v čistote počas predaja a po skončení predaja zanechať predajné miesto čisté a upratané,</w:t>
      </w:r>
    </w:p>
    <w:p>
      <w:pPr>
        <w:pStyle w:val="Normal"/>
        <w:numPr>
          <w:ilvl w:val="0"/>
          <w:numId w:val="2"/>
        </w:numPr>
        <w:rPr/>
      </w:pPr>
      <w:r>
        <w:rPr/>
        <w:t>umožniť kontrolným orgánom vykonanie kontroly dodržiavania stanovených  podmienok predaja a podriadiť sa rozhodnutiu kontrolného orgánu,</w:t>
      </w:r>
    </w:p>
    <w:p>
      <w:pPr>
        <w:pStyle w:val="Normal"/>
        <w:numPr>
          <w:ilvl w:val="0"/>
          <w:numId w:val="2"/>
        </w:numPr>
        <w:rPr/>
      </w:pPr>
      <w:r>
        <w:rPr/>
        <w:t>mať k dispozícii inšpekčnú knihu (predávajúci na základe živnostenského oprávnenia)</w:t>
      </w:r>
    </w:p>
    <w:p>
      <w:pPr>
        <w:pStyle w:val="Normal"/>
        <w:numPr>
          <w:ilvl w:val="0"/>
          <w:numId w:val="2"/>
        </w:numPr>
        <w:rPr/>
      </w:pPr>
      <w:r>
        <w:rPr/>
        <w:t>osoba oprávnená predávať výrobky na trhovom mieste je povinná predložiť orgánom dozoru na ich požiadanie doklad o nadobudnutí predávaného tovaru, ak tie nadobudnú podozrenie, že predávané výrobky pochádzajú z inej ako vlastnej výroby, pestovateľskej alebo chovateľskej činnosti,</w:t>
      </w:r>
    </w:p>
    <w:p>
      <w:pPr>
        <w:pStyle w:val="Normal"/>
        <w:numPr>
          <w:ilvl w:val="0"/>
          <w:numId w:val="2"/>
        </w:numPr>
        <w:rPr/>
      </w:pPr>
      <w:r>
        <w:rPr/>
        <w:t>vykonávať pri predaji váženého tovaru váženie spôsobom umožňujúcim spotrebiteľovi kontrolu správnosti váženia.</w:t>
      </w:r>
    </w:p>
    <w:p>
      <w:pPr>
        <w:pStyle w:val="Normal"/>
        <w:ind w:left="360" w:hanging="0"/>
        <w:rPr/>
      </w:pPr>
      <w:r>
        <w:rPr/>
        <w:t xml:space="preserve">        </w:t>
      </w:r>
    </w:p>
    <w:p>
      <w:pPr>
        <w:pStyle w:val="Normal"/>
        <w:numPr>
          <w:ilvl w:val="0"/>
          <w:numId w:val="6"/>
        </w:numPr>
        <w:rPr/>
      </w:pPr>
      <w:r>
        <w:rPr/>
        <w:t>Predávajúci na príležitostnom trhu sú povinní správcovi a orgánu dozoru predložiť</w:t>
      </w:r>
      <w:r>
        <w:rPr>
          <w:rStyle w:val="FootnoteAnchor"/>
          <w:sz w:val="16"/>
          <w:szCs w:val="16"/>
        </w:rPr>
        <w:footnoteReference w:id="4"/>
      </w:r>
      <w:r>
        <w:rPr/>
        <w:t>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 </w:t>
      </w:r>
      <w:r>
        <w:rPr/>
        <w:t>doklad o oprávnení na podnikanie, povolenie na predaj výrobkov a poskytovanie  služieb na príležitostnom trhu a preukaz totožnosti, povolenie správcu na užívanie predajného miesta,</w:t>
      </w:r>
    </w:p>
    <w:p>
      <w:pPr>
        <w:pStyle w:val="Normal"/>
        <w:numPr>
          <w:ilvl w:val="1"/>
          <w:numId w:val="14"/>
        </w:numPr>
        <w:rPr/>
      </w:pPr>
      <w:r>
        <w:rPr/>
        <w:t>doklad o zaplatení nájomného za predajnú plochu,</w:t>
      </w:r>
    </w:p>
    <w:p>
      <w:pPr>
        <w:pStyle w:val="Normal"/>
        <w:numPr>
          <w:ilvl w:val="1"/>
          <w:numId w:val="14"/>
        </w:numPr>
        <w:rPr/>
      </w:pPr>
      <w:r>
        <w:rPr/>
        <w:t>zdravotný preukaz a posudok príslušného orgánu na ochranu zdravia, ak to vyžaduje   charakter predávaného tovaru a poskytovaných služieb,</w:t>
      </w:r>
    </w:p>
    <w:p>
      <w:pPr>
        <w:pStyle w:val="Normal"/>
        <w:numPr>
          <w:ilvl w:val="1"/>
          <w:numId w:val="14"/>
        </w:numPr>
        <w:rPr/>
      </w:pPr>
      <w:r>
        <w:rPr/>
        <w:t>doklad o nadobudnutí tovaru, doklad sa nevyžaduje, ak ide o predaj vlastných výrobkov   medzi fyzickými osobami v primeranom množstve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ind w:left="17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>
          <w:rStyle w:val="PageNumber"/>
          <w:b/>
          <w:b/>
        </w:rPr>
      </w:pPr>
      <w:r>
        <w:rPr>
          <w:rStyle w:val="PageNumber"/>
          <w:b/>
        </w:rPr>
        <w:t>§ 11</w:t>
      </w:r>
    </w:p>
    <w:p>
      <w:pPr>
        <w:pStyle w:val="Normal"/>
        <w:tabs>
          <w:tab w:val="clear" w:pos="708"/>
          <w:tab w:val="left" w:pos="360" w:leader="none"/>
        </w:tabs>
        <w:ind w:left="0" w:hanging="0"/>
        <w:jc w:val="center"/>
        <w:rPr/>
      </w:pPr>
      <w:r>
        <w:rPr>
          <w:rStyle w:val="PageNumber"/>
          <w:b/>
        </w:rPr>
        <w:t>Práva a povinnosti správcu príležitostného trhu</w:t>
      </w:r>
    </w:p>
    <w:p>
      <w:pPr>
        <w:pStyle w:val="Normal"/>
        <w:ind w:left="360" w:hanging="0"/>
        <w:rPr>
          <w:rStyle w:val="PageNumber"/>
          <w:b/>
          <w:b/>
        </w:rPr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právca príležitostného trhu je povinný zabezpečiť dodržiavanie Trhového poriadku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a ostatných podmienok pri predaji výrobkov a poskytovaní služieb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Správca príležitostného trhu kontroluje u predávajúceho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a) oprávnenie na podnikanie v danej oblasti podľa osobitných predpisov a povolenie na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redaj výrobkov a poskytovanie služieb na trhových miestach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b) doklad o nadobudnutí tovaru (doklad sa nevyžaduje pri predaji vlastných použitých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výrobkov medzi občanmi v primeranom množstve)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c) používanie elektronickej registračnej pokladnice podľa osobitných predpisov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d) udržiavanie poriadku, hygieny a čistoty počas predaja výrobkov a poskytovania služieb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a po ich skončení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) dodržiavanie trhového poriadku.</w:t>
      </w:r>
    </w:p>
    <w:p>
      <w:pPr>
        <w:pStyle w:val="Normal"/>
        <w:numPr>
          <w:ilvl w:val="0"/>
          <w:numId w:val="11"/>
        </w:numPr>
        <w:rPr/>
      </w:pPr>
      <w:r>
        <w:rPr/>
        <w:t>Správca príležitostného trhu:</w:t>
      </w:r>
    </w:p>
    <w:p>
      <w:pPr>
        <w:pStyle w:val="Normal"/>
        <w:ind w:left="0" w:hanging="0"/>
        <w:rPr/>
      </w:pPr>
      <w:r>
        <w:rPr/>
        <w:t xml:space="preserve">            </w:t>
      </w:r>
      <w:r>
        <w:rPr/>
        <w:t>a) zabezpečuje v priestoroch príležitostných trhov verejný poriadok, podmienky pre</w:t>
      </w:r>
    </w:p>
    <w:p>
      <w:pPr>
        <w:pStyle w:val="Normal"/>
        <w:ind w:left="360" w:hanging="0"/>
        <w:jc w:val="right"/>
        <w:rPr/>
      </w:pPr>
      <w:r>
        <w:rPr/>
        <w:t xml:space="preserve">          </w:t>
      </w:r>
      <w:r>
        <w:rPr/>
        <w:t xml:space="preserve">bezpečnosť a ochranu zdravia a požiarnu ochranu,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b) prideľuje predajcom  miesto na predaj za stanovený poplatok ( o čom vydá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otvrdenie) po kontrole osvedčenia na predaj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) zabezpečuje dostatok odpadových nádob a ich pravidelné vyprázdňovanie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d) vyznačí na viditeľnom a prístupnom mieste, kde sa nachádza správa príležitostného </w:t>
      </w:r>
    </w:p>
    <w:p>
      <w:pPr>
        <w:pStyle w:val="Normal"/>
        <w:ind w:left="360" w:hanging="0"/>
        <w:rPr/>
      </w:pPr>
      <w:r>
        <w:rPr/>
        <w:tab/>
        <w:t xml:space="preserve">     trhu, predajný a prevádzkový čas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e) umiestni Trhový poriadok na viditeľnom mieste a zabezpečí, aby bol k dispozícii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predajcom i kupujúcim na základe ich požiadania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f) zabezpečuje čistenie  predajných miest, odstraňovanie závad povrchovej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úpravy príležitostného trhu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g) zabezpečí pre predávajúcich a kupujúcich a kontrolné orgány hygienické a sociálne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zariadenia  v blízkosti príležitostného trh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ind w:left="360" w:hanging="0"/>
        <w:rPr/>
      </w:pPr>
      <w:r>
        <w:rPr/>
        <w:t>Správca príležitostného trhu pri zabezpečovaní ochrany verejného poriadku na</w:t>
      </w:r>
    </w:p>
    <w:p>
      <w:pPr>
        <w:pStyle w:val="Normal"/>
        <w:ind w:left="360" w:hanging="0"/>
        <w:rPr/>
      </w:pPr>
      <w:r>
        <w:rPr/>
        <w:t>priestranstve príležitostného trhu a kontrole dodržiavania ustanovení tohto nariadenia ako i trhového poriadku spolupracuje s Mestskou políciou v Brezne a príslušným oddelením Policajného  zboru Slovenskej republik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rgány dozoru a sankc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 xml:space="preserve">Dozor nad dodržiavaním tohto nariadenia vykonáva správca trhoviska prostredníctvom Mestskej polície Brezno  a poverených zamestnancov mesta. 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Právnická osoba  alebo fyzická osoba-podnikateľ, ktorá poruší toto nariadenie,  sa dopustí správneho deliktu podľa § 27b ods.1 zákona č. 369/1990 Zb. o obecnom zriadení v znení neskorších predpisov, za ktorý mesto uloží pokutu do výšky 6638.-€.</w:t>
      </w:r>
    </w:p>
    <w:p>
      <w:pPr>
        <w:pStyle w:val="Normal"/>
        <w:tabs>
          <w:tab w:val="clear" w:pos="708"/>
          <w:tab w:val="left" w:pos="72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Konanie osôb, ktoré je v rozpore s ustanoveniami tohto nariadenia,  môže byť              kvalifikované  ako priestupok proti poriadku v správe podľa § 46 zákona č. 372/1990 Zb. o priestupkoch v znení neskorších predpisov, za ktorý  je možné  uložiť pokutu do výšky  33,- €.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left"/>
        <w:rPr/>
      </w:pPr>
      <w:r>
        <w:rPr/>
        <w:t>Výnosy z pokút uložených za  správne delikty a priestupky  proti tomuto nariadeniu sú príjmom mesta.</w:t>
      </w:r>
    </w:p>
    <w:p>
      <w:pPr>
        <w:pStyle w:val="Normal"/>
        <w:tabs>
          <w:tab w:val="clear" w:pos="708"/>
          <w:tab w:val="left" w:pos="720" w:leader="none"/>
        </w:tabs>
        <w:ind w:left="948" w:hanging="0"/>
        <w:rPr/>
      </w:pPr>
      <w:r>
        <w:rPr/>
      </w:r>
    </w:p>
    <w:p>
      <w:pPr>
        <w:pStyle w:val="Normal"/>
        <w:tabs>
          <w:tab w:val="clear" w:pos="708"/>
          <w:tab w:val="left" w:pos="3384" w:leader="none"/>
          <w:tab w:val="center" w:pos="4776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ušovacie  a záverečné ustanov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Týmto nariadením nie sú dotknuté práva a povinnosti vyplývajúce z iných právnych predpisov a všeobecne záväzných nariadení Mesta Brezna.</w:t>
      </w:r>
    </w:p>
    <w:p>
      <w:pPr>
        <w:pStyle w:val="Normal"/>
        <w:ind w:left="71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eastAsia="Calibri"/>
        </w:rPr>
        <w:t>Nadobudnutím účinnosti tohto nariadenia sa ruší Všeobecne záväzné nariadenie Mesta Brezno číslo VZN – 11 /2013 zo dňa 09.12.2013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oto Všeobecne záväzné nariadenie schválilo Mestské zastupiteľstvo mesta Brezno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  <w:t xml:space="preserve">        </w:t>
      </w:r>
      <w:r>
        <w:rPr/>
        <w:t>uznesením    č.  .........................dňa  a nadobúda účinnosť dňa ...................</w:t>
      </w:r>
    </w:p>
    <w:p>
      <w:pPr>
        <w:pStyle w:val="Normal"/>
        <w:tabs>
          <w:tab w:val="clear" w:pos="708"/>
          <w:tab w:val="left" w:pos="180" w:leader="none"/>
          <w:tab w:val="left" w:pos="2544" w:leader="none"/>
        </w:tabs>
        <w:ind w:left="142" w:firstLine="38"/>
        <w:rPr/>
      </w:pPr>
      <w:r>
        <w:rPr/>
        <w:tab/>
      </w:r>
    </w:p>
    <w:p>
      <w:pPr>
        <w:pStyle w:val="Normal"/>
        <w:tabs>
          <w:tab w:val="clear" w:pos="708"/>
          <w:tab w:val="left" w:pos="180" w:leader="none"/>
          <w:tab w:val="left" w:pos="2544" w:leader="none"/>
        </w:tabs>
        <w:ind w:left="142" w:firstLine="38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  <w:t xml:space="preserve">                                                                                                      </w:t>
      </w:r>
      <w:r>
        <w:rPr/>
        <w:t>JUDr. Tomáš Abel, PhD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42" w:firstLine="38"/>
        <w:rPr/>
      </w:pPr>
      <w:r>
        <w:rPr/>
        <w:t xml:space="preserve">                                                                                                               </w:t>
      </w:r>
      <w:r>
        <w:rPr/>
        <w:t>primátor mesta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418" w:right="1106" w:gutter="0" w:header="53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3 ods. 4 zákona 178/1998 Z.z. o podmienkach predaja výrobkov a poskytovania služieb na trhových miesta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10 ods. 1 zákona 178/1998 Z.z. o podmienkach predaja výrobkov a poskytovania služieb na trhových miesta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§ 11 ods. 2 zákona 178/1998 Z.z. o podmienkach predaja výrobkov a poskytovania služieb na trhových miesta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§ 5 ods. 3, 4 zákona 178/1998 Z.z. o podmienkach predaja výrobkov a poskytovania služieb na trhových miestach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bottom w:val="single" w:sz="4" w:space="1" w:color="000000"/>
      </w:pBdr>
      <w:tabs>
        <w:tab w:val="center" w:pos="4536" w:leader="none"/>
        <w:tab w:val="right" w:pos="9072" w:leader="none"/>
        <w:tab w:val="right" w:pos="9637" w:leader="none"/>
      </w:tabs>
      <w:rPr/>
    </w:pPr>
    <w:r>
      <w:rPr>
        <w:rStyle w:val="PageNumber"/>
      </w:rPr>
      <w:t>VZN –</w:t>
      <w:tab/>
      <w:tab/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z 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90"/>
        </w:tabs>
        <w:ind w:left="59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4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90"/>
        </w:tabs>
        <w:ind w:left="59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8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028" w:hanging="420"/>
      </w:pPr>
      <w:rPr/>
    </w:lvl>
    <w:lvl w:ilvl="3">
      <w:start w:val="1"/>
      <w:numFmt w:val="decimal"/>
      <w:lvlText w:val="%4."/>
      <w:lvlJc w:val="left"/>
      <w:pPr>
        <w:tabs>
          <w:tab w:val="num" w:pos="2508"/>
        </w:tabs>
        <w:ind w:left="2508" w:hanging="360"/>
      </w:pPr>
    </w:lvl>
    <w:lvl w:ilvl="4">
      <w:start w:val="1"/>
      <w:numFmt w:val="lowerLetter"/>
      <w:lvlText w:val="%5."/>
      <w:lvlJc w:val="left"/>
      <w:pPr>
        <w:tabs>
          <w:tab w:val="num" w:pos="3228"/>
        </w:tabs>
        <w:ind w:left="3228" w:hanging="360"/>
      </w:pPr>
    </w:lvl>
    <w:lvl w:ilvl="5">
      <w:start w:val="1"/>
      <w:numFmt w:val="lowerRoman"/>
      <w:lvlText w:val="%6."/>
      <w:lvlJc w:val="right"/>
      <w:pPr>
        <w:tabs>
          <w:tab w:val="num" w:pos="3948"/>
        </w:tabs>
        <w:ind w:left="3948" w:hanging="180"/>
      </w:pPr>
    </w:lvl>
    <w:lvl w:ilvl="6">
      <w:start w:val="1"/>
      <w:numFmt w:val="decimal"/>
      <w:lvlText w:val="%7."/>
      <w:lvlJc w:val="left"/>
      <w:pPr>
        <w:tabs>
          <w:tab w:val="num" w:pos="4668"/>
        </w:tabs>
        <w:ind w:left="4668" w:hanging="360"/>
      </w:pPr>
    </w:lvl>
    <w:lvl w:ilvl="7">
      <w:start w:val="1"/>
      <w:numFmt w:val="lowerLetter"/>
      <w:lvlText w:val="%8."/>
      <w:lvlJc w:val="left"/>
      <w:pPr>
        <w:tabs>
          <w:tab w:val="num" w:pos="5388"/>
        </w:tabs>
        <w:ind w:left="5388" w:hanging="360"/>
      </w:pPr>
    </w:lvl>
    <w:lvl w:ilvl="8">
      <w:start w:val="1"/>
      <w:numFmt w:val="lowerRoman"/>
      <w:lvlText w:val="%9."/>
      <w:lvlJc w:val="right"/>
      <w:pPr>
        <w:tabs>
          <w:tab w:val="num" w:pos="6108"/>
        </w:tabs>
        <w:ind w:left="610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37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rFonts w:ascii="Arial" w:hAnsi="Arial" w:cs="Arial"/>
      <w:sz w:val="24"/>
      <w:lang w:val="sk-SK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emennHTML">
    <w:name w:val="Premenná HTML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ekzoznamu">
    <w:name w:val="Odsek zoznamu"/>
    <w:basedOn w:val="Normal"/>
    <w:qFormat/>
    <w:pPr>
      <w:ind w:left="708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vetoslava.duriancikova@brezno.sk" TargetMode="External"/><Relationship Id="rId4" Type="http://schemas.openxmlformats.org/officeDocument/2006/relationships/hyperlink" Target="mailto:podatelna@brezno.s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45:00Z</dcterms:created>
  <dc:creator>Slabejová Zuzana Bc.</dc:creator>
  <dc:description/>
  <cp:keywords/>
  <dc:language>en-US</dc:language>
  <cp:lastModifiedBy>Štulajterová Janka</cp:lastModifiedBy>
  <cp:lastPrinted>2017-11-24T08:10:00Z</cp:lastPrinted>
  <dcterms:modified xsi:type="dcterms:W3CDTF">2017-11-24T08:30:00Z</dcterms:modified>
  <cp:revision>12</cp:revision>
  <dc:subject/>
  <dc:title/>
</cp:coreProperties>
</file>